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7.08.2006 N ММ-3-10/508@, введены в действие, начиная с представления отчетов по состоянию на 1 октября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6 г. N САЭ-3-10/18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6 N ММ-3-10/508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РЕЗУЛЬТАТАХ КОНТРОЛЬНОЙ РАБОТЫ НАЛОГОВЫХ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</w:t>
      </w:r>
      <w:r>
        <w:rPr/>
        <w:t>по состоянию на _______________ __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┐ ┌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Срок представления│ │ Код формы │  2NK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┤ ├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│25-го числа меся- │ │   Форма N 2-Н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│ца, следующего за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й  │отчетным периодом;│ │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;      │отчет по состоянию│ │Приказом Ф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-   │на 1 января пред- │ │от 4 апрел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кциями ФНС России по│ставляется на 5   │ │  N САЭ-3-10/188@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ейшим налогопла-  │дней позднее      │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щикам в Управления │                  │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- │                  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ющим субъектам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рабочих дня ранее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а, установленног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УФНС России по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79"/>
        <w:gridCol w:w="2026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</w:t>
              <w:br/>
              <w:t xml:space="preserve">образование, город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Проверки налогоплательщиков (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зических лиц) по вопросам соблюдения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ах и сборах, а также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тельном пенсионном страх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45"/>
        <w:gridCol w:w="810"/>
        <w:gridCol w:w="674"/>
        <w:gridCol w:w="811"/>
        <w:gridCol w:w="675"/>
        <w:gridCol w:w="809"/>
        <w:gridCol w:w="676"/>
        <w:gridCol w:w="540"/>
        <w:gridCol w:w="540"/>
        <w:gridCol w:w="810"/>
        <w:gridCol w:w="539"/>
        <w:gridCol w:w="541"/>
        <w:gridCol w:w="810"/>
        <w:gridCol w:w="1350"/>
        <w:gridCol w:w="810"/>
        <w:gridCol w:w="809"/>
        <w:gridCol w:w="807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веден- </w:t>
              <w:br/>
              <w:t xml:space="preserve">ных       </w:t>
              <w:br/>
              <w:t xml:space="preserve">выездных  </w:t>
              <w:br/>
              <w:t xml:space="preserve">проверок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веден- </w:t>
              <w:br/>
              <w:t xml:space="preserve">ных каме- </w:t>
              <w:br/>
              <w:t xml:space="preserve">ральных   </w:t>
              <w:br/>
              <w:t xml:space="preserve">проверок  </w:t>
            </w:r>
          </w:p>
        </w:tc>
        <w:tc>
          <w:tcPr>
            <w:tcW w:w="5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начислено платежей     </w:t>
              <w:br/>
              <w:t xml:space="preserve">по результатам проверок         </w:t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меньшенных</w:t>
              <w:br/>
              <w:t xml:space="preserve">платежей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выя- </w:t>
              <w:br/>
              <w:t xml:space="preserve">вив- </w:t>
              <w:br/>
              <w:t xml:space="preserve">ших  </w:t>
              <w:br/>
              <w:t>нару-</w:t>
              <w:br/>
              <w:t>ш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выя- </w:t>
              <w:br/>
              <w:t xml:space="preserve">вив- </w:t>
              <w:br/>
              <w:t xml:space="preserve">ших  </w:t>
              <w:br/>
              <w:t>нару-</w:t>
              <w:br/>
              <w:t>ш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5 по </w:t>
              <w:br/>
              <w:t xml:space="preserve">выездным   </w:t>
              <w:br/>
              <w:t xml:space="preserve">налоговым  </w:t>
              <w:br/>
              <w:t xml:space="preserve">проверкам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5 по </w:t>
              <w:br/>
              <w:t xml:space="preserve">камеральным </w:t>
              <w:br/>
              <w:t xml:space="preserve">налоговым  </w:t>
              <w:br/>
              <w:t xml:space="preserve">проверка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5 </w:t>
              <w:br/>
              <w:t xml:space="preserve">дополни- </w:t>
              <w:br/>
              <w:t xml:space="preserve">тельно   </w:t>
              <w:br/>
              <w:t>начислено</w:t>
              <w:br/>
              <w:t xml:space="preserve">по ре-   </w:t>
              <w:br/>
              <w:t>зультатам</w:t>
              <w:br/>
              <w:t xml:space="preserve">прочих   </w:t>
              <w:br/>
              <w:t>контроль-</w:t>
              <w:br/>
              <w:t>ных меро-</w:t>
              <w:br/>
              <w:t>приятий и</w:t>
              <w:br/>
              <w:t xml:space="preserve">пени за  </w:t>
              <w:br/>
              <w:t xml:space="preserve">несвое-  </w:t>
              <w:br/>
              <w:t>временную</w:t>
              <w:br/>
              <w:t xml:space="preserve">уплату   </w:t>
              <w:br/>
              <w:t xml:space="preserve">налогов, </w:t>
              <w:br/>
              <w:t>взносов и</w:t>
              <w:br/>
              <w:t xml:space="preserve">сбор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вы-  </w:t>
              <w:br/>
              <w:t xml:space="preserve">езд- </w:t>
              <w:br/>
              <w:t xml:space="preserve">ных  </w:t>
              <w:br/>
              <w:t xml:space="preserve">про- </w:t>
              <w:br/>
              <w:t>веро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ка-  </w:t>
              <w:br/>
              <w:t>мера-</w:t>
              <w:br/>
              <w:t>льных</w:t>
              <w:br/>
              <w:t xml:space="preserve">про- </w:t>
              <w:br/>
              <w:t>верок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за   </w:t>
              <w:br/>
              <w:t xml:space="preserve">не-  </w:t>
              <w:br/>
              <w:t>свое-</w:t>
              <w:br/>
              <w:t xml:space="preserve">вре- </w:t>
              <w:br/>
              <w:t xml:space="preserve">мен- </w:t>
              <w:br/>
              <w:t xml:space="preserve">ную  </w:t>
              <w:br/>
              <w:t>упла-</w:t>
              <w:br/>
              <w:t xml:space="preserve">ту   </w:t>
              <w:br/>
              <w:t>нало-</w:t>
              <w:br/>
              <w:t xml:space="preserve">гов, </w:t>
              <w:br/>
              <w:t>взно-</w:t>
              <w:br/>
              <w:t>сов и</w:t>
              <w:br/>
              <w:t xml:space="preserve">сбо- </w:t>
              <w:br/>
              <w:t xml:space="preserve">ров  </w:t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-</w:t>
              <w:br/>
              <w:t xml:space="preserve">г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-</w:t>
              <w:br/>
              <w:t xml:space="preserve">г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>РЕЗУЛЬТАТАМ</w:t>
              <w:br/>
              <w:t>КОНТРОЛЬНОЙ</w:t>
              <w:br/>
              <w:t xml:space="preserve">РАБОТЫ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  <w:br/>
              <w:t>182 1 03 00000 00 0000 000</w:t>
              <w:br/>
              <w:t>182 1 04 00000 00 0000 000</w:t>
              <w:br/>
              <w:t>182 1 05 00000 00 0000 000</w:t>
              <w:br/>
              <w:t>182 1 06 00000 00 0000 000</w:t>
              <w:br/>
              <w:t>182 1 07 00000 00 0000 000</w:t>
              <w:br/>
              <w:t>182 1 08 00000 00 0000 000</w:t>
              <w:br/>
              <w:t>182 1 09 00000 00 0000 000</w:t>
              <w:br/>
              <w:t>182 1 16 03010 01 3000 140</w:t>
              <w:br/>
              <w:t>182 1 16 03020 02 0000 140</w:t>
              <w:br/>
              <w:t>182 1 02 01000 00 0000 110</w:t>
              <w:br/>
              <w:t>182 1 02 02010 06 0000 160</w:t>
              <w:br/>
              <w:t>182 1 02 02020 06 0000 160</w:t>
              <w:br/>
              <w:t>182 1 02 02030 06 0000 160</w:t>
              <w:b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НАЛОГАМ И  </w:t>
              <w:br/>
              <w:t xml:space="preserve">СБОРАМ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  <w:br/>
              <w:t>182 1 03 00000 00 0000 000</w:t>
              <w:br/>
              <w:t>182 1 04 00000 00 0000 000</w:t>
              <w:br/>
              <w:t>182 1 05 00000 00 0000 000</w:t>
              <w:br/>
              <w:t>182 1 06 00000 00 0000 000</w:t>
              <w:br/>
              <w:t>182 1 07 00000 00 0000 000</w:t>
              <w:br/>
              <w:t>182 1 08 00000 00 0000 000</w:t>
              <w:br/>
              <w:t>182 1 09 00000 00 0000 000</w:t>
              <w:br/>
              <w:t>182 1 16 03010 01 3000 140</w:t>
              <w:b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ПРИБЫЛЬ,   </w:t>
              <w:br/>
              <w:t xml:space="preserve">ДОХОДЫ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  <w:br/>
              <w:t>182 1 09 01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прибыль    </w:t>
              <w:br/>
              <w:t>организац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  <w:br/>
              <w:t>182 1 09 01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доходы фи- </w:t>
              <w:br/>
              <w:t xml:space="preserve">зических   </w:t>
              <w:br/>
              <w:t xml:space="preserve">лиц, удер- </w:t>
              <w:br/>
              <w:t xml:space="preserve">живаемый   </w:t>
              <w:br/>
              <w:t xml:space="preserve">налоговыми </w:t>
              <w:br/>
              <w:t xml:space="preserve">агентами - </w:t>
              <w:br/>
              <w:t xml:space="preserve">организа-  </w:t>
              <w:br/>
              <w:t xml:space="preserve">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  <w:br/>
              <w:t>182 1 01 02020 01 0000 110</w:t>
              <w:br/>
              <w:t>182 1 01 02030 01 0000 110</w:t>
              <w:br/>
              <w:t>182 1 01 02040 01 0000 110</w:t>
              <w:br/>
              <w:t>182 1 01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с до-</w:t>
              <w:br/>
              <w:t>ходов физи-</w:t>
              <w:br/>
              <w:t>ческих лиц,</w:t>
              <w:br/>
              <w:t>начисленный</w:t>
              <w:br/>
              <w:t xml:space="preserve">индиви-    </w:t>
              <w:br/>
              <w:t xml:space="preserve">дуальными  </w:t>
              <w:br/>
              <w:t xml:space="preserve">предприни- </w:t>
              <w:br/>
              <w:t xml:space="preserve">мателями и </w:t>
              <w:br/>
              <w:t>другими ли-</w:t>
              <w:br/>
              <w:t>цами, зани-</w:t>
              <w:br/>
              <w:t xml:space="preserve">мающимися  </w:t>
              <w:br/>
              <w:t xml:space="preserve">частной    </w:t>
              <w:br/>
              <w:t xml:space="preserve">практикой, </w:t>
              <w:br/>
              <w:t xml:space="preserve">а также    </w:t>
              <w:br/>
              <w:t>физическими</w:t>
              <w:br/>
              <w:t xml:space="preserve">лицами в   </w:t>
              <w:br/>
              <w:t xml:space="preserve">отношении  </w:t>
              <w:br/>
              <w:t xml:space="preserve">отдельных  </w:t>
              <w:br/>
              <w:t>видов дохо-</w:t>
              <w:br/>
              <w:t xml:space="preserve">дов, ука-  </w:t>
              <w:br/>
              <w:t xml:space="preserve">занных в   </w:t>
              <w:br/>
              <w:t xml:space="preserve">статье 228 </w:t>
              <w:br/>
              <w:t xml:space="preserve">НК РФ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ТОВАРЫ     </w:t>
              <w:br/>
              <w:t xml:space="preserve">(РАБОТЫ,   </w:t>
              <w:br/>
              <w:t xml:space="preserve">УСЛУГИ),   </w:t>
              <w:br/>
              <w:t>РЕАЛИЗУЕМЫЕ</w:t>
              <w:br/>
              <w:t xml:space="preserve">НА ТЕРРИ-  </w:t>
              <w:br/>
              <w:t xml:space="preserve">ТОРИИ      </w:t>
              <w:br/>
              <w:t xml:space="preserve">РОССИЙСКОЙ </w:t>
              <w:br/>
              <w:t xml:space="preserve">ФЕДЕРАЦИИ, </w:t>
              <w:br/>
              <w:t xml:space="preserve">А ТАКЖЕ НА </w:t>
              <w:br/>
              <w:t xml:space="preserve">ТОВАРЫ,    </w:t>
              <w:br/>
              <w:t>ВВОЗИМЫЕ НА</w:t>
              <w:br/>
              <w:t xml:space="preserve">ТЕРРИТОРИЮ </w:t>
              <w:br/>
              <w:t xml:space="preserve">РОССИЙСКОЙ </w:t>
              <w:br/>
              <w:t xml:space="preserve">ФЕДЕРАЦИИ  </w:t>
              <w:br/>
              <w:t xml:space="preserve">ИЗ РЕСПУБ- </w:t>
              <w:br/>
              <w:t xml:space="preserve">ЛИКИ       </w:t>
              <w:br/>
              <w:t xml:space="preserve">БЕЛАРУСЬ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  <w:br/>
              <w:t>182 1 04 00000 00 0000 000</w:t>
              <w:b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>добавленную</w:t>
              <w:br/>
              <w:t xml:space="preserve">стоимость  </w:t>
              <w:br/>
              <w:t xml:space="preserve">на товары  </w:t>
              <w:br/>
              <w:t xml:space="preserve">(работы,   </w:t>
              <w:br/>
              <w:t xml:space="preserve">услуги),   </w:t>
              <w:br/>
              <w:t>реализуемые</w:t>
              <w:br/>
              <w:t xml:space="preserve">на         </w:t>
              <w:br/>
              <w:t xml:space="preserve">территории </w:t>
              <w:br/>
              <w:t xml:space="preserve">Российской </w:t>
              <w:br/>
              <w:t xml:space="preserve">Федерации, </w:t>
              <w:br/>
              <w:t xml:space="preserve">а также на </w:t>
              <w:br/>
              <w:t xml:space="preserve">товары,    </w:t>
              <w:br/>
              <w:t>ввозимые на</w:t>
              <w:br/>
              <w:t xml:space="preserve">территорию </w:t>
              <w:br/>
              <w:t xml:space="preserve">Российской </w:t>
              <w:br/>
              <w:t xml:space="preserve">Федерации  </w:t>
              <w:br/>
              <w:t xml:space="preserve">из Респуб- </w:t>
              <w:br/>
              <w:t xml:space="preserve">лики       </w:t>
              <w:br/>
              <w:t xml:space="preserve">Беларусь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  <w:br/>
              <w:t>182 1 04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>добавленную</w:t>
              <w:br/>
              <w:t xml:space="preserve">стоимость  </w:t>
              <w:br/>
              <w:t xml:space="preserve">на товары  </w:t>
              <w:br/>
              <w:t xml:space="preserve">(работы,   </w:t>
              <w:br/>
              <w:t xml:space="preserve">услуги),   </w:t>
              <w:br/>
              <w:t>реализуемые</w:t>
              <w:br/>
              <w:t xml:space="preserve">на терри-  </w:t>
              <w:br/>
              <w:t xml:space="preserve">тории  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 </w:t>
              <w:br/>
              <w:t>подакцизным</w:t>
              <w:br/>
              <w:t xml:space="preserve">товарам    </w:t>
              <w:br/>
              <w:t xml:space="preserve">(продук-   </w:t>
              <w:br/>
              <w:t xml:space="preserve">ции), про- </w:t>
              <w:br/>
              <w:t xml:space="preserve">изводимым  </w:t>
              <w:br/>
              <w:t>на террито-</w:t>
              <w:br/>
              <w:t>рии Россий-</w:t>
              <w:br/>
              <w:t xml:space="preserve">ской Феде- </w:t>
              <w:br/>
              <w:t xml:space="preserve">рации, а   </w:t>
              <w:br/>
              <w:t xml:space="preserve">также на   </w:t>
              <w:br/>
              <w:t xml:space="preserve">товары,    </w:t>
              <w:br/>
              <w:t>ввозимые на</w:t>
              <w:br/>
              <w:t xml:space="preserve">территорию </w:t>
              <w:br/>
              <w:t xml:space="preserve">Российской </w:t>
              <w:br/>
              <w:t xml:space="preserve">Федерации  </w:t>
              <w:br/>
              <w:t xml:space="preserve">из Респуб- </w:t>
              <w:br/>
              <w:t xml:space="preserve">лики       </w:t>
              <w:br/>
              <w:t>Беларусь, -</w:t>
              <w:br/>
              <w:t xml:space="preserve">всег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00 01 0000 110</w:t>
              <w:br/>
              <w:t>182 1 04 02000 01 0000 110</w:t>
              <w:b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: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     </w:t>
              <w:br/>
              <w:t xml:space="preserve">этиловый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  <w:br/>
              <w:t>182 1 03 02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осо-  </w:t>
              <w:br/>
              <w:t xml:space="preserve">держащую и </w:t>
              <w:br/>
              <w:t>алкогольную</w:t>
              <w:br/>
              <w:t xml:space="preserve">продукцию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  <w:br/>
              <w:t>182 1 03 02110 01 0000 110</w:t>
              <w:br/>
              <w:t>182 1 04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ро-  </w:t>
              <w:br/>
              <w:t xml:space="preserve">дукты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0 01 0000 110</w:t>
              <w:br/>
              <w:t>182 1 03 02070 01 0000 110</w:t>
              <w:br/>
              <w:t>182 1 03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ачные   </w:t>
              <w:br/>
              <w:t xml:space="preserve">изделия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ИМУЩЕСТВО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  <w:br/>
              <w:t>182 1 09 04000 00 0000 110</w:t>
              <w:b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имущество  </w:t>
              <w:br/>
              <w:t>организац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  <w:br/>
              <w:t>182 1 09 04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</w:t>
              <w:br/>
              <w:t xml:space="preserve">налог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00 00 0000 110</w:t>
              <w:br/>
              <w:t>182 1 09 04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- </w:t>
              <w:br/>
              <w:t xml:space="preserve">ный налог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игорный    </w:t>
              <w:br/>
              <w:t xml:space="preserve">бизнес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5000 00 0000 110</w:t>
              <w:b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   </w:t>
              <w:br/>
              <w:t xml:space="preserve">сборы и    </w:t>
              <w:br/>
              <w:t xml:space="preserve">регулярные </w:t>
              <w:br/>
              <w:t xml:space="preserve">платежи за </w:t>
              <w:br/>
              <w:t>пользование</w:t>
              <w:br/>
              <w:t xml:space="preserve">природными </w:t>
              <w:br/>
              <w:t xml:space="preserve">ресурсам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  <w:br/>
              <w:t>182 1 09 03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добычу     </w:t>
              <w:br/>
              <w:t xml:space="preserve">полезных   </w:t>
              <w:br/>
              <w:t xml:space="preserve">ископаемых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  <w:br/>
              <w:t>182 1 09 03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СОВОКУПНЫЙ </w:t>
              <w:br/>
              <w:t xml:space="preserve">ДОХОД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>налог, взи-</w:t>
              <w:br/>
              <w:t xml:space="preserve">маемый в   </w:t>
              <w:br/>
              <w:t xml:space="preserve">связи с    </w:t>
              <w:br/>
              <w:t>применением</w:t>
              <w:br/>
              <w:t xml:space="preserve">упрощенной </w:t>
              <w:br/>
              <w:t xml:space="preserve">системы    </w:t>
              <w:br/>
              <w:t xml:space="preserve">налогооб-  </w:t>
              <w:br/>
              <w:t xml:space="preserve">ложения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налог на   </w:t>
              <w:br/>
              <w:t xml:space="preserve">вмененный  </w:t>
              <w:br/>
              <w:t xml:space="preserve">доход для  </w:t>
              <w:br/>
              <w:t xml:space="preserve">отдельных  </w:t>
              <w:br/>
              <w:t xml:space="preserve">видов дея- </w:t>
              <w:br/>
              <w:t xml:space="preserve">тельност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ельскохо- </w:t>
              <w:br/>
              <w:t>зяйственный</w:t>
              <w:br/>
              <w:t xml:space="preserve">налог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ОМЕ ТОГО: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 -    </w:t>
              <w:br/>
              <w:t xml:space="preserve">ВСЕГ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за- </w:t>
              <w:br/>
              <w:t>числяемый в</w:t>
              <w:br/>
              <w:t>федеральный</w:t>
              <w:br/>
              <w:t xml:space="preserve">бюджет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    </w:t>
              <w:br/>
              <w:t>зачисляемый</w:t>
              <w:br/>
              <w:t xml:space="preserve">в Фонд     </w:t>
              <w:br/>
              <w:t>социального</w:t>
              <w:br/>
              <w:t>страхования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    </w:t>
              <w:br/>
              <w:t>зачисляемый</w:t>
              <w:br/>
              <w:t>в Федераль-</w:t>
              <w:br/>
              <w:t xml:space="preserve">ный фонд   </w:t>
              <w:br/>
              <w:t xml:space="preserve">обязатель- </w:t>
              <w:br/>
              <w:t xml:space="preserve">ного меди- </w:t>
              <w:br/>
              <w:t xml:space="preserve">цинского   </w:t>
              <w:br/>
              <w:t>страх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    </w:t>
              <w:br/>
              <w:t>зачисляемый</w:t>
              <w:br/>
              <w:t xml:space="preserve">в террито- </w:t>
              <w:br/>
              <w:t xml:space="preserve">риальные   </w:t>
              <w:br/>
              <w:t xml:space="preserve">фонды обя- </w:t>
              <w:br/>
              <w:t xml:space="preserve">зательного </w:t>
              <w:br/>
              <w:t>медицинско-</w:t>
              <w:br/>
              <w:t xml:space="preserve">го страхо- </w:t>
              <w:br/>
              <w:t xml:space="preserve">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-   </w:t>
              <w:br/>
              <w:t xml:space="preserve">всег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  <w:br/>
              <w:t>182 1 02 02020 06 0000 160</w:t>
              <w:br/>
              <w:t>182 1 02 02030 06 0000 160</w:t>
              <w:b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 xml:space="preserve">обязатель- </w:t>
              <w:br/>
              <w:t xml:space="preserve">ное пенси- </w:t>
              <w:br/>
              <w:t>онное стра-</w:t>
              <w:br/>
              <w:t xml:space="preserve">хование,   </w:t>
              <w:br/>
              <w:t xml:space="preserve">направляе- </w:t>
              <w:br/>
              <w:t xml:space="preserve">мые на вы- </w:t>
              <w:br/>
              <w:t>плату стра-</w:t>
              <w:br/>
              <w:t>ховой части</w:t>
              <w:br/>
              <w:t xml:space="preserve">трудовой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 xml:space="preserve">обязатель- </w:t>
              <w:br/>
              <w:t xml:space="preserve">ное пенси- </w:t>
              <w:br/>
              <w:t>онное стра-</w:t>
              <w:br/>
              <w:t xml:space="preserve">хование,   </w:t>
              <w:br/>
              <w:t xml:space="preserve">направляе- </w:t>
              <w:br/>
              <w:t xml:space="preserve">мые на вы- </w:t>
              <w:br/>
              <w:t>плату нако-</w:t>
              <w:br/>
              <w:t xml:space="preserve">пительной  </w:t>
              <w:br/>
              <w:t xml:space="preserve">части тру- </w:t>
              <w:br/>
              <w:t xml:space="preserve">довой   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в   </w:t>
              <w:br/>
              <w:t>виде фикси-</w:t>
              <w:br/>
              <w:t xml:space="preserve">рованного  </w:t>
              <w:br/>
              <w:t xml:space="preserve">платежа,   </w:t>
              <w:br/>
              <w:t>зачисляемые</w:t>
              <w:br/>
              <w:t xml:space="preserve">в Пенсион- </w:t>
              <w:br/>
              <w:t xml:space="preserve">ный фонд   </w:t>
              <w:br/>
              <w:t xml:space="preserve">Российской </w:t>
              <w:br/>
              <w:t xml:space="preserve">Федерации  </w:t>
              <w:br/>
              <w:t xml:space="preserve">на выплату </w:t>
              <w:br/>
              <w:t xml:space="preserve">страховой  </w:t>
              <w:br/>
              <w:t xml:space="preserve">части тру- </w:t>
              <w:br/>
              <w:t xml:space="preserve">довой   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в   </w:t>
              <w:br/>
              <w:t>виде фикси-</w:t>
              <w:br/>
              <w:t xml:space="preserve">рованного  </w:t>
              <w:br/>
              <w:t xml:space="preserve">платежа,   </w:t>
              <w:br/>
              <w:t>зачисляемые</w:t>
              <w:br/>
              <w:t xml:space="preserve">в Пенсион- </w:t>
              <w:br/>
              <w:t xml:space="preserve">ный фонд   </w:t>
              <w:br/>
              <w:t xml:space="preserve">Российской </w:t>
              <w:br/>
              <w:t xml:space="preserve">Федерации  </w:t>
              <w:br/>
              <w:t xml:space="preserve">на выплату </w:t>
              <w:br/>
              <w:t>накопитель-</w:t>
              <w:br/>
              <w:t xml:space="preserve">ной части  </w:t>
              <w:br/>
              <w:t xml:space="preserve">трудовой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  </w:t>
              <w:br/>
              <w:t xml:space="preserve">САНКЦИИ ЗА </w:t>
              <w:br/>
              <w:t xml:space="preserve">НАРУШЕНИЕ  </w:t>
              <w:br/>
              <w:t xml:space="preserve">ЗАКОНОДА-  </w:t>
              <w:br/>
              <w:t xml:space="preserve">ТЕЛЬСТВА О </w:t>
              <w:br/>
              <w:t xml:space="preserve">НАЛОГАХ И  </w:t>
              <w:br/>
              <w:t xml:space="preserve">СБОРАХ,    </w:t>
              <w:br/>
              <w:t xml:space="preserve">ПРЕДУСМО-  </w:t>
              <w:br/>
              <w:t xml:space="preserve">ТРЕННЫЕ    </w:t>
              <w:br/>
              <w:t xml:space="preserve">НАЛОГОВЫМ  </w:t>
              <w:br/>
              <w:t xml:space="preserve">КОДЕКСОМ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3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,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х органах                         151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х на учете в налоговых органах      151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, прове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ых проверках                          152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ных на выездных проверках           152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. 1520 количество организаций,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ых выявлены нарушения при вы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рках                                 153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. 1521 количество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ей, у которых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я при выездных проверках          153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1510 количество организац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ейших налогоплательщиков, состоя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в налоговых органах                   154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- крупне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прове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ых проверках                          155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- крупне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у которых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ри выездных проверках            155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1510 количество организац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налогоплательщиков, состоя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в налоговых органах                   156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-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прове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ых проверках                          157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-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у которых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ри выездных проверках            157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, отвлеч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ыездных налоговы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голов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стоит на учете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РИ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                         158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дополнительно начисл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, отвлеченным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ых налоговы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голов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стоит на учете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РИ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                         159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оки 1590 сумма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сленного налога, сбора                1591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оки 1590 сумма налоговых санкций    1592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оки 1590 сумма пени                 1593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верок, выявивших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банка, установленных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, 60, 76, 86 НК РФ                        1615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алога (сбора), а также 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ая в ходе проверок, п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ми не исполнены (не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ы) платежные (инкассовые) поручения 1617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штрафных санкций и начис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за нарушение требований статей 46,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К РФ                                       163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штрафных санкций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статьи 76 НК РФ                  1651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штрафных санкций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статьи 86 НК РФ                  1652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начисленных налого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выявления в ходе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 заявленных льгот               166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о федеральным налог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ам                                    167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убытка, восстановленного (уменьше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о) в целях налогообложения по    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проверок                        1671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мущественных и социальных вы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нятая в уменьшение налогооб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ы по налогу на доходы физических лиц     1672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е удержанного (удержанного не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) налога на доходы физических лиц  1675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социальный налог, зачисля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, доначисленны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той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, зачисл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(абз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пункта 3 ст. 243 НК РФ)                   168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о выездным проверкам         169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социальный налог, зачисля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, уменьшенны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ой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, зачисл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(абз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пункта 3 ст. 243 НК РФ)                   170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о выездным проверкам         171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сумма                           1800 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Меры, принятые к нарушителям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ах и сборах и валютного 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945"/>
        <w:gridCol w:w="54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должностных лиц организаций, направленных в   </w:t>
              <w:br/>
              <w:t xml:space="preserve">судебные органы, единиц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в области налогов и сборов (статьи 15.3 -     </w:t>
              <w:br/>
              <w:t xml:space="preserve">15.9, 15.11 КоАП РФ), единиц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против порядка управления (часть 1            </w:t>
              <w:br/>
              <w:t xml:space="preserve">статьи 19.4, часть 1 статьи 19.5, статьи 19.6, 19.7  </w:t>
              <w:br/>
              <w:t xml:space="preserve">КоАП РФ), единиц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физических лиц, направленных в судебные       </w:t>
              <w:br/>
              <w:t xml:space="preserve">органы, единиц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в области налогов и сборов (статьи 15.3 -     </w:t>
              <w:br/>
              <w:t xml:space="preserve">15.9, 15.11 КоАП РФ), единиц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против порядка управления (часть 1            </w:t>
              <w:br/>
              <w:t xml:space="preserve">статьи 19.4, часть 1 статьи 19.5, статьи 19.6, 19.7  </w:t>
              <w:br/>
              <w:t xml:space="preserve">КоАП РФ), единиц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в области валютного законодательства, отправ- </w:t>
              <w:br/>
              <w:t xml:space="preserve">ленных на рассмотрение в органы Федеральной службы   </w:t>
              <w:br/>
              <w:t xml:space="preserve">финансово-бюджетного надзора, единиц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ИОСТАНОВЛЕНИЯ ОПЕРАЦИЙ В        </w:t>
              <w:br/>
              <w:t xml:space="preserve">ФИНАНСОВО-КРЕДИТНЫХ ОРГАНИЗАЦИЯХ, единиц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из-за непредставления налогоплательщиком</w:t>
              <w:br/>
              <w:t>декларации в налоговый орган в течение двух недель по</w:t>
              <w:br/>
              <w:t xml:space="preserve">истечении установленного срока ее представления,     </w:t>
              <w:br/>
              <w:t xml:space="preserve">единиц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Сведения об организации 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ральных и выездных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10"/>
        <w:gridCol w:w="1080"/>
        <w:gridCol w:w="1349"/>
      </w:tblGrid>
      <w:tr>
        <w:trPr>
          <w:trHeight w:val="13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ини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о   </w:t>
              <w:br/>
              <w:t>начислено</w:t>
              <w:br/>
              <w:t xml:space="preserve">платежей </w:t>
              <w:br/>
              <w:t xml:space="preserve">(включая </w:t>
              <w:br/>
              <w:t>налоговые</w:t>
              <w:br/>
              <w:t>санкции и</w:t>
              <w:br/>
              <w:t xml:space="preserve">пени),   </w:t>
              <w:br/>
              <w:t xml:space="preserve">тыс.    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роведено камеральных проверок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ыявивших наруш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10 - проведено камеральных  </w:t>
              <w:br/>
              <w:t xml:space="preserve">проверок крупнейших налогоплательщик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3010 - проведено камеральных  </w:t>
              <w:br/>
              <w:t xml:space="preserve">проверок основных налогоплательщик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010 - камеральные проверки, в</w:t>
              <w:br/>
              <w:t xml:space="preserve">процессе которых использованы дополни-  </w:t>
              <w:br/>
              <w:t>тельные документы, объяснения и све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10 - проведено проверок     </w:t>
              <w:br/>
              <w:t xml:space="preserve">корректирующих деклараций, представлен- </w:t>
              <w:br/>
              <w:t xml:space="preserve">ных за один и тот же налоговый период   </w:t>
              <w:br/>
              <w:t>налогоплательщиками после даты получения</w:t>
              <w:br/>
              <w:t xml:space="preserve">требования о предоставлении документов  </w:t>
              <w:br/>
              <w:t xml:space="preserve">для проведения камеральной проверки     </w:t>
              <w:br/>
              <w:t xml:space="preserve">декларации за тот же налоговый период и </w:t>
              <w:br/>
              <w:t>до даты вынесения решения по результатам</w:t>
              <w:br/>
              <w:t xml:space="preserve">указанной камеральной проверки либо до  </w:t>
              <w:br/>
              <w:t xml:space="preserve">даты окончания данной провер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ные проверки организаций и         </w:t>
              <w:br/>
              <w:t xml:space="preserve">физических лиц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комплексны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проверки 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7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е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проверки 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60 - проверки организаций,  </w:t>
              <w:br/>
              <w:t xml:space="preserve">отобранных для проведения выездных про- </w:t>
              <w:br/>
              <w:t>верок на основании информации из внешних</w:t>
              <w:br/>
              <w:t xml:space="preserve">источников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камеральной проверки и   </w:t>
              <w:br/>
              <w:t>камерального анализа налоговой и бухгал-</w:t>
              <w:br/>
              <w:t xml:space="preserve">терской отчетности, а также анализа     </w:t>
              <w:br/>
              <w:t>основных финансовых показателей деятель-</w:t>
              <w:br/>
              <w:t xml:space="preserve">ности налогоплательщика по отраслевому  </w:t>
              <w:br/>
              <w:t xml:space="preserve">принципу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 - из строки 3060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нейших налогоплательщик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х налогоплательщик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й по обращениям контролирующих</w:t>
              <w:br/>
              <w:t xml:space="preserve">и правоохранительных орган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й, подлежащих ликвида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ездных проверок филиалов   </w:t>
              <w:br/>
              <w:t xml:space="preserve">(представительств) и иных обособленных  </w:t>
              <w:br/>
              <w:t xml:space="preserve">подразделений, созданных организациями, </w:t>
              <w:br/>
              <w:t xml:space="preserve">место нахождения которых находится на   </w:t>
              <w:br/>
              <w:t xml:space="preserve">территории другого субъекта Российской  </w:t>
              <w:br/>
              <w:t xml:space="preserve">Федераци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60 выездные проверки, в     </w:t>
              <w:br/>
              <w:t xml:space="preserve">процессе которых проведены:             </w:t>
              <w:br/>
              <w:t xml:space="preserve">инвентаризация имуществ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(обследование) производственных, </w:t>
              <w:br/>
              <w:t xml:space="preserve">складских, торговых и иных помещений 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выемки документов и        </w:t>
              <w:br/>
              <w:t xml:space="preserve">предметов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эксперт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росы свидетеле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ие специалисто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тречные провер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речные проверки по запросам налоговых</w:t>
              <w:br/>
              <w:t xml:space="preserve">органов других регион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3140 графы 1 -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подлежащих ликвидации,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выявлены нарушения                    331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3051 графы 1 - проведено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ующих деклараций по нало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ь организаций                           331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отклонений значений показ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й "исчислено налога", отра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корректирующих декларация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и тот же налогов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о даты вынесения реш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камеральной проверки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от же налоговый период, в ходе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выставлено требова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либо представленных до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указанной камеральной проверки)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я деклараций "исчис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", отраженных в последних деклар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еред получением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                                3312 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3312 - сумма отклонений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 деклараций по налогу на прибы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исчислено налога", отра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корректирующих декларациях за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т же налоговый период, представленных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вынесения решения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льной проверки декларации за тот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в ходе которой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о требова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либо представленных до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указанной камеральной проверки)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я деклараций "исчис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", отраженных в последних деклар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еред получением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                                3313 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сумма                             3400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Сведения о суммах уменьш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становленных и приостановленных к взысканию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шениям судебных и вышестоящих налогов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10"/>
        <w:gridCol w:w="675"/>
        <w:gridCol w:w="1080"/>
        <w:gridCol w:w="1485"/>
      </w:tblGrid>
      <w:tr>
        <w:trPr>
          <w:trHeight w:val="10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 вы- </w:t>
              <w:br/>
              <w:t xml:space="preserve">ездным </w:t>
              <w:br/>
              <w:t>провер-</w:t>
              <w:br/>
              <w:t xml:space="preserve">ка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>проверкам,</w:t>
              <w:br/>
              <w:t xml:space="preserve">проведен- </w:t>
              <w:br/>
              <w:t xml:space="preserve">ным с     </w:t>
              <w:br/>
              <w:t xml:space="preserve">участием  </w:t>
              <w:br/>
              <w:t xml:space="preserve">органов   </w:t>
              <w:br/>
              <w:t>внутренних</w:t>
              <w:br/>
              <w:t xml:space="preserve">де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меньшенных платежей по всем</w:t>
              <w:br/>
              <w:t>видам налогов (сборов) по решениям</w:t>
              <w:br/>
              <w:t xml:space="preserve">судебных органов - 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сстановленных платежей по </w:t>
              <w:br/>
              <w:t xml:space="preserve">всем видам налогов (сборов) по    </w:t>
              <w:br/>
              <w:t xml:space="preserve">решениям судебных органов об      </w:t>
              <w:br/>
              <w:t xml:space="preserve">отмене (полностью либо частично)  </w:t>
              <w:br/>
              <w:t xml:space="preserve">ранее принятых ими решений об     </w:t>
              <w:br/>
              <w:t xml:space="preserve">уменьшении платежей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меньшенных платежей по всем</w:t>
              <w:br/>
              <w:t>видам налогов (сборов) по решениям</w:t>
              <w:br/>
              <w:t xml:space="preserve">вышестоящих налоговых органов -   </w:t>
              <w:br/>
              <w:t xml:space="preserve">всего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ей по всем видам      </w:t>
              <w:br/>
              <w:t>налогов (сборов), приостановленная</w:t>
              <w:br/>
              <w:t>к взысканию по решениям судебных и</w:t>
              <w:br/>
              <w:t xml:space="preserve">вышестоящих налоговых органов на  </w:t>
              <w:br/>
              <w:t xml:space="preserve">конец отчетного периода,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Сведения о проведенных налоговых провер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которых проверялся вопрос обоснованности во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 налога на добавленную 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620"/>
        <w:gridCol w:w="1215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еральные</w:t>
              <w:br/>
              <w:t xml:space="preserve">прове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дные</w:t>
              <w:br/>
              <w:t>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 обоснованности  </w:t>
              <w:br/>
              <w:t xml:space="preserve">возмещения НДС, единиц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, по результатам </w:t>
              <w:br/>
              <w:t>которых возмещение сумм НДС признано</w:t>
              <w:br/>
              <w:t xml:space="preserve">необоснованным, единиц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ДС, возмещение которых по    </w:t>
              <w:br/>
              <w:t xml:space="preserve">результатам проверок признано нало- </w:t>
              <w:br/>
              <w:t xml:space="preserve">говыми органами необоснованным -    </w:t>
              <w:br/>
              <w:t xml:space="preserve">всего за отчетный период, тыс.   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ерациям, совершаемым на        </w:t>
              <w:br/>
              <w:t xml:space="preserve">внутреннем российском рынке, тыс.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ДС, признанные в отчетном    </w:t>
              <w:br/>
              <w:t xml:space="preserve">периоде к возмещению арбитражными   </w:t>
              <w:br/>
              <w:t xml:space="preserve">судами после того, как налоговыми   </w:t>
              <w:br/>
              <w:t xml:space="preserve">органами в соответствии с принятыми </w:t>
              <w:br/>
              <w:t xml:space="preserve">ими решениями заявленные к возмеще- </w:t>
              <w:br/>
              <w:t xml:space="preserve">нию суммы НДС были признаны         </w:t>
              <w:br/>
              <w:t xml:space="preserve">необоснованными, тыс. рубл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ерациям, совершаемым на        </w:t>
              <w:br/>
              <w:t xml:space="preserve">внутреннем российском рынке, тыс.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ДС, по которым арбитражными  </w:t>
              <w:br/>
              <w:t xml:space="preserve">судами в отчетном периоде           </w:t>
              <w:br/>
              <w:t xml:space="preserve">восстановлены решения налоговых     </w:t>
              <w:br/>
              <w:t xml:space="preserve">органов о признании их к возмещению </w:t>
              <w:br/>
              <w:t xml:space="preserve">необоснованными, тыс. рубл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ерациям, совершаемым на        </w:t>
              <w:br/>
              <w:t xml:space="preserve">внутреннем российском рынке, тыс.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 2006 г.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N тел. исполнителя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0</Words>
  <Characters>25614</Characters>
  <CharactersWithSpaces>2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налоговая служб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контрольной работы налоговых органов. Форма № 2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