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, утвержденная Распоряжением Росавиации от 02.08.2006 N АЮ-241-р, в которой приведена данная форма, введена в действие с 1 сент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2006 N АЮ-24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ЛЕТНОЙ ПРОВЕРКИ - ХСТ.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_____________ Курс ________ Общий нал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__________ Время _________ Тип ВС 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результат провер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дал, сдал частично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то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ПРЕДПОЛЕТНАЯ ПОДГОТ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75"/>
        <w:gridCol w:w="541"/>
        <w:gridCol w:w="404"/>
        <w:gridCol w:w="541"/>
        <w:gridCol w:w="540"/>
        <w:gridCol w:w="539"/>
        <w:gridCol w:w="541"/>
        <w:gridCol w:w="1484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пр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метеорологической</w:t>
              <w:br/>
              <w:t xml:space="preserve">и аэронавигационной     </w:t>
              <w:br/>
              <w:t xml:space="preserve">информации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аэронавигаци- </w:t>
              <w:br/>
              <w:t xml:space="preserve">онной информации.       </w:t>
              <w:br/>
              <w:t xml:space="preserve">Подготовка плана полета </w:t>
              <w:br/>
              <w:t xml:space="preserve">и карт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рманский расчет по-  </w:t>
              <w:br/>
              <w:t xml:space="preserve">лета, оформление полет. </w:t>
              <w:br/>
              <w:t xml:space="preserve">документации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готовности к   </w:t>
              <w:br/>
              <w:t xml:space="preserve">полету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ПРЕДПОЛЕТНАЯ ПОДГОТОВКА НА САМОЛЕТЕ И ВЫЛЕТ НА МАРШР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6"/>
        <w:gridCol w:w="540"/>
        <w:gridCol w:w="539"/>
        <w:gridCol w:w="541"/>
        <w:gridCol w:w="539"/>
        <w:gridCol w:w="540"/>
        <w:gridCol w:w="541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пр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и проверки     </w:t>
              <w:br/>
              <w:t>самолета перед полет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уск двигателя,     </w:t>
              <w:br/>
              <w:t xml:space="preserve">руление и взлет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 из района       </w:t>
              <w:br/>
              <w:t xml:space="preserve">аэродрома на маршру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ПОЛЕТ ПО МАРШРУ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320"/>
        <w:gridCol w:w="271"/>
        <w:gridCol w:w="404"/>
        <w:gridCol w:w="270"/>
        <w:gridCol w:w="406"/>
        <w:gridCol w:w="269"/>
        <w:gridCol w:w="406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пр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а визуальной навигации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журнал и радиотелефонная   </w:t>
              <w:br/>
              <w:t xml:space="preserve">связь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и наблюдение в полете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 полета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летовождение с помощью     </w:t>
              <w:br/>
              <w:t xml:space="preserve">радиотехнических средств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4. ПОДХОД К АЭРОДРОМУ, ЗАХОД НА ПОСАДКУ И ПОСА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541"/>
        <w:gridCol w:w="539"/>
        <w:gridCol w:w="406"/>
        <w:gridCol w:w="539"/>
        <w:gridCol w:w="540"/>
        <w:gridCol w:w="541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п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ход к аэродрому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од на посадку,      </w:t>
              <w:br/>
              <w:t xml:space="preserve">посадка, руление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полетные процеду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5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541"/>
        <w:gridCol w:w="404"/>
        <w:gridCol w:w="541"/>
        <w:gridCol w:w="404"/>
        <w:gridCol w:w="541"/>
        <w:gridCol w:w="404"/>
        <w:gridCol w:w="189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п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ительность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метеоусловий,   </w:t>
              <w:br/>
              <w:t>визуальная ориентировк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ная эксплуатация    </w:t>
              <w:br/>
              <w:t xml:space="preserve">самолета и двигателя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работы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радиосвяз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ЛЕТНОЙ ПРОВЕРКИ ХСТ.0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елать отметку в соответствующем квадр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     │Рекомендован для получения   │       ┌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идетельства пилота-любителя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Дата успешного прохождения  │       └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тной проверки GHT.01 ____)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СДАЛ   │Не отвечает необходимым      │       ┌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ебованиям         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│       └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(подробно указать слабые места,  на  которые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 внимание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экзаменато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чатными бук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5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ое агентство воздушного транспорт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летной проверки — XCT.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