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, утвержденная Распоряжением Росавиации от 02.08.2006 N АЮ-241-р, в которой приведена данная форма, введена в действие с 1 сент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2006 N АЮ-24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ЛЕТНОЙ ПРОВЕРКИ - IFT.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_____________ Курс ________ Общий нал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 Время _________ Тип ВС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результат провер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дал, сдал частично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РЕДПОЛЕТНАЯ 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541"/>
        <w:gridCol w:w="539"/>
        <w:gridCol w:w="541"/>
        <w:gridCol w:w="404"/>
        <w:gridCol w:w="540"/>
        <w:gridCol w:w="541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п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к полету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ы и проверк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приборов и под- </w:t>
              <w:br/>
              <w:t xml:space="preserve">готовка оборудовани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уск двигателя и     </w:t>
              <w:br/>
              <w:t xml:space="preserve">руление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ПОЛЕТ ПО ПРИБОРАМ С ИСПОЛЬЗОВАНИЕМ ПОЛНОГО КОМПЛЕКСА ПИЛОТАЖНЫХ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539"/>
        <w:gridCol w:w="406"/>
        <w:gridCol w:w="539"/>
        <w:gridCol w:w="406"/>
        <w:gridCol w:w="539"/>
        <w:gridCol w:w="40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ямолинейный горизонтальный</w:t>
              <w:br/>
              <w:t xml:space="preserve">полет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ор высоты и снижение до  </w:t>
              <w:br/>
              <w:t xml:space="preserve">заданных высот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ороты с кренами 15° и   </w:t>
              <w:br/>
              <w:t xml:space="preserve">30°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вороты с набором высоты и</w:t>
              <w:br/>
              <w:t xml:space="preserve">снижением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ороты с кренами 45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ПОЛЕТ ПО ПРИБОРАМ С ИСПОЛЬЗОВАНИЕМ ОГРАНИЧЕННОГО ЧИСЛА ПИЛОТАЖНЫХ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404"/>
        <w:gridCol w:w="541"/>
        <w:gridCol w:w="404"/>
        <w:gridCol w:w="541"/>
        <w:gridCol w:w="404"/>
        <w:gridCol w:w="54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ямолинейный горизонтальный</w:t>
              <w:br/>
              <w:t xml:space="preserve">полет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ор высоты и снижение до  </w:t>
              <w:br/>
              <w:t xml:space="preserve">заданных высот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ороты на заданный курс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д самолета из необычного</w:t>
              <w:br/>
              <w:t xml:space="preserve">углового пространственного  </w:t>
              <w:br/>
              <w:t xml:space="preserve">положения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ход на посадку с          </w:t>
              <w:br/>
              <w:t>использованием ОСП, РСП, АРП</w:t>
              <w:br/>
              <w:t xml:space="preserve">и КГС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4. ОБЩИЕ ПРОЦЕД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540"/>
        <w:gridCol w:w="406"/>
        <w:gridCol w:w="539"/>
        <w:gridCol w:w="541"/>
        <w:gridCol w:w="404"/>
        <w:gridCol w:w="54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взлета и посад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средств       </w:t>
              <w:br/>
              <w:t xml:space="preserve">навига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радиообмен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ная эксплуатация самоле-</w:t>
              <w:br/>
              <w:t xml:space="preserve">та и двигател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ЛЕТНОЙ ПРОВЕРКИ IFT.0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елать отметку в соответствующем квадр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│   Отвечает требованиям квалификации 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"Пилот коммерческой авиации"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│   Требуется повторная проверка по   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О│               разделу           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┌───────────┐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└───────────┘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СДАЛ │  Не отвечает необходимым требованиям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(подробно указать слабые места,  на  которые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внимание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экзаменато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чатными 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7</Characters>
  <CharactersWithSpaces>4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ое агентство воздушного транспорт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летной проверки — IFT.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