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, утвержденная Распоряжением Росавиации от 02.08.2006 N АЮ-241-р, в которой приведена данная форма, введена в действие с 1 сентя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8.2006 N АЮ-24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ЗУЛЬТАТАХ ЛЕТНОЙ ПРОВЕРКИ - GHT.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_____________ Курс ________ Общий нал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рки __________ Время _________ Тип ВС 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результат проверк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дал, сдал частично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то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ПРЕДПОЛЕТНАЯ ПОДГОТ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540"/>
        <w:gridCol w:w="406"/>
        <w:gridCol w:w="539"/>
        <w:gridCol w:w="406"/>
        <w:gridCol w:w="539"/>
        <w:gridCol w:w="406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уп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к полету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нания самолета и двигате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и проверк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уск двигателя и руле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ттестация по раздел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ОБЩАЯ ТЕХНИКА ПИЛОТ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590"/>
        <w:gridCol w:w="271"/>
        <w:gridCol w:w="404"/>
        <w:gridCol w:w="406"/>
        <w:gridCol w:w="270"/>
        <w:gridCol w:w="404"/>
        <w:gridCol w:w="40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упр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ычные маневры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вороты с кренами 45° и 60°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жим сваливания и выход из него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итация отказа двигателя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йствия в аварийной ситуации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ход на второй круг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ттестация по раздел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3. ВЫПОЛНЕНИЕ ПОЛЕТОВ ПО КРУГ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406"/>
        <w:gridCol w:w="270"/>
        <w:gridCol w:w="404"/>
        <w:gridCol w:w="271"/>
        <w:gridCol w:w="404"/>
        <w:gridCol w:w="270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упр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лет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итация отказа двигателя при  </w:t>
              <w:br/>
              <w:t xml:space="preserve">полете по прямоуг. маршруту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т по кругу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т по кругу на малой высоте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ход на посадку и посадка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ход на второй круг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ттестация по раздел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 Экзаменат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ЛЕТНОЙ ПРОВЕРКИ GHT.0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делать отметку в соответствующем квадра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</w:t>
      </w:r>
      <w:r>
        <w:rPr/>
        <w:t>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    │   Отвечает требованиям квалификации  │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"Пилот коммерческой авиации"     │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│ 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    │   Требуется повторная проверка по    │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ЧНО│               разделу                │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┌───────────┐             │ 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└───────────┘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СДАЛ │  Не отвечает необходимым требованиям │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│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│ 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(подробно указать слабые места,  на  которые 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 внимание)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экзаменатор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ечатными бук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4</Characters>
  <CharactersWithSpaces>3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ое агентство воздушного транспорта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летной проверки — GHT.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