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а, утвержденная Распоряжением Росавиации от 02.08.2006 N АЮ-241-р, в которой приведена данная форма, введена в действие с 1 сентя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8.2006 N АЮ-241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ЗУЛЬТАТАХ ЛЕТНОЙ ПРОВЕРКИ - XCT.0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_____________ Курс ________ Общий нал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рки __________ Время _________ Тип ВС 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результат проверк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дал, сдал частично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тор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. ПРЕДПОЛЕТНАЯ ПОДГОТОВКА НА АЭРОДРОМЕ БАЗ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590"/>
        <w:gridCol w:w="271"/>
        <w:gridCol w:w="404"/>
        <w:gridCol w:w="270"/>
        <w:gridCol w:w="406"/>
        <w:gridCol w:w="269"/>
        <w:gridCol w:w="406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упр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ор маршрута и запасных        </w:t>
              <w:br/>
              <w:t xml:space="preserve">аэродромов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метеоролог. и      </w:t>
              <w:br/>
              <w:t xml:space="preserve">эксплуатационной информации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ирование полета и подготовка </w:t>
              <w:br/>
              <w:t xml:space="preserve">карт                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тно-технические характеристи-  </w:t>
              <w:br/>
              <w:t xml:space="preserve">ки, масса, центровка 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комплекта документов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6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мотр и проверка самолета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7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труктаж пассажиров           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ттестация по раздел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 Экзамена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2. ВЫЛЕТ НА МАРШР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1"/>
        <w:gridCol w:w="539"/>
        <w:gridCol w:w="406"/>
        <w:gridCol w:w="404"/>
        <w:gridCol w:w="406"/>
        <w:gridCol w:w="539"/>
        <w:gridCol w:w="406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упр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уск двигателя и руление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лет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бор высоты, задание курса, </w:t>
              <w:br/>
              <w:t xml:space="preserve">порядок действий на началь-  </w:t>
              <w:br/>
              <w:t>ном этапе крейсерского полет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ила ведения радиотелефон-</w:t>
              <w:br/>
              <w:t>ной связи при взлете и вылет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ттестация по раздел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 Экзамена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3. НАВИГ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1"/>
        <w:gridCol w:w="269"/>
        <w:gridCol w:w="271"/>
        <w:gridCol w:w="270"/>
        <w:gridCol w:w="269"/>
        <w:gridCol w:w="271"/>
        <w:gridCol w:w="270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упр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тение карты, визуальное определение </w:t>
              <w:br/>
              <w:t xml:space="preserve">местоположения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навигация - использование       </w:t>
              <w:br/>
              <w:t xml:space="preserve">радиокомпаса        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вигационные процедуры, бортжурнал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4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телефонная связь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ттестация по раздел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 Экзамена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4. ПОСАДКА В ПРОМЕЖУТОЧНЫХ АЭРОПОР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540"/>
        <w:gridCol w:w="406"/>
        <w:gridCol w:w="405"/>
        <w:gridCol w:w="540"/>
        <w:gridCol w:w="404"/>
        <w:gridCol w:w="541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упр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ход на посадку и посад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ие метеоролог. и</w:t>
              <w:br/>
              <w:t>эксплуатационной информ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ование полета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авка топливом и прове- </w:t>
              <w:br/>
              <w:t xml:space="preserve">дение проверок в ходе про- </w:t>
              <w:br/>
              <w:t xml:space="preserve">межуточных посадок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ттестация по раздел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 Экзамена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5. ОБЩЕЕ УПРАВЛЕНИЕ ПОЛЕ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971"/>
        <w:gridCol w:w="539"/>
        <w:gridCol w:w="541"/>
        <w:gridCol w:w="540"/>
        <w:gridCol w:w="539"/>
        <w:gridCol w:w="541"/>
        <w:gridCol w:w="539"/>
        <w:gridCol w:w="189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упр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очность выдерживания</w:t>
              <w:br/>
              <w:t xml:space="preserve">параметров полета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ммерческий подход к</w:t>
              <w:br/>
              <w:t xml:space="preserve">полету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ттестация по раздел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 Экзаменат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ЛЕТНОЙ ПРОВЕРКИ ХСТ.0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делать отметку в соответствующем квадра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</w:t>
      </w:r>
      <w:r>
        <w:rPr/>
        <w:t>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Л    │   Отвечает требованиям квалификации  │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</w:t>
      </w:r>
      <w:r>
        <w:rPr/>
        <w:t>"Пилот коммерческой авиации"     │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│    └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Л    │   Требуется повторная проверка по    │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ЧНО│               разделу                │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┌───────────┐             │    └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└───────────┘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СДАЛ │  Не отвечает необходимым требованиям │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│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│    └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(подробно указать слабые места,  на  которые 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 внимание)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экзаменатор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мил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ечатными букв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2</Words>
  <Characters>6172</Characters>
  <CharactersWithSpaces>5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ое агентство воздушного транспорта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летной проверки — ХСТ.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