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а, утвержденная Распоряжением Росавиации от 02.08.2006 N АЮ-241-р, в которой приведена данная форма, введена в действие с 1 сентя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8.2006 N АЮ-24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ЗУЛЬТАТАХ ЛЕТНОЙ ПРОВЕРКИ - QFT.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_____________ Курс ________ Общий нале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рки __________ Время _________ Тип ВС 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й результат проверк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дал, сдал частично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тор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ПРЕДПОЛЕТНАЯ ПОДГОТОВКА И ВЫ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186"/>
        <w:gridCol w:w="404"/>
        <w:gridCol w:w="406"/>
        <w:gridCol w:w="404"/>
        <w:gridCol w:w="406"/>
        <w:gridCol w:w="404"/>
        <w:gridCol w:w="406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упр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нание правил полета по       </w:t>
              <w:br/>
              <w:t xml:space="preserve">приборам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схемы полета по    </w:t>
              <w:br/>
              <w:t>маршруту и планирование полет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етные проверки самолет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уск двигателей, руление и  </w:t>
              <w:br/>
              <w:t xml:space="preserve">ведение радиосвязи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лет и первоначальный набор  </w:t>
              <w:br/>
              <w:t xml:space="preserve">высоты по приборам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6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невр выхода на воздушную    </w:t>
              <w:br/>
              <w:t xml:space="preserve">трассу         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ттестация по раздел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 Экзамен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НАВИГАЦИЯ ПО ВОЗДУШНЫМ ТРАСС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540"/>
        <w:gridCol w:w="406"/>
        <w:gridCol w:w="539"/>
        <w:gridCol w:w="406"/>
        <w:gridCol w:w="404"/>
        <w:gridCol w:w="541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упр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т с использованием РТ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ение бортового журнал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бщение о местонахождении</w:t>
              <w:br/>
              <w:t xml:space="preserve">воздушного судна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т по приборам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ттестация по раздел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 Экзамен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3. ПОЛЕТ В ЗОНЕ ОЖИ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539"/>
        <w:gridCol w:w="406"/>
        <w:gridCol w:w="404"/>
        <w:gridCol w:w="406"/>
        <w:gridCol w:w="539"/>
        <w:gridCol w:w="406"/>
        <w:gridCol w:w="16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упр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 в зону ожидания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хема полета в зоне ожидани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рживание высоты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4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правки на ветер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5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предполагаемого  </w:t>
              <w:br/>
              <w:t xml:space="preserve">времени захода на посадку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ттестация по раздел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 Экзамен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4. ЗАХОД НА ПОСАДКУ ПО ИЛ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270"/>
        <w:gridCol w:w="404"/>
        <w:gridCol w:w="271"/>
        <w:gridCol w:w="404"/>
        <w:gridCol w:w="270"/>
        <w:gridCol w:w="406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упр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хема полета на начальном этапе   </w:t>
              <w:br/>
              <w:t xml:space="preserve">захода на посадку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и наблюдение в полете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рганизация работы в кабине </w:t>
              <w:br/>
              <w:t xml:space="preserve">пилота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4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ухода на второй круг,  </w:t>
              <w:br/>
              <w:t xml:space="preserve">посадки и послеполетные работы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ттестация по раздел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дал, не с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 Экзаменат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ЛЕТНОЙ ПРОВЕРКИ QFT.0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делать отметку в соответствующем квадра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</w:t>
      </w:r>
      <w:r>
        <w:rPr/>
        <w:t>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Л    │   Может быть допущен к прохождению   │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программы ввода в строй по ППЛС в   │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</w:t>
      </w:r>
      <w:r>
        <w:rPr/>
        <w:t>авиакомпании             │ 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Л    │   Требуется повторная проверка по    │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ЧНО│               разделу                │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┌───────────┐             │ 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└───────────┘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СДАЛ │  Не отвечает необходимым требованиям │    ┌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│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│    └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(подробно указать слабые места,  на  которые 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ь внимание)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экзаменатор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амил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ечатными бук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5</Characters>
  <CharactersWithSpaces>46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ое агентство воздушного транспорта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летной проверки — QFT.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