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4.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личного приема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за соблюдением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храны культурного наслед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результатах личного приема граждан в центральном аппа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ой службы по надзору за соблюдением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област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621"/>
        <w:gridCol w:w="1214"/>
        <w:gridCol w:w="1621"/>
        <w:gridCol w:w="1215"/>
        <w:gridCol w:w="2024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обращений, </w:t>
              <w:br/>
              <w:t xml:space="preserve">всего   </w:t>
            </w:r>
          </w:p>
        </w:tc>
        <w:tc>
          <w:tcPr>
            <w:tcW w:w="6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рассмотрения обращений     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ет-</w:t>
              <w:br/>
              <w:t xml:space="preserve">ворено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ы    </w:t>
              <w:br/>
              <w:t>разъясн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ано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о  </w:t>
              <w:br/>
              <w:t xml:space="preserve">оставить   </w:t>
              <w:br/>
              <w:t xml:space="preserve">письменное  </w:t>
              <w:br/>
              <w:t xml:space="preserve">обращение   </w:t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       </w:t>
              <w:br/>
              <w:t xml:space="preserve">руководителем   </w:t>
              <w:br/>
              <w:t>Росохранкультуры</w:t>
              <w:br/>
              <w:t xml:space="preserve">и его           </w:t>
              <w:br/>
              <w:t xml:space="preserve">заместителем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       </w:t>
              <w:br/>
              <w:t xml:space="preserve">должностными    </w:t>
              <w:br/>
              <w:t xml:space="preserve">лицами          </w:t>
              <w:br/>
              <w:t xml:space="preserve">управлений      </w:t>
              <w:br/>
              <w:t xml:space="preserve">центрального    </w:t>
              <w:br/>
              <w:t xml:space="preserve">аппарата        </w:t>
              <w:br/>
              <w:t>Росохранкультуры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9</Characters>
  <CharactersWithSpaces>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Федеральная служба по надзору за соблюдением законодательства в области охраны культурного наследия</dc:creator>
  <dc:description/>
  <dc:language>en-US</dc:language>
  <cp:lastModifiedBy/>
  <dcterms:modified xsi:type="dcterms:W3CDTF">2011-10-30T10:56:00Z</dcterms:modified>
  <cp:revision>2</cp:revision>
  <dc:subject>Отчет</dc:subject>
  <dc:title>Отчет о результатах личного приема граждан в центральном аппарате Федеральной службы по надзору за соблюдением законодательства в области охраны культурного наслед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