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ля 2008 г. N 1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мониторинга реализаци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начейства мер принуждения, устано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ми 93.3, 93.4, 130, 142.2, 142.3, 24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 1 _______ 2008 г.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ется в: Федеральное казначейство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равления Федерального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субъекту Российской Федерации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полугодов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 "Соблюдение порядка взыскания оста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гашенных кредитов, включая проценты, штрафы и пен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из бюджетов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район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754"/>
        <w:gridCol w:w="1621"/>
      </w:tblGrid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 с</w:t>
              <w:br/>
              <w:t xml:space="preserve">начала г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Бюджет субъекта РФ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ступило решений финансового органа о     </w:t>
              <w:br/>
              <w:t xml:space="preserve">взыскании остатка непогашенного бюджетного      </w:t>
              <w:br/>
              <w:t xml:space="preserve">кредита (количество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Взыскано в бюджет субъекта РФ за счет      </w:t>
              <w:br/>
              <w:t>отчислений от федеральных и региональных налогов</w:t>
              <w:br/>
              <w:t xml:space="preserve">и сборов, налогов, предусмотренных специальными </w:t>
              <w:br/>
              <w:t xml:space="preserve">налоговыми режимами, подлежащих зачислению в    </w:t>
              <w:br/>
              <w:t xml:space="preserve">местный бюджет (тыс. руб.)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Бюджеты муниципальных районов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ступило решений финансового органа       </w:t>
              <w:br/>
              <w:t xml:space="preserve">муниципального района о взыскании остатка       </w:t>
              <w:br/>
              <w:t xml:space="preserve">непогашенного бюджетного кредита (количество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Взыскано в бюджеты муниципальных районов за</w:t>
              <w:br/>
              <w:t xml:space="preserve">счет доходов от федеральных и региональных      </w:t>
              <w:br/>
              <w:t xml:space="preserve">налогов и сборов, налогов, предусмотренных      </w:t>
              <w:br/>
              <w:t xml:space="preserve">специальными налоговыми режимами, подлежащих    </w:t>
              <w:br/>
              <w:t xml:space="preserve">зачислению в бюджеты поселений (тыс. руб.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 "Соблюдение порядка применения к су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муниципальным образованиям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уждения за нарушение сроков возврата и (и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не по целевому назначению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, предоставленных на возвратной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субъектов Российской Федерации и местным бюдже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ри нарушении сроков исполнения обязательств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м Российской Федерации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ым) гарантиям и поручительства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754"/>
        <w:gridCol w:w="1621"/>
      </w:tblGrid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 с</w:t>
              <w:br/>
              <w:t xml:space="preserve">начала г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8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зыскание задолженности, возникшей в связи с </w:t>
              <w:br/>
              <w:t xml:space="preserve">нарушением сроков возврата средств, предостав-  </w:t>
              <w:br/>
              <w:t xml:space="preserve">ленных из федерального бюджета на возвратной    </w:t>
              <w:br/>
              <w:t xml:space="preserve">основе, или сроков исполнения обязательств по   </w:t>
              <w:br/>
              <w:t xml:space="preserve">государственной (муниципальной) гарантии или    </w:t>
              <w:br/>
              <w:t xml:space="preserve">поручительству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ступило приказов Минфина об удержании    </w:t>
              <w:br/>
              <w:t xml:space="preserve">средств из бюджета субъекта РФ (количество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Удержано из бюджета субъекта РФ (тыс. руб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оступило приказов Минфина об удержании    </w:t>
              <w:br/>
              <w:t xml:space="preserve">средств из бюджетов муниципальных образований,  </w:t>
              <w:br/>
              <w:t xml:space="preserve">входящих в состав субъекта РФ (количество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Удержано из бюджетов муниципальных образо- </w:t>
              <w:br/>
              <w:t>ваний, входящих в состав субъекта РФ (тыс. руб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зыскание задолженности, возникшей в связи с </w:t>
              <w:br/>
              <w:t xml:space="preserve">использованием не по целевому назначению        </w:t>
              <w:br/>
              <w:t>средств, предоставленных из федерального бюджета</w:t>
              <w:br/>
              <w:t xml:space="preserve">на возвратной основе (тыс. руб.)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ступило приказов Минфина об удержании    </w:t>
              <w:br/>
              <w:t xml:space="preserve">средств из бюджета субъекта РФ (количество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Удержано из бюджета субъекта РФ (тыс. руб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Поступило приказов Минфина об удержании    </w:t>
              <w:br/>
              <w:t xml:space="preserve">средств из бюджетов муниципальных образований,  </w:t>
              <w:br/>
              <w:t xml:space="preserve">входящих в состав субъекта РФ (количество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Удержано из бюджетов муниципальных образо- </w:t>
              <w:br/>
              <w:t>ваний, входящих в состав субъекта РФ (тыс. руб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 "Соблюдение по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я представления межбюджетных трансф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субвенций) из федерального бюджета в случа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блюдения органами 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условий их предостав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754"/>
        <w:gridCol w:w="1621"/>
      </w:tblGrid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 с</w:t>
              <w:br/>
              <w:t xml:space="preserve">начала г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приказов Минфина России о приостанов- </w:t>
              <w:br/>
              <w:t>лении предоставления межбюджетных трансфертов из</w:t>
              <w:br/>
              <w:t xml:space="preserve">федерального бюджета бюджету субъекта РФ        </w:t>
              <w:br/>
              <w:t xml:space="preserve">(количество)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приказов Минфина России о возобновле- </w:t>
              <w:br/>
              <w:t xml:space="preserve">нии предоставления межбюджетных трансфертов из  </w:t>
              <w:br/>
              <w:t xml:space="preserve">федерального бюджета бюджету субъекта РФ        </w:t>
              <w:br/>
              <w:t xml:space="preserve">(количество)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иостановления предоставления межбюджетных</w:t>
              <w:br/>
              <w:t xml:space="preserve">трансфертов из федерального бюджета бюджету     </w:t>
              <w:br/>
              <w:t xml:space="preserve">субъекта РФ (дня)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 "Соблюдение порядка взыск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бюджетных субсидий из местных бюдже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754"/>
        <w:gridCol w:w="1621"/>
      </w:tblGrid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 с</w:t>
              <w:br/>
              <w:t xml:space="preserve">начала г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Бюджет субъекта РФ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ступило решений финансового органа о     </w:t>
              <w:br/>
              <w:t xml:space="preserve">взыскании межбюджетных субсидий (количество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Взыскано в бюджет субъекта РФ за счет от-  </w:t>
              <w:br/>
              <w:t>числений от федеральных и региональных налогов и</w:t>
              <w:br/>
              <w:t xml:space="preserve">сборов, налогов, предусмотренных специальными   </w:t>
              <w:br/>
              <w:t xml:space="preserve">налоговыми режимами, подлежащих зачислению в    </w:t>
              <w:br/>
              <w:t xml:space="preserve">местный бюджет (тыс. руб.)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Бюджеты муниципальных районов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ступило решений финансового органа муни- </w:t>
              <w:br/>
              <w:t xml:space="preserve">ципального района о взыскании межбюджетных      </w:t>
              <w:br/>
              <w:t xml:space="preserve">субсидий (количество)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Взыскано в бюджеты муниципальных районов за</w:t>
              <w:br/>
              <w:t>счет доходов от федеральных и региональных нало-</w:t>
              <w:br/>
              <w:t>гов и сборов, налогов, предусмотренных специаль-</w:t>
              <w:br/>
              <w:t xml:space="preserve">ными налоговыми режимами, подлежащих зачислению </w:t>
              <w:br/>
              <w:t xml:space="preserve">в бюджеты поселений (тыс. руб.)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 "Соблюдение порядка взыскания в доход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ользованных остатков межбюджетных трансфер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в форме субвенций и субсид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754"/>
        <w:gridCol w:w="1621"/>
      </w:tblGrid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 с</w:t>
              <w:br/>
              <w:t xml:space="preserve">начала г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в федеральный бюджет (тыс. руб.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в бюджет субъекта РФ (тыс. руб.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в бюджет муниципальных районов (тыс.   </w:t>
              <w:br/>
              <w:t xml:space="preserve">руб.)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им лицо)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телефон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6997</Characters>
  <CharactersWithSpaces>5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Федеральное казначейство</dc:creator>
  <dc:description/>
  <dc:language>en-US</dc:language>
  <cp:lastModifiedBy/>
  <dcterms:modified xsi:type="dcterms:W3CDTF">2011-10-30T10:55:00Z</dcterms:modified>
  <cp:revision>2</cp:revision>
  <dc:subject>Отчет</dc:subject>
  <dc:title>Отчет о результатах мониторинга реализации органами Федерального казначейства мер прину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