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5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ФЕССИОНАЛЬНОЙ ГИГИЕНИЧЕСКОЙ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     Центр гигиены и эпидемиологии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:             организации, аккредитованные Цен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игиены и эпидемиологии в городе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ой - не позднее 10  числа  следующего  за  отчетным 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_____________________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ФЕССИОНАЛЬНОЙ ГИГИЕ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ПО ________________________ АО ЗА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431"/>
        <w:gridCol w:w="1619"/>
        <w:gridCol w:w="1756"/>
        <w:gridCol w:w="1619"/>
        <w:gridCol w:w="1756"/>
        <w:gridCol w:w="2159"/>
        <w:gridCol w:w="1081"/>
        <w:gridCol w:w="1755"/>
        <w:gridCol w:w="2023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контингентов,    </w:t>
              <w:br/>
              <w:t xml:space="preserve">связанные с:     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    </w:t>
              <w:br/>
              <w:t xml:space="preserve">численность      </w:t>
              <w:br/>
              <w:t xml:space="preserve">декретированного </w:t>
              <w:br/>
              <w:t xml:space="preserve">контингента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ая аттестация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ая аттестация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ло      </w:t>
              <w:br/>
              <w:t xml:space="preserve">гигиеническому </w:t>
              <w:br/>
              <w:t xml:space="preserve">обучению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обучен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транено  </w:t>
              <w:br/>
              <w:t xml:space="preserve">от работы в </w:t>
              <w:br/>
              <w:t xml:space="preserve">связи с     </w:t>
              <w:br/>
              <w:t xml:space="preserve">отсутствием </w:t>
              <w:br/>
              <w:t xml:space="preserve">аттестации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личных </w:t>
              <w:br/>
              <w:t xml:space="preserve">медицинских   </w:t>
              <w:br/>
              <w:t xml:space="preserve">книжек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</w:t>
              <w:br/>
              <w:t xml:space="preserve">аттестаци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 </w:t>
              <w:br/>
              <w:t xml:space="preserve">аттестованы </w:t>
              <w:br/>
              <w:t xml:space="preserve">по знаниям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</w:t>
              <w:br/>
              <w:t xml:space="preserve">аттестаци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 </w:t>
              <w:br/>
              <w:t xml:space="preserve">аттестованы </w:t>
              <w:br/>
              <w:t xml:space="preserve">по знаниям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изв., хран.,      </w:t>
              <w:br/>
              <w:t xml:space="preserve">трансп., реализацией    </w:t>
              <w:br/>
              <w:t xml:space="preserve">пищевых продуктов       </w:t>
              <w:br/>
              <w:t xml:space="preserve">(кроме рынков)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еализацией пищевых  </w:t>
              <w:br/>
              <w:t xml:space="preserve">продуктов на прод.      </w:t>
              <w:br/>
              <w:t xml:space="preserve">рынках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роизв., хран.,      </w:t>
              <w:br/>
              <w:t xml:space="preserve">трансп., реализацией    </w:t>
              <w:br/>
              <w:t xml:space="preserve">питьевой воды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нием и обучением </w:t>
              <w:br/>
              <w:t xml:space="preserve">детей и подростков в: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ошкольных           </w:t>
              <w:br/>
              <w:t xml:space="preserve">образовательных         </w:t>
              <w:br/>
              <w:t xml:space="preserve">учреждениях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щеобразовательных  </w:t>
              <w:br/>
              <w:t xml:space="preserve">учреждениях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Учрежд. начального и </w:t>
              <w:br/>
              <w:t xml:space="preserve">среднего проф.          </w:t>
              <w:br/>
              <w:t xml:space="preserve">образования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Учреждениях          </w:t>
              <w:br/>
              <w:t xml:space="preserve">дополнительного         </w:t>
              <w:br/>
              <w:t xml:space="preserve">образования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Оздоровительных      </w:t>
              <w:br/>
              <w:t xml:space="preserve">учреждениях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 питанием и         </w:t>
              <w:br/>
              <w:t xml:space="preserve">ком.-быт. обслужив.     </w:t>
              <w:br/>
              <w:t xml:space="preserve">пациентов в ЛПУ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Коммун. и бытовым   </w:t>
              <w:br/>
              <w:t xml:space="preserve">обслуживанием населения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Реализацией         </w:t>
              <w:br/>
              <w:t xml:space="preserve">промышл. товаров (кроме </w:t>
              <w:br/>
              <w:t xml:space="preserve">рынков)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Реализацией         </w:t>
              <w:br/>
              <w:t xml:space="preserve">промышл. товаров и      </w:t>
              <w:br/>
              <w:t xml:space="preserve">работой на вещевых      </w:t>
              <w:br/>
              <w:t xml:space="preserve">рынках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Перевозкой          </w:t>
              <w:br/>
              <w:t xml:space="preserve">пассажиров на           </w:t>
              <w:br/>
              <w:t xml:space="preserve">транспорте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Медработники ЛПУ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Итого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0</Characters>
  <CharactersWithSpaces>2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профессиональной гигиенической подгот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