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24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ет о результатах проведенных ревизий и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рганах государственной власти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уществляющих полномочия в области лесных отношений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349"/>
        <w:gridCol w:w="810"/>
        <w:gridCol w:w="676"/>
        <w:gridCol w:w="810"/>
        <w:gridCol w:w="1080"/>
        <w:gridCol w:w="810"/>
        <w:gridCol w:w="1079"/>
        <w:gridCol w:w="946"/>
        <w:gridCol w:w="810"/>
        <w:gridCol w:w="1080"/>
        <w:gridCol w:w="674"/>
        <w:gridCol w:w="810"/>
        <w:gridCol w:w="1081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роверен-</w:t>
              <w:br/>
              <w:t>ной орга-</w:t>
              <w:br/>
              <w:t xml:space="preserve">низаци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контроль-</w:t>
              <w:br/>
              <w:t xml:space="preserve">ного     </w:t>
              <w:br/>
              <w:t xml:space="preserve">органа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акта </w:t>
              <w:br/>
              <w:t xml:space="preserve">проверки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по  </w:t>
              <w:br/>
              <w:t>результатам проверки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страненные  </w:t>
              <w:br/>
              <w:t xml:space="preserve">нарушения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</w:t>
              <w:br/>
              <w:t xml:space="preserve">про- </w:t>
              <w:br/>
              <w:t>вер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руше-</w:t>
              <w:br/>
              <w:t xml:space="preserve">ния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тыс. руб.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 </w:t>
              <w:br/>
              <w:t xml:space="preserve">по    </w:t>
              <w:br/>
              <w:t>устра-</w:t>
              <w:br/>
              <w:t xml:space="preserve">нению </w:t>
              <w:br/>
              <w:t xml:space="preserve">нару- </w:t>
              <w:br/>
              <w:t xml:space="preserve">шен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тыс. руб.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а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тыс. руб.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за счет</w:t>
              <w:br/>
              <w:t>средств</w:t>
              <w:br/>
              <w:t>субвен-</w:t>
              <w:br/>
              <w:t xml:space="preserve">ций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за счет</w:t>
              <w:br/>
              <w:t>средств</w:t>
              <w:br/>
              <w:t>субвен-</w:t>
              <w:br/>
              <w:t xml:space="preserve">ций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за счет</w:t>
              <w:br/>
              <w:t>средств</w:t>
              <w:br/>
              <w:t>субвен-</w:t>
              <w:br/>
              <w:t xml:space="preserve">ций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1. В случае   отсутствия   нарушений  по  результатам 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в  графах 6 - 14  ставятся прочерки, информация не переноси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случае  устранения  в  отчетном  периоде  нарушений, выя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м периоде, не заполняются графы 12 - 1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лучае  наличия  информации  в графах 12 - 14 в отчетном  пери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переносится на следующий 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5</Characters>
  <CharactersWithSpaces>3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проведенных ревизий и проверок в органах государственной власти субъектов Российской Федерации, осуществляющих полномочия в области лесных отношений. Форма № 24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