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САЭ-3-10/6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</w:t>
      </w:r>
      <w:r>
        <w:rPr/>
        <w:t>ОТЧ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 РЕЗУЛЬТАТАХ ПРОВЕРОК СОБЛЮДЕНИЯ ЗАКОНОДАТЕЛЬ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 НАЛОГАХ И СБОРАХ, ПРОВЕДЕННЫХ НАЛОГОВЫМИ ОРГАН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САМОСТОЯТЕЛЬНО И С УЧАСТИЕМ ОРГАНОВ ВНУТРЕННИХ ДЕ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</w:t>
      </w:r>
      <w:r>
        <w:rPr/>
        <w:t>по состоянию на ___________ ____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</w:t>
      </w:r>
      <w:r>
        <w:rPr/>
        <w:t>(месяц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┐ ┌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ется:      │    Сроки    │ │ Код формы │  2NM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ления│ ├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────┤ │    </w:t>
      </w:r>
      <w:r>
        <w:rPr/>
        <w:t>Форма N 2-Н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 │12-го числа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- │месяца,      │ │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- Федеральной налого-│следующего за│ │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 службе; межрегиональны-│отчетным     │ │от 28 ноя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 инспекциями ФНС России  │периодом;    │ │  N САЭ-3-10/6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упнейшим налогопла-   │отчет по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щикам - в управления   │состоянию на │ │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соответствую-│1 января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м субъектам Российской   │представля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за 3 рабочих дня │ется на 2 д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срока, установленного│поздне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УФНС России по субъек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 Российской Федераци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роверок соблюдения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гах и сборах, проведенных налоговыми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стоятельно и с участием 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944"/>
        <w:gridCol w:w="676"/>
        <w:gridCol w:w="1484"/>
      </w:tblGrid>
      <w:tr>
        <w:trPr>
          <w:trHeight w:val="10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- </w:t>
              <w:br/>
              <w:t xml:space="preserve">к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>проверкам,</w:t>
              <w:br/>
              <w:t xml:space="preserve">проведен- </w:t>
              <w:br/>
              <w:t xml:space="preserve">ным с     </w:t>
              <w:br/>
              <w:t xml:space="preserve">участием  </w:t>
              <w:br/>
              <w:t xml:space="preserve">органов   </w:t>
              <w:br/>
              <w:t>внутренних</w:t>
              <w:br/>
              <w:t xml:space="preserve">дел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9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ПО РЕЗУЛЬТАТАМ КАМЕРАЛЬНЫХ   </w:t>
              <w:br/>
              <w:t xml:space="preserve">ПРОВЕРОК ОРГАНИЗАЦИЙ И ФИЗИЧЕСКИХ ЛИЦ,   </w:t>
              <w:br/>
              <w:t xml:space="preserve">ВКЛЮЧАЯ ПЕНИ ПО ДАННЫМ КАРТОЧЕК "РАСЧЕТЫ </w:t>
              <w:br/>
              <w:t xml:space="preserve">С БЮДЖЕТОМ", А ТАКЖЕ НАЛОГОВЫЕ САНКЦИИ И </w:t>
              <w:br/>
              <w:t xml:space="preserve">ПЕНИ, ПО РЕЗУЛЬТАТАМ ПРОВЕРОК СОБЛЮДЕНИЯ </w:t>
              <w:br/>
              <w:t xml:space="preserve">БАНКАМИ ТРЕБОВАНИЙ, УСТАНОВЛЕННЫХ        </w:t>
              <w:br/>
              <w:t xml:space="preserve">СТАТЬЯМИ 46, 60, 76, 86 НК РФ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по всем видам налогов        </w:t>
              <w:br/>
              <w:t xml:space="preserve">(сборов), включая пени и налоговые       </w:t>
              <w:br/>
              <w:t xml:space="preserve">санкции, по результатам камеральных      </w:t>
              <w:br/>
              <w:t xml:space="preserve">проверок организаций и физических лиц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логов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ПО ВСЕМ ВИДАМ НАЛОГОВ        </w:t>
              <w:br/>
              <w:t xml:space="preserve">(СБОРОВ), ВКЛЮЧАЯ ПЕНИ И НАЛОГОВЫЕ       </w:t>
              <w:br/>
              <w:t xml:space="preserve">САНКЦИИ, ПО РЕЗУЛЬТАТАМ ВЫЕЗДНЫХ         </w:t>
              <w:br/>
              <w:t xml:space="preserve">ПРОВЕРОК ОРГАНИЗАЦИЙ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логов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АЧИСЛЕНО ПО ВСЕМ ВИДАМ НАЛОГОВ        </w:t>
              <w:br/>
              <w:t xml:space="preserve">(СБОРОВ), ВКЛЮЧАЯ ПЕНИ И НАЛОГОВЫЕ       </w:t>
              <w:br/>
              <w:t xml:space="preserve">САНКЦИИ, ПО РЕЗУЛЬТАТАМ ВЫЕЗДНЫХ         </w:t>
              <w:br/>
              <w:t xml:space="preserve">ПРОВЕРОК ФИЗИЧЕСКИХ ЛИЦ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логов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ЕЗДНЫХ НАЛОГОВЫХ ПРОВЕРОК   </w:t>
              <w:br/>
              <w:t xml:space="preserve">ОРГАНИЗАЦИЙ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ыявивших нарушения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ЕЗДНЫХ НАЛОГОВЫХ ПРОВЕРОК   </w:t>
              <w:br/>
              <w:t xml:space="preserve">ФИЗИЧЕСКИХ ЛИЦ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ыявивших нарушения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 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79</Characters>
  <CharactersWithSpaces>3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налоговая служб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проверок соблюдения законодательства о налогах и сборах, проведенных налоговыми органами самостоятельно и с участием органов внутренних дел. Форма № 2-Н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