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</w:t>
      </w:r>
      <w:r>
        <w:rPr/>
        <w:t>ОТЧЕ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О РЕЗУЛЬТАТАХ РАБОТЫ НАЛОГОВЫХ ОРГАНОВ С ИНФОРМАЦИЕ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 НЕДЕЙСТВИТЕЛЬНЫХ ПАСПОРТАХ ГРАЖДАН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</w:t>
      </w:r>
      <w:r>
        <w:rPr/>
        <w:t>за ____________ ____ года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</w:t>
      </w:r>
      <w:r>
        <w:rPr/>
        <w:t>(квартал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┐   ┌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 │     Срок      │   │ Код формы │   NED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ления: │   ├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──────┤   │    </w:t>
      </w:r>
      <w:r>
        <w:rPr/>
        <w:t>Форма N 1-НЕД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    │Не позднее 10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субъектам  │числа месяца,  │   │     Утвержде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│следующего за  │   │ Приказом ФНС Росс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│отчетным       │   │ от 28 ноября 2005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               │периодом       │   │   N САЭ-3-10/621@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───┘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</w:t>
      </w:r>
      <w:r>
        <w:rPr/>
        <w:t>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ОРГАНОВ С ИНФОРМАЦИЕЙ О НЕДЕЙСТВ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Х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диниц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945"/>
        <w:gridCol w:w="674"/>
        <w:gridCol w:w="945"/>
        <w:gridCol w:w="946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</w:t>
              <w:br/>
              <w:t>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ФНС </w:t>
              <w:br/>
              <w:t>России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ращений к Справочнику    </w:t>
              <w:br/>
              <w:t xml:space="preserve">недействительных паспортов -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оличество обращений, в  </w:t>
              <w:br/>
              <w:t xml:space="preserve">результате которых выявлены случаи    </w:t>
              <w:br/>
              <w:t>предъявления (представления) в налого-</w:t>
              <w:br/>
              <w:t xml:space="preserve">вые органы недействительных паспор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правленных в органы ПВС  </w:t>
              <w:br/>
              <w:t xml:space="preserve">МВД запросов по форме П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лученных от органов ПВС  </w:t>
              <w:br/>
              <w:t xml:space="preserve">МВД ответов на запросы по форме П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оличество полученных от </w:t>
              <w:br/>
              <w:t xml:space="preserve">органов ПВС МВД ответов на запросы по </w:t>
              <w:br/>
              <w:t xml:space="preserve">форме П о том, что паспорт является   </w:t>
              <w:br/>
              <w:t xml:space="preserve">недействительным, утрачен, объявлен в </w:t>
              <w:br/>
              <w:t xml:space="preserve">розыск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налогов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работы налоговых органов с информацией о недействительных паспортах граждан Российской Федерации. Форма № 1-НЕД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