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ом ФНС РФ от 03.07.2006 N САЭ-3-10/403@, введены в действие начиная с представления отчетов по состоянию на 1 августа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преля 2006 г. N САЭ-3-10/188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7.2006 N САЭ-3-10/403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ТЧЕТНОСТЬ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ОТЧЕ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 РЕЗУЛЬТАТАХ РАБОТЫ ПО ПРИНУДИТЕЛЬНОМУ ВЗЫСКАНИ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НЕДОИМКИ И ОБЕСПЕЧЕНИЮ ПРОЦЕДУР БАНКРОТСТВ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по состоянию на _____________________ ____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</w:t>
      </w:r>
      <w:r>
        <w:rPr/>
        <w:t>(месяц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┐ ┌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:   │Сроки представления│ │ Код формы │  4FB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──────────┤ ├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- │15 числа 2 месяца, │ │   Форма N 4-Ф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и по субъектам Рос- │следующего за      │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йской Федерации и   │отчетным периодом; │ │     Утвержде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жрегиональными ин-  │отчет по состоянию │ │Приказом ФНС Росс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кциями ФНС России  │на 1 января предо- │ │от 4 апрел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рупнейшим налого- │ставляется на 2 дня│ │  N САЭ-3-10/188@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льщикам Федераль-│позднее            │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й налоговой службе  │                   │ │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──────────┘ └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</w:t>
              <w:br/>
              <w:t xml:space="preserve">образование, город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дн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14"/>
        <w:gridCol w:w="1081"/>
      </w:tblGrid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налогоплательщика/КПП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вида деятельности по ОКВЭД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налогоплательщика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налогоплательщика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налогоплательщика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руппы налогоплательщика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подгруппы налогоплательщика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утствующий должник                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946"/>
        <w:gridCol w:w="674"/>
        <w:gridCol w:w="810"/>
        <w:gridCol w:w="676"/>
        <w:gridCol w:w="1349"/>
      </w:tblGrid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ая</w:t>
              <w:br/>
              <w:t xml:space="preserve">санкция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- всего          </w:t>
              <w:br/>
              <w:t xml:space="preserve">в том числе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мка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сроченная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труктурированная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твержденная арбитражным судом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киваемая судебными         </w:t>
              <w:br/>
              <w:t xml:space="preserve">приставами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становленная к взысканию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неуплаченных процент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требований об уплате</w:t>
              <w:br/>
              <w:t xml:space="preserve">налогов и сборов (количество,  </w:t>
              <w:br/>
              <w:t xml:space="preserve">единиц)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9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озвано требований об уплате  </w:t>
              <w:br/>
              <w:t xml:space="preserve">налогов и сборов (количество,  </w:t>
              <w:br/>
              <w:t xml:space="preserve">единиц)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лено инкассовых поручений</w:t>
              <w:br/>
              <w:t xml:space="preserve">(количество, единиц)           </w:t>
              <w:br/>
              <w:t xml:space="preserve">в том числе: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расчетные (текущие) счета   </w:t>
              <w:br/>
              <w:t xml:space="preserve">налогоплательщика (количество, </w:t>
              <w:br/>
              <w:t xml:space="preserve">единиц)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алютные счета налогопла-   </w:t>
              <w:br/>
              <w:t xml:space="preserve">тельщика (количество, единиц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остановленных    </w:t>
              <w:br/>
              <w:t xml:space="preserve">счето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есено постановлений о нало- </w:t>
              <w:br/>
              <w:t xml:space="preserve">жении ареста на имущество на-  </w:t>
              <w:br/>
              <w:t xml:space="preserve">логоплательщика (ст. 77 НК РФ) </w:t>
              <w:br/>
              <w:t xml:space="preserve">(количество, единиц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постановлений о     </w:t>
              <w:br/>
              <w:t xml:space="preserve">взыскании за счет имущества    </w:t>
              <w:br/>
              <w:t xml:space="preserve">налогоплательщика (ст. 47 НК   </w:t>
              <w:br/>
              <w:t xml:space="preserve">РФ) (количество, единиц)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судебными приста-   </w:t>
              <w:br/>
              <w:t xml:space="preserve">вами-исполнителями постановле- </w:t>
              <w:br/>
              <w:t xml:space="preserve">ний о взыскании за счет иму-   </w:t>
              <w:br/>
              <w:t xml:space="preserve">щества налогоплательщика       </w:t>
              <w:br/>
              <w:t xml:space="preserve">(ст. 47 НК РФ) без исполнения  </w:t>
              <w:br/>
              <w:t xml:space="preserve">(количество, единиц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буждено исполнительных      </w:t>
              <w:br/>
              <w:t xml:space="preserve">производств судебными          </w:t>
              <w:br/>
              <w:t xml:space="preserve">приставами-исполнителями       </w:t>
              <w:br/>
              <w:t xml:space="preserve">(количество, единиц)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ГАШЕННОЙ               </w:t>
              <w:br/>
              <w:t xml:space="preserve">ЗАДОЛЖЕННОСТИ - ВСЕГО          </w:t>
              <w:br/>
              <w:t xml:space="preserve">в том числе: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должниками после      </w:t>
              <w:br/>
              <w:t xml:space="preserve">получения требований налоговых </w:t>
              <w:br/>
              <w:t xml:space="preserve">органов об уплате налогов и    </w:t>
              <w:br/>
              <w:t xml:space="preserve">сборов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со счетов налогопла- </w:t>
              <w:br/>
              <w:t xml:space="preserve">тельщиков денежных средств,    </w:t>
              <w:br/>
              <w:t xml:space="preserve">взысканных в бесспорном        </w:t>
              <w:br/>
              <w:t xml:space="preserve">порядке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0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гашено должниками после по-  </w:t>
              <w:br/>
              <w:t xml:space="preserve">лучения постановления налого-  </w:t>
              <w:br/>
              <w:t>вого органа об аресте имуществ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о в результате исполни- </w:t>
              <w:br/>
              <w:t xml:space="preserve">тельных производств, всего     </w:t>
              <w:br/>
              <w:t xml:space="preserve">в том числе: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2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гашено должниками после      </w:t>
              <w:br/>
              <w:t xml:space="preserve">возбуждения исполнительного    </w:t>
              <w:br/>
              <w:t xml:space="preserve">производства (добровольно)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со счетов судебных   </w:t>
              <w:br/>
              <w:t xml:space="preserve">приставов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810"/>
        <w:gridCol w:w="405"/>
        <w:gridCol w:w="540"/>
        <w:gridCol w:w="540"/>
        <w:gridCol w:w="540"/>
        <w:gridCol w:w="810"/>
        <w:gridCol w:w="810"/>
        <w:gridCol w:w="810"/>
        <w:gridCol w:w="1215"/>
        <w:gridCol w:w="405"/>
        <w:gridCol w:w="540"/>
        <w:gridCol w:w="540"/>
        <w:gridCol w:w="540"/>
        <w:gridCol w:w="810"/>
      </w:tblGrid>
      <w:tr>
        <w:trPr>
          <w:trHeight w:val="108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кассовое поручение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рас- </w:t>
              <w:br/>
              <w:t xml:space="preserve">чет- </w:t>
              <w:br/>
              <w:t xml:space="preserve">ного </w:t>
              <w:br/>
              <w:t>счета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</w:t>
              <w:br/>
              <w:t>счетах налого-</w:t>
              <w:br/>
              <w:t xml:space="preserve">плательщика   </w:t>
              <w:br/>
              <w:t xml:space="preserve">денежных      </w:t>
              <w:br/>
              <w:t xml:space="preserve">средств по    </w:t>
              <w:br/>
              <w:t xml:space="preserve">результатам   </w:t>
              <w:br/>
              <w:t>применения ст.</w:t>
              <w:br/>
              <w:t xml:space="preserve">46 НК РФ    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о   </w:t>
              <w:br/>
              <w:t xml:space="preserve">взыскании налога за </w:t>
              <w:br/>
              <w:t xml:space="preserve">счет имущества   </w:t>
            </w:r>
          </w:p>
        </w:tc>
      </w:tr>
      <w:tr>
        <w:trPr>
          <w:trHeight w:val="60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 xml:space="preserve">н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ая</w:t>
              <w:br/>
              <w:t>санк-</w:t>
              <w:br/>
              <w:t xml:space="preserve">ция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актуали-</w:t>
              <w:br/>
              <w:t xml:space="preserve">зации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-</w:t>
              <w:br/>
              <w:t>лог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-</w:t>
              <w:br/>
              <w:t xml:space="preserve">н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-</w:t>
              <w:br/>
              <w:t>говая</w:t>
              <w:br/>
              <w:t>санк-</w:t>
              <w:br/>
              <w:t xml:space="preserve">ция  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>показател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0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I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ручка от продажи товаров, продукции, работ, </w:t>
              <w:br/>
              <w:t xml:space="preserve">услуг (за минусом налога на добавленную       </w:t>
              <w:br/>
              <w:t xml:space="preserve">стоимость, акцизов и аналогичных обязательных </w:t>
              <w:br/>
              <w:t xml:space="preserve">платежей)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проданных товаров, продукции,   </w:t>
              <w:br/>
              <w:t xml:space="preserve">работ, услуг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прибыль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тая прибыль (убыток) отчетного периода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оборотные активы (всего)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отные активы (всего)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 и резервы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лгосрочные обязательства (всего)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срочные обязательства                   </w:t>
              <w:br/>
              <w:t xml:space="preserve">в том числе: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ймы и кредиты, в том числе: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, в том числе: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авщики и подрядчик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еред персоналом организации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еред государственными          </w:t>
              <w:br/>
              <w:t xml:space="preserve">внебюджетными фондами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налогам и сборам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кредиторы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о (доначислено по расчетам, перерасче-</w:t>
              <w:br/>
              <w:t xml:space="preserve">там и актам проверок) за отчетный период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упило (возврат со знаком "минус") в       </w:t>
              <w:br/>
              <w:t xml:space="preserve">отчетном периоде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V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810"/>
        <w:gridCol w:w="1484"/>
      </w:tblGrid>
      <w:tr>
        <w:trPr>
          <w:trHeight w:val="48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тель по делу о банкротстве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(данные) заявит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налогового </w:t>
              <w:br/>
              <w:t xml:space="preserve">органа о направ-   </w:t>
              <w:br/>
              <w:t>лении в арбитражный</w:t>
              <w:br/>
              <w:t xml:space="preserve">суд заявления о    </w:t>
              <w:br/>
              <w:t xml:space="preserve">признании должника </w:t>
              <w:br/>
              <w:t xml:space="preserve">банкротом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бязательных (налого-</w:t>
              <w:br/>
              <w:t xml:space="preserve">вых) платежей, в том числ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денежных обяза-      </w:t>
              <w:br/>
              <w:t xml:space="preserve">тельств и иных обязатель-  </w:t>
              <w:br/>
              <w:t xml:space="preserve">ных платежей, в том чис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ование       </w:t>
              <w:br/>
              <w:t xml:space="preserve">проекта решения о  </w:t>
              <w:br/>
              <w:t xml:space="preserve">подаче заявления о </w:t>
              <w:br/>
              <w:t xml:space="preserve">признании должника </w:t>
              <w:br/>
              <w:t xml:space="preserve">банкротом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9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олюц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гистрационный номер СР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Р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ведомление        </w:t>
              <w:br/>
              <w:t>налогового органа о</w:t>
              <w:br/>
              <w:t xml:space="preserve">принятии решения о </w:t>
              <w:br/>
              <w:t xml:space="preserve">направлении в      </w:t>
              <w:br/>
              <w:t xml:space="preserve">арбитражный суд    </w:t>
              <w:br/>
              <w:t xml:space="preserve">заявления о        </w:t>
              <w:br/>
              <w:t xml:space="preserve">признании должника </w:t>
              <w:br/>
              <w:t xml:space="preserve">банкротом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всего, в том  </w:t>
              <w:br/>
              <w:t xml:space="preserve">числе: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финансов      </w:t>
              <w:br/>
              <w:t xml:space="preserve">Российской Федераци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едеральное агентство по   </w:t>
              <w:br/>
              <w:t xml:space="preserve">государственным резерва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агентство по   </w:t>
              <w:br/>
              <w:t xml:space="preserve">управлению федеральным     </w:t>
              <w:br/>
              <w:t xml:space="preserve">имуществом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таможенная     </w:t>
              <w:br/>
              <w:t xml:space="preserve">служба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исполнительной      </w:t>
              <w:br/>
              <w:t xml:space="preserve">власти субъекта РФ по      </w:t>
              <w:br/>
              <w:t xml:space="preserve">месту гос. регистрации     </w:t>
              <w:br/>
              <w:t xml:space="preserve">должника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9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ы МСУ по месту гос.   </w:t>
              <w:br/>
              <w:t xml:space="preserve">регистрации должник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        </w:t>
              <w:br/>
              <w:t xml:space="preserve">внебюджетные фонды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уведомле- </w:t>
              <w:br/>
              <w:t>ний из федерального</w:t>
              <w:br/>
              <w:t xml:space="preserve">органа исполни-    </w:t>
              <w:br/>
              <w:t xml:space="preserve">тельной власти, в  </w:t>
              <w:br/>
              <w:t xml:space="preserve">том числе: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- все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- всего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о       </w:t>
              <w:br/>
              <w:t>финансов Российской</w:t>
              <w:br/>
              <w:t xml:space="preserve">Федерации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сновной дол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агент- </w:t>
              <w:br/>
              <w:t xml:space="preserve">ство по государст- </w:t>
              <w:br/>
              <w:t xml:space="preserve">венным резервам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сновной дол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9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е агент- </w:t>
              <w:br/>
              <w:t xml:space="preserve">ство по управлению </w:t>
              <w:br/>
              <w:t xml:space="preserve">федеральным        </w:t>
              <w:br/>
              <w:t xml:space="preserve">имуществом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сновной дол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ая        </w:t>
              <w:br/>
              <w:t xml:space="preserve">таможенная служба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сновной дол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ы исполнитель-</w:t>
              <w:br/>
              <w:t>ной власти субъекта</w:t>
              <w:br/>
              <w:t xml:space="preserve">РФ по месту гос.   </w:t>
              <w:br/>
              <w:t xml:space="preserve">регистрации        </w:t>
              <w:br/>
              <w:t xml:space="preserve">должника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сновной дол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ы МСУ по месту</w:t>
              <w:br/>
              <w:t xml:space="preserve">гос. регистрации   </w:t>
              <w:br/>
              <w:t xml:space="preserve">должника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9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сновной дол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е    </w:t>
              <w:br/>
              <w:t xml:space="preserve">внебюджетные фонды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умм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основной долг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налогового </w:t>
              <w:br/>
              <w:t>органа об отложении</w:t>
              <w:br/>
              <w:t xml:space="preserve">подачи заявления в </w:t>
              <w:br/>
              <w:t xml:space="preserve">арбитражный суд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отложени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отложени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      </w:t>
              <w:br/>
              <w:t xml:space="preserve">арбитражный суд    </w:t>
              <w:br/>
              <w:t xml:space="preserve">заявление о        </w:t>
              <w:br/>
              <w:t xml:space="preserve">признании должника </w:t>
              <w:br/>
              <w:t xml:space="preserve">банкротом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9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бязательных (налого-</w:t>
              <w:br/>
              <w:t xml:space="preserve">вых) платежей, в том числ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енежных обязательств</w:t>
              <w:br/>
              <w:t xml:space="preserve">и иных обязательных плате- </w:t>
              <w:br/>
              <w:t xml:space="preserve">жей, в том числ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ый закон о несостоятельности          </w:t>
              <w:br/>
              <w:t xml:space="preserve">(банкротстве)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ие суда о </w:t>
              <w:br/>
              <w:t xml:space="preserve">принятии           </w:t>
              <w:br/>
              <w:t xml:space="preserve">заявления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процедура банкротств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ы введения      </w:t>
              <w:br/>
              <w:t xml:space="preserve">процедур           </w:t>
              <w:br/>
              <w:t xml:space="preserve">банкротства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блюдение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9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ровое соглашен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овое оздоровление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нешнее управление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курсное производство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 кредиторской задолженности,        </w:t>
              <w:br/>
              <w:t xml:space="preserve">включенная в реестр требований кредиторов, в   </w:t>
              <w:br/>
              <w:t xml:space="preserve">том числе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по обязательным платежам, в том  </w:t>
              <w:br/>
              <w:t xml:space="preserve">числе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 по денежным обязательствам, в том</w:t>
              <w:br/>
              <w:t xml:space="preserve">числе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задолженности по текущим платежам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9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задолженности, не включенная в реестр    </w:t>
              <w:br/>
              <w:t xml:space="preserve">требований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чина невключения арбитражным судом          </w:t>
              <w:br/>
              <w:t xml:space="preserve">заявленной суммы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1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голосов РФ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2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уплате в  </w:t>
              <w:br/>
              <w:t xml:space="preserve">процедуре банкрот- </w:t>
              <w:br/>
              <w:t xml:space="preserve">ства с даты введе- </w:t>
              <w:br/>
              <w:t xml:space="preserve">ния на отчетный    </w:t>
              <w:br/>
              <w:t xml:space="preserve">период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обязательных (налого-</w:t>
              <w:br/>
              <w:t xml:space="preserve">вых) платежей, в том числе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3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4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денежных обязательств</w:t>
              <w:br/>
              <w:t xml:space="preserve">и иных обязательных плате- </w:t>
              <w:br/>
              <w:t xml:space="preserve">жей, в том числе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5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долг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6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в ходе   </w:t>
              <w:br/>
              <w:t xml:space="preserve">реализации проце-  </w:t>
              <w:br/>
              <w:t xml:space="preserve">дуры банкротства в </w:t>
              <w:br/>
              <w:t xml:space="preserve">счет погашения     </w:t>
              <w:br/>
              <w:t xml:space="preserve">задолженности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мме обязательных      </w:t>
              <w:br/>
              <w:t>(налоговых) платежей, в том</w:t>
              <w:br/>
              <w:t xml:space="preserve">числе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7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вному долг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8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умме денежных обяза-   </w:t>
              <w:br/>
              <w:t xml:space="preserve">тельств и иных обязатель-  </w:t>
              <w:br/>
              <w:t xml:space="preserve">ных платежей, в том числ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9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основному долгу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00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5"/>
        <w:gridCol w:w="945"/>
        <w:gridCol w:w="1485"/>
      </w:tblGrid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регулируемая организация                  </w:t>
              <w:br/>
              <w:t xml:space="preserve">арбитражных управляющих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арбитражного управляюще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т о нарушении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заявлений в арбитражный суд о      </w:t>
              <w:br/>
              <w:t xml:space="preserve">нарушении арбитражным управляющим законода-   </w:t>
              <w:br/>
              <w:t xml:space="preserve">тельства Российской Федерации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7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нарушени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8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9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арбитражного суда о нарушениях арбит- </w:t>
              <w:br/>
              <w:t>ражным управляющим законодательства Российской</w:t>
              <w:br/>
              <w:t xml:space="preserve">Федерации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1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п нарушения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2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рушение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3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иска из ЕГРН об отсутствии записи          </w:t>
              <w:br/>
              <w:t xml:space="preserve">о ликвидации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4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5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ричиненного ущерба интересам          </w:t>
              <w:br/>
              <w:t xml:space="preserve">Российской Федерации как кредитор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60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06 г.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, N тел. исполнителя)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8</Words>
  <Characters>14635</Characters>
  <CharactersWithSpaces>124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Федеральная налоговая служба</dc:creator>
  <dc:description/>
  <dc:language>en-US</dc:language>
  <cp:lastModifiedBy/>
  <dcterms:modified xsi:type="dcterms:W3CDTF">2011-10-30T10:55:00Z</dcterms:modified>
  <cp:revision>2</cp:revision>
  <dc:subject>Отчет</dc:subject>
  <dc:title>Отчет о результатах работы по принудительному взысканию недоимки и обеспечению процедур банкротства. Форма № 4-Ф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