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-МУ-СКУ, утвержденная Приказом ФСКН РФ от 16.01.2008 N 12, вводится в действие начиная с отчета за январь-декабрь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8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ОТЧЕТНОСТЬ ОРГАНОВ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БОРОТОМ НАРКОТИЧЕСКИХ СРЕДСТВ И ПСИХОТРОПН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представления:│ ФОРМА N 14-МУ-СКУ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───────────┤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ые государственные │15 числа по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но-курортные учрежде-  │отчетного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ФСКН России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дицинское управление 10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ФСКН России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оответствии с Инструк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результатах работы санатор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анатория-профилакт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Использование коеч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3 │   │ 0 │ 1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890"/>
        <w:gridCol w:w="1350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о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штатных коек на конец отчетного период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развернутых коек на конец отчетного пери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ней работы организации в году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Выполнение плана по путевкам и койко-дн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3 │   │ 0 │ 2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1349"/>
        <w:gridCol w:w="1216"/>
        <w:gridCol w:w="1485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лан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утевок на полный срок - всег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= 2 + 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евки на 14 дней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тевки на 21 день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койко-дней - всего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= 5 + 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утевкам на 14 дней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утевкам на 21 день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утевок, реализованных на кратко-    </w:t>
              <w:br/>
              <w:t xml:space="preserve">временный отдых (1 - 10 дней)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койко-дней в период      </w:t>
              <w:br/>
              <w:t xml:space="preserve">кратковременного отдыха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б опоздавших, досрочно выехавш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пребывания и прибытии без путе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3 │   │ 0 │ 3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1756"/>
        <w:gridCol w:w="2565"/>
        <w:gridCol w:w="1485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человек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йко-дней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здание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рочный выезд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ление срока пребыва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тие без путевок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до 14 лет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= 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больных, поступивших на медицинск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билитацию после тяжелых заболеваний и трав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3 │   │ 0 │ 4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074"/>
        <w:gridCol w:w="1756"/>
        <w:gridCol w:w="1214"/>
      </w:tblGrid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тро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поступивших на медицинскую реабили- </w:t>
              <w:br/>
              <w:t xml:space="preserve">тацию, - всего (человек)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SUM     </w:t>
              <w:br/>
              <w:t xml:space="preserve">2 - 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последствиями повреждений и травм </w:t>
              <w:br/>
              <w:t xml:space="preserve">опорно-двигательного аппарата и перифери-   </w:t>
              <w:br/>
              <w:t xml:space="preserve">ческой нервной системы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другими заболеваниями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= 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Распределение больных по классам болез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3 │   │ 0 │ 5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1215"/>
        <w:gridCol w:w="1620"/>
        <w:gridCol w:w="1350"/>
        <w:gridCol w:w="1079"/>
      </w:tblGrid>
      <w:tr>
        <w:trPr>
          <w:trHeight w:val="48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олезн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 xml:space="preserve">МКБ Х   </w:t>
              <w:br/>
              <w:t xml:space="preserve">пересмот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человек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сотруд-</w:t>
              <w:br/>
              <w:t xml:space="preserve">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й - всего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SUM </w:t>
              <w:br/>
              <w:t xml:space="preserve">2 - 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рови, кроветворных</w:t>
              <w:br/>
              <w:t>органов и отдельные наруше-</w:t>
              <w:br/>
              <w:t xml:space="preserve">ния, вовлекающие иммунный  </w:t>
              <w:br/>
              <w:t xml:space="preserve">механизм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  </w:t>
              <w:br/>
              <w:t>(D50 - D8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эндокринной систе- </w:t>
              <w:br/>
              <w:t xml:space="preserve">мы, расстройства питания и </w:t>
              <w:br/>
              <w:t xml:space="preserve">нарушения обмена веществ   </w:t>
              <w:br/>
              <w:t xml:space="preserve">и иммунитет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   </w:t>
              <w:br/>
              <w:t>(E00 - E9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расстройства и </w:t>
              <w:br/>
              <w:t xml:space="preserve">расстройства поведе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      </w:t>
              <w:br/>
              <w:t>(F00 - F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нервной систе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I         </w:t>
              <w:br/>
              <w:t>(G00 - G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системы кровообра- </w:t>
              <w:br/>
              <w:t xml:space="preserve">щения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X         </w:t>
              <w:br/>
              <w:t>(I00 - I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органов дых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</w:t>
              <w:br/>
              <w:t>(J00 - J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зни органов пищева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I         </w:t>
              <w:br/>
              <w:t>(K00 - K9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кожи и подкожной   </w:t>
              <w:br/>
              <w:t xml:space="preserve">клетчатк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II        </w:t>
              <w:br/>
              <w:t>(L00 - L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стно-мышечной    </w:t>
              <w:br/>
              <w:t xml:space="preserve">системы и соединительной   </w:t>
              <w:br/>
              <w:t xml:space="preserve">ткан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II       </w:t>
              <w:br/>
              <w:t>(M00 - M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мочеполовой систе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V        </w:t>
              <w:br/>
              <w:t>(N00 - N9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вмы, отравления и неко- </w:t>
              <w:br/>
              <w:t xml:space="preserve">торые другие последствия   </w:t>
              <w:br/>
              <w:t xml:space="preserve">воздействия внешних причи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X        </w:t>
              <w:br/>
              <w:t>(S00 - T9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Сведения об обследовании боль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3 │   │ 0 │ 6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2564"/>
        <w:gridCol w:w="1755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   </w:t>
              <w:br/>
              <w:t>больных (человек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</w:t>
              <w:br/>
              <w:t>исслед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gt;= 1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исследования       </w:t>
              <w:br/>
              <w:t xml:space="preserve">сердечно-сосудистой системы -     </w:t>
              <w:br/>
              <w:t xml:space="preserve">всег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я внешнего дыхания и   </w:t>
              <w:br/>
              <w:t xml:space="preserve">газообмена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скопические методы            </w:t>
              <w:br/>
              <w:t xml:space="preserve">исследования -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ые исследования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логические исследования - </w:t>
              <w:br/>
              <w:t xml:space="preserve">всег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овые исследования внут- </w:t>
              <w:br/>
              <w:t xml:space="preserve">ренних органов (кроме сердечно-   </w:t>
              <w:br/>
              <w:t xml:space="preserve">сосудистой системы) -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исследования, не отраженные</w:t>
              <w:br/>
              <w:t xml:space="preserve">в строках 1 - 6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Сведения о лечении боль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3 │   │ 0 │ 7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080"/>
        <w:gridCol w:w="2294"/>
        <w:gridCol w:w="1755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ечившихся</w:t>
              <w:br/>
              <w:t xml:space="preserve">(человек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пу- </w:t>
              <w:br/>
              <w:t xml:space="preserve">щенных про- </w:t>
              <w:br/>
              <w:t xml:space="preserve">цедур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gt;= 1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матолечение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лечение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толечение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отерапия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клинизация и аэроионотерап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тразвуковая терап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галяционная терапи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зерная терапия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лечение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язелечение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лечение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ая физкультур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ый массаж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етотерап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лорефлексотерап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ихотерап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ние зубов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услуги, не отраженные в     </w:t>
              <w:br/>
              <w:t xml:space="preserve">строках 1 - 17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Сведения о неотложных состояниях и их исх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 ┌───┬───┐   ┌───┬───┐  ┌───┬───┐  ┌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 │ 6 │ 3 │   │ 0 │ 8 │   │   │   │  │   │   │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 └───┴───┘   └───┴───┘  └───┴───┘  └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 раздел       год       месяц   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946"/>
        <w:gridCol w:w="810"/>
        <w:gridCol w:w="1485"/>
        <w:gridCol w:w="810"/>
        <w:gridCol w:w="1485"/>
        <w:gridCol w:w="810"/>
        <w:gridCol w:w="1753"/>
      </w:tblGrid>
      <w:tr>
        <w:trPr>
          <w:trHeight w:val="36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- </w:t>
              <w:br/>
              <w:t>чаев заболеваний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иро-  </w:t>
              <w:br/>
              <w:t xml:space="preserve">вано (человек)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лучаев</w:t>
              <w:br/>
              <w:t xml:space="preserve">летального исхода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 xml:space="preserve">ле у сот- </w:t>
              <w:br/>
              <w:t xml:space="preserve">рудников  </w:t>
              <w:br/>
              <w:t xml:space="preserve">органов   </w:t>
              <w:br/>
              <w:t xml:space="preserve">наркокон- </w:t>
              <w:br/>
              <w:t xml:space="preserve">трол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сотруд-</w:t>
              <w:br/>
              <w:t xml:space="preserve">ников ор- </w:t>
              <w:br/>
              <w:t>ганов нар-</w:t>
              <w:br/>
              <w:t>коконтро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у сотрудни- </w:t>
              <w:br/>
              <w:t xml:space="preserve">ков органов </w:t>
              <w:br/>
              <w:t>наркоконтро-</w:t>
              <w:br/>
              <w:t xml:space="preserve">л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= 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= </w:t>
              <w:b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&lt;= 3  </w:t>
              <w:br/>
              <w:t xml:space="preserve">4 &lt;= 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&lt;= </w:t>
              <w:br/>
              <w:t xml:space="preserve">1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= 5   </w:t>
              <w:br/>
              <w:t xml:space="preserve">6 &lt;= 2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евания - всего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=   </w:t>
              <w:br/>
              <w:t xml:space="preserve">SUM   </w:t>
              <w:br/>
              <w:t xml:space="preserve">2 - 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пертонический  </w:t>
              <w:br/>
              <w:t xml:space="preserve">криз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окард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аркт миокар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сердеч-</w:t>
              <w:br/>
              <w:t xml:space="preserve">ного ритм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ое нарушение </w:t>
              <w:br/>
              <w:t xml:space="preserve">мозгового крово- </w:t>
              <w:br/>
              <w:t xml:space="preserve">обращения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нхиальная     </w:t>
              <w:br/>
              <w:t xml:space="preserve">астм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рый живо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ечная колик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заболева- </w:t>
              <w:br/>
              <w:t xml:space="preserve">ния, не отражен- </w:t>
              <w:br/>
              <w:t>ные в строках 2 -</w:t>
              <w:br/>
              <w:t xml:space="preserve">10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    Начальник организации ФС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_    спец. звание (звание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    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  "_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6</Words>
  <Characters>10410</Characters>
  <CharactersWithSpaces>8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работы санатория (санатория-профилактория). Форма № 14-МУ-С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