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ЮС-1 (полугодовая), утвержденная Приказом Минюста РФ от 08.12.2008 N 285, вводится в действие начиная с итогов работы за 1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8 г. N 2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ЮС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годов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4725"/>
        <w:gridCol w:w="3241"/>
      </w:tblGrid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   </w:t>
            </w:r>
          </w:p>
        </w:tc>
      </w:tr>
      <w:tr>
        <w:trPr>
          <w:trHeight w:val="60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, исполняющие наказания, следственные  </w:t>
              <w:br/>
              <w:t xml:space="preserve">изоляторы, лечебно-профилактические учреждения и </w:t>
              <w:br/>
              <w:t xml:space="preserve">подразделения, непосредственно подчиненные       </w:t>
              <w:br/>
              <w:t xml:space="preserve">территориальным органам ФСИН России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е органы ФСИН России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5 января, 5 июля 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органы ФСИН России, подразделе-  </w:t>
              <w:br/>
              <w:t xml:space="preserve">ния, непосредственно подчиненные ФСИН России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БУ НИИИиПТ ФСИН России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15 января, 15 июля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БУ НИИИиПТ ФСИН России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аппарат ФСИН России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25 января, 25 июля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результатах работы юридических служб по защите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СИН России и исполнении договор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чреждениями и органам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бы исполнения на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 _______ месяцев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растающим 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тчитывающегося подразделения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5"/>
        <w:gridCol w:w="406"/>
        <w:gridCol w:w="405"/>
        <w:gridCol w:w="675"/>
        <w:gridCol w:w="540"/>
        <w:gridCol w:w="540"/>
        <w:gridCol w:w="540"/>
        <w:gridCol w:w="405"/>
        <w:gridCol w:w="540"/>
        <w:gridCol w:w="674"/>
        <w:gridCol w:w="675"/>
        <w:gridCol w:w="811"/>
        <w:gridCol w:w="405"/>
        <w:gridCol w:w="404"/>
        <w:gridCol w:w="405"/>
        <w:gridCol w:w="406"/>
        <w:gridCol w:w="405"/>
        <w:gridCol w:w="404"/>
        <w:gridCol w:w="405"/>
        <w:gridCol w:w="405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398"/>
      </w:tblGrid>
      <w:tr>
        <w:trPr>
          <w:trHeight w:val="240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отчета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1187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гося</w:t>
              <w:br/>
              <w:t xml:space="preserve">подразделения </w:t>
            </w:r>
          </w:p>
        </w:tc>
        <w:tc>
          <w:tcPr>
            <w:tcW w:w="3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по ОКПО  </w:t>
            </w:r>
          </w:p>
        </w:tc>
        <w:tc>
          <w:tcPr>
            <w:tcW w:w="44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ОКАТ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44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1 │ Раздел 01.  Сведения  о  делах,  в  качестве  истцов  по  котор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┴───┘ </w:t>
      </w:r>
      <w:r>
        <w:rPr/>
        <w:t>выступают подразделения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2970"/>
        <w:gridCol w:w="1755"/>
        <w:gridCol w:w="945"/>
        <w:gridCol w:w="1485"/>
        <w:gridCol w:w="1620"/>
        <w:gridCol w:w="1484"/>
        <w:gridCol w:w="1619"/>
      </w:tblGrid>
      <w:tr>
        <w:trPr>
          <w:trHeight w:val="720" w:hRule="atLeast"/>
          <w:cantSplit w:val="true"/>
        </w:trPr>
        <w:tc>
          <w:tcPr>
            <w:tcW w:w="75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, рассматриваемые </w:t>
              <w:br/>
              <w:t>арбитражными судами, в</w:t>
              <w:br/>
              <w:t xml:space="preserve">качестве истцов по  </w:t>
              <w:br/>
              <w:t xml:space="preserve">которым выступают 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, рассматриваемые </w:t>
              <w:br/>
              <w:t xml:space="preserve">судами общей     </w:t>
              <w:br/>
              <w:t>юрисдикции, в качестве</w:t>
              <w:br/>
              <w:t xml:space="preserve">истцов по которым   </w:t>
              <w:br/>
              <w:t xml:space="preserve">выступаю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всего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,   </w:t>
              <w:br/>
              <w:t xml:space="preserve">тыс. руб.   </w:t>
              <w:br/>
              <w:t xml:space="preserve">&lt;*&gt;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оторым в</w:t>
              <w:br/>
              <w:t xml:space="preserve">отчетном    </w:t>
              <w:br/>
              <w:t xml:space="preserve">периоде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довлетворении     </w:t>
              <w:br/>
              <w:t xml:space="preserve">исковых требований   </w:t>
              <w:br/>
              <w:t xml:space="preserve">отказано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,   </w:t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решение о   </w:t>
              <w:br/>
              <w:t xml:space="preserve">взыскании в пользу   </w:t>
              <w:br/>
              <w:t xml:space="preserve">подразделений ФСИН   </w:t>
              <w:br/>
              <w:t xml:space="preserve">Росси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,   </w:t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в производстве по     </w:t>
              <w:br/>
              <w:t xml:space="preserve">состоянию на конец отчетного      </w:t>
              <w:br/>
              <w:t xml:space="preserve">период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,   </w:t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2 │ Раздел 02.  Сведения  о  делах,  в качестве ответчиков по котор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┴───┘ </w:t>
      </w:r>
      <w:r>
        <w:rPr/>
        <w:t>выступают подразделения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2970"/>
        <w:gridCol w:w="1755"/>
        <w:gridCol w:w="945"/>
        <w:gridCol w:w="1485"/>
        <w:gridCol w:w="1620"/>
        <w:gridCol w:w="1484"/>
        <w:gridCol w:w="1619"/>
      </w:tblGrid>
      <w:tr>
        <w:trPr>
          <w:trHeight w:val="720" w:hRule="atLeast"/>
          <w:cantSplit w:val="true"/>
        </w:trPr>
        <w:tc>
          <w:tcPr>
            <w:tcW w:w="75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, рассматриваемые </w:t>
              <w:br/>
              <w:t>арбитражными судами, в</w:t>
              <w:br/>
              <w:t>качестве ответчиков по</w:t>
              <w:br/>
              <w:t xml:space="preserve">которым выступают 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, рассматриваемые </w:t>
              <w:br/>
              <w:t xml:space="preserve">судами общей     </w:t>
              <w:br/>
              <w:t>юрисдикции, в качестве</w:t>
              <w:br/>
              <w:t xml:space="preserve">ответчиков по которым </w:t>
              <w:br/>
              <w:t xml:space="preserve">выступаю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ных в отчетном периоде  </w:t>
              <w:br/>
              <w:t xml:space="preserve">исков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,   </w:t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всего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,   </w:t>
              <w:br/>
              <w:t xml:space="preserve">тыс. руб.   </w:t>
              <w:br/>
              <w:t xml:space="preserve">&lt;*&gt;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оторым в</w:t>
              <w:br/>
              <w:t xml:space="preserve">отчетном    </w:t>
              <w:br/>
              <w:t xml:space="preserve">периоде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решение о   </w:t>
              <w:br/>
              <w:t xml:space="preserve">взыскании с          </w:t>
              <w:br/>
              <w:t xml:space="preserve">подразделения ФСИН   </w:t>
              <w:br/>
              <w:t xml:space="preserve">Росси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,   </w:t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решение о   </w:t>
              <w:br/>
              <w:t xml:space="preserve">взыскании с          </w:t>
              <w:br/>
              <w:t xml:space="preserve">территориального     </w:t>
              <w:br/>
              <w:t xml:space="preserve">органа ФСИН Росс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,   </w:t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решение о   </w:t>
              <w:br/>
              <w:t xml:space="preserve">взыскании с ФСИН     </w:t>
              <w:br/>
              <w:t xml:space="preserve">Росси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,   </w:t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довлетворении     </w:t>
              <w:br/>
              <w:t xml:space="preserve">исковых требований   </w:t>
              <w:br/>
              <w:t xml:space="preserve">отказано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,   </w:t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в производстве по     </w:t>
              <w:br/>
              <w:t xml:space="preserve">состоянию на конец отчетного      </w:t>
              <w:br/>
              <w:t xml:space="preserve">период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,   </w:t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3 │ Раздел 03. Сведения о договорах, по которым в качестве заказч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┴───┘ </w:t>
      </w:r>
      <w:r>
        <w:rPr/>
        <w:t>(покупателей) выступают подразделения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541"/>
        <w:gridCol w:w="270"/>
        <w:gridCol w:w="2295"/>
        <w:gridCol w:w="944"/>
        <w:gridCol w:w="946"/>
        <w:gridCol w:w="944"/>
        <w:gridCol w:w="676"/>
        <w:gridCol w:w="945"/>
        <w:gridCol w:w="809"/>
        <w:gridCol w:w="1351"/>
        <w:gridCol w:w="539"/>
        <w:gridCol w:w="1350"/>
        <w:gridCol w:w="541"/>
        <w:gridCol w:w="1350"/>
      </w:tblGrid>
      <w:tr>
        <w:trPr>
          <w:trHeight w:val="240" w:hRule="atLeast"/>
          <w:cantSplit w:val="true"/>
        </w:trPr>
        <w:tc>
          <w:tcPr>
            <w:tcW w:w="44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договоров  </w:t>
            </w:r>
          </w:p>
        </w:tc>
        <w:tc>
          <w:tcPr>
            <w:tcW w:w="7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ных</w:t>
              <w:br/>
              <w:t xml:space="preserve">в отчетном </w:t>
              <w:br/>
              <w:t xml:space="preserve">периоде  </w:t>
            </w:r>
          </w:p>
        </w:tc>
        <w:tc>
          <w:tcPr>
            <w:tcW w:w="40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сполненных в отчетном  </w:t>
              <w:br/>
              <w:t xml:space="preserve">периоде       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</w:t>
              <w:br/>
              <w:t xml:space="preserve">на конец  </w:t>
              <w:br/>
              <w:t xml:space="preserve">отчетного  </w:t>
              <w:br/>
              <w:t xml:space="preserve">периода в  </w:t>
              <w:br/>
              <w:t xml:space="preserve">процессе  </w:t>
              <w:br/>
              <w:t xml:space="preserve">ис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</w:t>
              <w:br/>
              <w:t xml:space="preserve">&lt;*&gt;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,</w:t>
              <w:br/>
              <w:t xml:space="preserve">тыс. </w:t>
              <w:br/>
              <w:t xml:space="preserve">руб. </w:t>
              <w:br/>
              <w:t xml:space="preserve">&lt;*&gt;  </w:t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ями</w:t>
              <w:br/>
              <w:t xml:space="preserve">ФСИН России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ними  </w:t>
              <w:br/>
              <w:t>организациями</w:t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,</w:t>
              <w:br/>
              <w:t xml:space="preserve">тыс. </w:t>
              <w:br/>
              <w:t xml:space="preserve">руб. 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,</w:t>
              <w:b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,</w:t>
              <w:br/>
              <w:t>тыс. руб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,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         </w:t>
              <w:br/>
              <w:t xml:space="preserve">договоров, всего &lt;*&gt;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ми &lt;*&gt;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уемыми за счет</w:t>
              <w:br/>
              <w:t xml:space="preserve">федерального бюджета  </w:t>
              <w:br/>
              <w:t xml:space="preserve">&lt;*&gt;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ставки     </w:t>
              <w:br/>
              <w:t>котельно-печного</w:t>
              <w:br/>
              <w:t xml:space="preserve">топлив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ставки     </w:t>
              <w:br/>
              <w:t xml:space="preserve">услуг водо- и   </w:t>
              <w:br/>
              <w:t xml:space="preserve">теплоснабж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ставки     </w:t>
              <w:br/>
              <w:t xml:space="preserve">энергоснабж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ставки     </w:t>
              <w:br/>
              <w:t xml:space="preserve">вещевого        </w:t>
              <w:br/>
              <w:t xml:space="preserve">имуществ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дряд,      </w:t>
              <w:br/>
              <w:t xml:space="preserve">долевое участ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уемыми за счет</w:t>
              <w:br/>
              <w:t xml:space="preserve">внебюджетных          </w:t>
              <w:br/>
              <w:t xml:space="preserve">источников &lt;*&gt;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ставк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дряд,      </w:t>
              <w:br/>
              <w:t xml:space="preserve">долевое участ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ренду,      </w:t>
              <w:br/>
              <w:t xml:space="preserve">совместную      </w:t>
              <w:br/>
              <w:t xml:space="preserve">деятельность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слуг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,      </w:t>
              <w:br/>
              <w:t xml:space="preserve">инвестиционные  </w:t>
              <w:br/>
              <w:t xml:space="preserve">договоры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ми &lt;*&gt;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ставк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одряд, долевое</w:t>
              <w:br/>
              <w:t xml:space="preserve">участие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ренду,        </w:t>
              <w:br/>
              <w:t xml:space="preserve">совместную        </w:t>
              <w:br/>
              <w:t xml:space="preserve">деятельность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слуги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,        </w:t>
              <w:br/>
              <w:t xml:space="preserve">инвестиционные    </w:t>
              <w:br/>
              <w:t xml:space="preserve">договоры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4 │ Раздел 04. Сведения о договорах, по которым в качестве поставщ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┴───┘ </w:t>
      </w:r>
      <w:r>
        <w:rPr/>
        <w:t>(продавцов) выступают подразделения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3106"/>
        <w:gridCol w:w="944"/>
        <w:gridCol w:w="946"/>
        <w:gridCol w:w="944"/>
        <w:gridCol w:w="676"/>
        <w:gridCol w:w="945"/>
        <w:gridCol w:w="809"/>
        <w:gridCol w:w="1351"/>
        <w:gridCol w:w="539"/>
        <w:gridCol w:w="1350"/>
        <w:gridCol w:w="541"/>
        <w:gridCol w:w="1349"/>
      </w:tblGrid>
      <w:tr>
        <w:trPr>
          <w:trHeight w:val="240" w:hRule="atLeast"/>
          <w:cantSplit w:val="true"/>
        </w:trPr>
        <w:tc>
          <w:tcPr>
            <w:tcW w:w="44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договоров  </w:t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ных</w:t>
              <w:br/>
              <w:t xml:space="preserve">в отчетном </w:t>
              <w:br/>
              <w:t xml:space="preserve">периоде  </w:t>
            </w:r>
          </w:p>
        </w:tc>
        <w:tc>
          <w:tcPr>
            <w:tcW w:w="40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сполненных в отчетном  </w:t>
              <w:br/>
              <w:t xml:space="preserve">периоде  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</w:t>
              <w:br/>
              <w:t xml:space="preserve">на конец  </w:t>
              <w:br/>
              <w:t xml:space="preserve">отчетного  </w:t>
              <w:br/>
              <w:t xml:space="preserve">периода в  </w:t>
              <w:br/>
              <w:t xml:space="preserve">процессе  </w:t>
              <w:br/>
              <w:t xml:space="preserve">ис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</w:t>
              <w:br/>
              <w:t xml:space="preserve">&lt;*&gt;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,</w:t>
              <w:br/>
              <w:t xml:space="preserve">тыс. </w:t>
              <w:br/>
              <w:t xml:space="preserve">руб. </w:t>
              <w:br/>
              <w:t xml:space="preserve">&lt;*&gt;  </w:t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ями</w:t>
              <w:br/>
              <w:t xml:space="preserve">ФСИН России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ними  </w:t>
              <w:br/>
              <w:t>организациями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,</w:t>
              <w:br/>
              <w:t xml:space="preserve">тыс. </w:t>
              <w:br/>
              <w:t xml:space="preserve">руб. 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,</w:t>
              <w:b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,</w:t>
              <w:br/>
              <w:t>тыс. руб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,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         </w:t>
              <w:br/>
              <w:t xml:space="preserve">договоров, всего &lt;*&gt;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ми &lt;*&gt;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ставки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дряд, долевое    </w:t>
              <w:br/>
              <w:t xml:space="preserve">участие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аренду, совместную </w:t>
              <w:br/>
              <w:t xml:space="preserve">деятельность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слуги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, инвести-   </w:t>
              <w:br/>
              <w:t xml:space="preserve">ционные договоры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ми &lt;*&gt;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ставки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дряд, долевое    </w:t>
              <w:br/>
              <w:t xml:space="preserve">участие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аренду, совместную </w:t>
              <w:br/>
              <w:t xml:space="preserve">деятельность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слуги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, инвести-   </w:t>
              <w:br/>
              <w:t xml:space="preserve">ционные договоры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нный показатель в исходной информации  не  заполняется,  так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ывается с помощью программного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   ____________________   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чреждения,         (специальное звание)   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отчета ___________   ____________________   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(специальное звание)   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      (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______ от "__" 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использованных сок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 - Федеральная служба исполнения наказ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БУ   НИИИиПТ   ФСИН   России   -    федеральное    бюджетное 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учно-исследовательский   институт   информационных   и 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й Федеральной службы исполнения наказа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3</Words>
  <Characters>9253</Characters>
  <CharactersWithSpaces>7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Министерство юстиции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работы юридических служб по защите интересов ФСИН России и исполнении договорных обязательств учреждениями и органами Федеральной службы исполнения наказаний. Форма № ЮС-1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