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ОТЧ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</w:t>
      </w:r>
      <w:r>
        <w:rPr/>
        <w:t>О РЕЗУЛЬТАТАХ РАССМОТРЕНИЯ НАЛОГОВЫХ СПОР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СВЯЗАННЫХ С ВОЗМЕЩЕНИЕМ УБЫТКОВ, ПРИЧИН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НЕЗАКОННЫМИ ДЕЙСТВИЯМИ, РЕШЕНИЯМИ (БЕЗДЕЙСТВИЕ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</w:t>
      </w:r>
      <w:r>
        <w:rPr/>
        <w:t>НАЛОГОВЫХ ОРГАН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</w:t>
      </w:r>
      <w:r>
        <w:rPr/>
        <w:t>за январь - _____________ 200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</w:t>
      </w:r>
      <w:r>
        <w:rPr/>
        <w:t>(месяц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┐ ┌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ется:     │    Сроки    │ │ Код формы │  3N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ления│ ├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────┤ │   </w:t>
      </w:r>
      <w:r>
        <w:rPr/>
        <w:t>Форма N 3-НС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│10-го числа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- │месяца,      │ │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и Межрегиональными   │следующего за│ │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России по  │отчетным     │ │от 28 ноя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ейшим налогоплатель-  │периодом     │ │  N САЭ-3-10/6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кам в Федеральную        │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ую службу           │             │ │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945"/>
        <w:gridCol w:w="1216"/>
        <w:gridCol w:w="945"/>
        <w:gridCol w:w="809"/>
      </w:tblGrid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е</w:t>
              <w:br/>
              <w:t xml:space="preserve">лиц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.</w:t>
              <w:br/>
              <w:t>предпри-</w:t>
              <w:br/>
              <w:t>нимате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1 + </w:t>
              <w:br/>
              <w:t xml:space="preserve">2 + </w:t>
              <w:br/>
              <w:t xml:space="preserve">3)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Иски, предъявленные к налоговым органам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исков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исков в 1        </w:t>
              <w:br/>
              <w:t xml:space="preserve">инстанци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20 рассмотрено   </w:t>
              <w:br/>
              <w:t xml:space="preserve">исков по делам, направленным </w:t>
              <w:br/>
              <w:t xml:space="preserve">на новое рассмотрение, -     </w:t>
              <w:br/>
              <w:t xml:space="preserve">всег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20 рассмотрено   </w:t>
              <w:br/>
              <w:t xml:space="preserve">исков по вновь открывшимся   </w:t>
              <w:br/>
              <w:t xml:space="preserve">обстоятельствам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20 удовлетворено </w:t>
              <w:br/>
              <w:t xml:space="preserve">(1050 = 1060 + 1070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стью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чн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в апелляционной  </w:t>
              <w:br/>
              <w:t xml:space="preserve">инстанции жалоб налоговых    </w:t>
              <w:br/>
              <w:t xml:space="preserve">органо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080 отказано в    </w:t>
              <w:br/>
              <w:t xml:space="preserve">удовлетворении апелляционной </w:t>
              <w:br/>
              <w:t xml:space="preserve">жалобы налогового орган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в апелляционной  </w:t>
              <w:br/>
              <w:t xml:space="preserve">инстанции жалоб налогопла-   </w:t>
              <w:br/>
              <w:t xml:space="preserve">тельщик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100 удовлетворено </w:t>
              <w:br/>
              <w:t xml:space="preserve">апелляционных жалоб налого-  </w:t>
              <w:br/>
              <w:t xml:space="preserve">плательщик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в кассационной   </w:t>
              <w:br/>
              <w:t xml:space="preserve">инстанции жалоб налоговых    </w:t>
              <w:br/>
              <w:t xml:space="preserve">органо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120 отказано в    </w:t>
              <w:br/>
              <w:t xml:space="preserve">удовлетворении кассационной  </w:t>
              <w:br/>
              <w:t xml:space="preserve">жалобы налогового орган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в кассационной   </w:t>
              <w:br/>
              <w:t xml:space="preserve">инстанции жалоб налогопла-   </w:t>
              <w:br/>
              <w:t xml:space="preserve">тельщик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140 удовлетворено </w:t>
              <w:br/>
              <w:t xml:space="preserve">кассационных жалоб налого-   </w:t>
              <w:br/>
              <w:t xml:space="preserve">плательщик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по которым   </w:t>
              <w:br/>
              <w:t xml:space="preserve">налоговым органом поданы     </w:t>
              <w:br/>
              <w:t xml:space="preserve">заявления о пересмотре       </w:t>
              <w:br/>
              <w:t xml:space="preserve">судебных актов в порядке     </w:t>
              <w:br/>
              <w:t xml:space="preserve">надзора, 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160 отказано в    </w:t>
              <w:br/>
              <w:t xml:space="preserve">пересмотре судебных актов в  </w:t>
              <w:br/>
              <w:t xml:space="preserve">порядке надзора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л, пересмо-     </w:t>
              <w:br/>
              <w:t xml:space="preserve">тренных в порядке надзора по </w:t>
              <w:br/>
              <w:t xml:space="preserve">заявлениям налоговых орган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л, пересмотрен- </w:t>
              <w:br/>
              <w:t xml:space="preserve">ных в порядке надзора по     </w:t>
              <w:br/>
              <w:t>заявлениям налогоплательщи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ков, удовлетво- </w:t>
              <w:br/>
              <w:t>ренных по последней инстан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ариваемая сумма (требова- </w:t>
              <w:br/>
              <w:t xml:space="preserve">ния) по исковым заявлениям,  </w:t>
              <w:br/>
              <w:t xml:space="preserve">кроме госпошлины, - всего    </w:t>
              <w:br/>
              <w:t xml:space="preserve">(тыс. руб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довлетворенных требо- </w:t>
              <w:br/>
              <w:t xml:space="preserve">ваний (кроме госпошлины) -   </w:t>
              <w:br/>
              <w:t xml:space="preserve">всего (тыс. руб.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удебные издержк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дебных издержек,     </w:t>
              <w:br/>
              <w:t xml:space="preserve">взысканных судом в пользу    </w:t>
              <w:br/>
              <w:t xml:space="preserve">налогоплательщика (согласно  </w:t>
              <w:br/>
              <w:t xml:space="preserve">судебным актам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310 по делам,     </w:t>
              <w:br/>
              <w:t xml:space="preserve">связанным не только с возме- </w:t>
              <w:br/>
              <w:t xml:space="preserve">щением убытков, причиненных  </w:t>
              <w:br/>
              <w:t xml:space="preserve">незаконными действиями       </w:t>
              <w:br/>
              <w:t xml:space="preserve">налоговых орган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дебных издержек,     </w:t>
              <w:br/>
              <w:t xml:space="preserve">взысканных судом в пользу    </w:t>
              <w:br/>
              <w:t xml:space="preserve">налогового органа (согласно  </w:t>
              <w:br/>
              <w:t xml:space="preserve">судебным актам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330 по делам,     </w:t>
              <w:br/>
              <w:t xml:space="preserve">связанным не только с возме- </w:t>
              <w:br/>
              <w:t xml:space="preserve">щением убытков, причиненных  </w:t>
              <w:br/>
              <w:t xml:space="preserve">незаконными действиями       </w:t>
              <w:br/>
              <w:t xml:space="preserve">налоговых орган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3</Characters>
  <CharactersWithSpaces>4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налоговая служб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рассмотрения налоговых споров, связанных с возмещением убытков, причиненных незаконными действиями, решениями (бездействием) налоговых органов. Форма № 3-Н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