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ноября 2005 г. N САЭ-3-10/621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ТЧЕТНОСТЬ ФЕДЕРАЛЬНОЙ НАЛОГОВ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┌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                  </w:t>
      </w:r>
      <w:r>
        <w:rPr/>
        <w:t>ОТЧЕ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</w:t>
      </w:r>
      <w:r>
        <w:rPr/>
        <w:t>О РЕЗУЛЬТАТАХ РАССМОТРЕНИЯ НАЛОГОВЫХ СПОР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   </w:t>
      </w:r>
      <w:r>
        <w:rPr/>
        <w:t>за январь - ______________ 200_ г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                  </w:t>
      </w:r>
      <w:r>
        <w:rPr/>
        <w:t>(месяц)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└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┬─────────────┐ ┌──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яется:      │    Сроки    │ │ Код формы │  6NS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представления│ ├───────────┴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┼─────────────┤ │   </w:t>
      </w:r>
      <w:r>
        <w:rPr/>
        <w:t>Форма N 6-НСП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ми ФНС России по │10-го числа  │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ам Российской Феде- │месяца,      │ │     Утвержден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ции и Межрегиональными   │следующего за│ │Приказом ФНС Росс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спекциями ФНС России по  │отчетным     │ │от 28 ноября 2005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упнейшим налогоплатель-  │периодом     │ │  N САЭ-3-10/621@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щикам в Федеральную нало-  │             │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вую службу               │             │ │    Полугодов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┴─────────────┘ └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080"/>
        <w:gridCol w:w="2295"/>
      </w:tblGrid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, край, область, автономное  </w:t>
              <w:br/>
              <w:t xml:space="preserve">образование, город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овый орган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9"/>
        <w:gridCol w:w="810"/>
        <w:gridCol w:w="945"/>
        <w:gridCol w:w="1216"/>
        <w:gridCol w:w="945"/>
        <w:gridCol w:w="809"/>
      </w:tblGrid>
      <w:tr>
        <w:trPr>
          <w:trHeight w:val="60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риди-</w:t>
              <w:br/>
              <w:t>ческие</w:t>
              <w:br/>
              <w:t xml:space="preserve">лица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ивид.</w:t>
              <w:br/>
              <w:t>предпри-</w:t>
              <w:br/>
              <w:t>нимател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зи- </w:t>
              <w:br/>
              <w:t>ческие</w:t>
              <w:br/>
              <w:t xml:space="preserve">лица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 xml:space="preserve">(1 + </w:t>
              <w:br/>
              <w:t xml:space="preserve">2 + </w:t>
              <w:br/>
              <w:t xml:space="preserve">3)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Жалобы налогоплательщиков,                </w:t>
              <w:br/>
              <w:t xml:space="preserve">рассмотренные во внесудебном порядке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мотрено жалоб - всего    </w:t>
              <w:br/>
              <w:t xml:space="preserve">(единиц)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париваемая сумма (тыс.     </w:t>
              <w:br/>
              <w:t xml:space="preserve">руб.)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овлетворено жалоб - всего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3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: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ностью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4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астично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5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начена дополнительная     </w:t>
              <w:br/>
              <w:t xml:space="preserve">проверка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6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удовлетворенных требо- </w:t>
              <w:br/>
              <w:t xml:space="preserve">ваний - всего (тыс. руб.)    </w:t>
              <w:br/>
              <w:t xml:space="preserve">(1070 &gt;= 1080)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7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назначении               </w:t>
              <w:br/>
              <w:t xml:space="preserve">дополнительной проверки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8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ая сумма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9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Заявления и иски, предъявленные к налоговым органам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ъявлено заявлений - всег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мотрено заявлений по     </w:t>
              <w:br/>
              <w:t xml:space="preserve">всем основаниям - всего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оки 1120 по спорам об  </w:t>
              <w:br/>
              <w:t xml:space="preserve">отказе в государственной     </w:t>
              <w:br/>
              <w:t xml:space="preserve">регистрации, уклонении от    </w:t>
              <w:br/>
              <w:t xml:space="preserve">государственной регистрации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3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строки 1120 рассмотрено   </w:t>
              <w:br/>
              <w:t xml:space="preserve">заявлений по делам, направ-  </w:t>
              <w:br/>
              <w:t>ленным на новое рассмотрение,</w:t>
              <w:br/>
              <w:t xml:space="preserve">- всего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4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оки 1120 рассмотрено   </w:t>
              <w:br/>
              <w:t>заявлений по вновь открывшим-</w:t>
              <w:br/>
              <w:t xml:space="preserve">ся обстоятельствам - всег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5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париваемая сумма (требова- </w:t>
              <w:br/>
              <w:t>ния) по рассмотренным заявле-</w:t>
              <w:br/>
              <w:t xml:space="preserve">ниям (кроме госпошлины) -    </w:t>
              <w:br/>
              <w:t xml:space="preserve">всего (тыс. руб.)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6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овлетворено заявлений (по  </w:t>
              <w:br/>
              <w:t xml:space="preserve">последнему судебному акту) - </w:t>
              <w:br/>
              <w:t xml:space="preserve">всего (1170 = 1180 + 1190)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7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ностью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8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астично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9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удовлетворенных требо- </w:t>
              <w:br/>
              <w:t xml:space="preserve">ваний (кроме госпошлины) -   </w:t>
              <w:br/>
              <w:t xml:space="preserve">всего (тыс. руб.)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дел, по которым   </w:t>
              <w:br/>
              <w:t xml:space="preserve">налоговым органом поданы     </w:t>
              <w:br/>
              <w:t xml:space="preserve">заявления о пересмотре       </w:t>
              <w:br/>
              <w:t xml:space="preserve">судебных актов в порядке     </w:t>
              <w:br/>
              <w:t xml:space="preserve">надзора, - всего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оки 1210 отказано в    </w:t>
              <w:br/>
              <w:t xml:space="preserve">пересмотре судебных актов в  </w:t>
              <w:br/>
              <w:t xml:space="preserve">порядке надзора - всего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дел, пересмотрен- </w:t>
              <w:br/>
              <w:t xml:space="preserve">ных в порядке надзора по     </w:t>
              <w:br/>
              <w:t xml:space="preserve">заявлениям налоговых органов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3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дел, пересмотрен- </w:t>
              <w:br/>
              <w:t xml:space="preserve">ных в порядке надзора по     </w:t>
              <w:br/>
              <w:t>заявлениям налогоплательщиков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4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ая сумма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5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Заявления налоговых органов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ъявлено заявлений - всег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мотрено заявлений по     </w:t>
              <w:br/>
              <w:t xml:space="preserve">всем основаниям - всего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строки 1320 по спорам о   </w:t>
              <w:br/>
              <w:t xml:space="preserve">ликвидации организации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3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оки 1320 по спорам о   </w:t>
              <w:br/>
              <w:t xml:space="preserve">несостоятельности            </w:t>
              <w:br/>
              <w:t xml:space="preserve">(банкротстве)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4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оки 1320 рассмотрено   </w:t>
              <w:br/>
              <w:t xml:space="preserve">заявлений по делам, направ-  </w:t>
              <w:br/>
              <w:t>ленным на новое рассмотрение,</w:t>
              <w:br/>
              <w:t xml:space="preserve">- всего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5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оки 1320 рассмотрено   </w:t>
              <w:br/>
              <w:t>заявлений по вновь открывшим-</w:t>
              <w:br/>
              <w:t xml:space="preserve">ся обстоятельствам - всег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6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требований по рассмо-  </w:t>
              <w:br/>
              <w:t xml:space="preserve">тренным заявлениям (кроме    </w:t>
              <w:br/>
              <w:t xml:space="preserve">госпошлины) - всего (тыс.    </w:t>
              <w:br/>
              <w:t xml:space="preserve">руб.)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7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овлетворено заявлений (по  </w:t>
              <w:br/>
              <w:t xml:space="preserve">последнему судебному акту) - </w:t>
              <w:br/>
              <w:t xml:space="preserve">всего (1380 = 1390 + 1400)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8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ностью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9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астично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удовлетворенных требо- </w:t>
              <w:br/>
              <w:t xml:space="preserve">ваний (кроме госпошлины) -   </w:t>
              <w:br/>
              <w:t xml:space="preserve">всего (тыс. руб.)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дел, по которым   </w:t>
              <w:br/>
              <w:t xml:space="preserve">налоговым органом поданы     </w:t>
              <w:br/>
              <w:t xml:space="preserve">заявления о пересмотре       </w:t>
              <w:br/>
              <w:t xml:space="preserve">судебных актов в порядке     </w:t>
              <w:br/>
              <w:t xml:space="preserve">надзора, - всего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оки 1420 отказано в    </w:t>
              <w:br/>
              <w:t xml:space="preserve">пересмотре судебных актов в  </w:t>
              <w:br/>
              <w:t xml:space="preserve">порядке надзора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3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дел, пересмотрен- </w:t>
              <w:br/>
              <w:t xml:space="preserve">ных в порядке надзора по     </w:t>
              <w:br/>
              <w:t xml:space="preserve">заявлениям налоговых органов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4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дел, пересмотрен- </w:t>
              <w:br/>
              <w:t xml:space="preserve">ных в порядке надзора по     </w:t>
              <w:br/>
              <w:t>заявлениям налогоплательщиков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5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ая сумма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6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Судебные издержки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</w:tr>
      <w:tr>
        <w:trPr>
          <w:trHeight w:val="60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удебных издержек,     </w:t>
              <w:br/>
              <w:t xml:space="preserve">взысканных судом в пользу    </w:t>
              <w:br/>
              <w:t xml:space="preserve">налогоплательщика (согласно  </w:t>
              <w:br/>
              <w:t xml:space="preserve">судебным актам)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судебных издержек,     </w:t>
              <w:br/>
              <w:t xml:space="preserve">взысканных судом в пользу    </w:t>
              <w:br/>
              <w:t xml:space="preserve">налогового органа (согласно  </w:t>
              <w:br/>
              <w:t xml:space="preserve">судебным актам)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ая сумма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3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0_ г.              Руководитель налог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, номер телефона исполнителя)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2</Words>
  <Characters>5901</Characters>
  <CharactersWithSpaces>50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6:00Z</dcterms:created>
  <dc:creator>Федеральная налоговая служба</dc:creator>
  <dc:description/>
  <dc:language>en-US</dc:language>
  <cp:lastModifiedBy/>
  <dcterms:modified xsi:type="dcterms:W3CDTF">2011-10-30T10:56:00Z</dcterms:modified>
  <cp:revision>2</cp:revision>
  <dc:subject>Отчет</dc:subject>
  <dc:title>Отчет о результатах рассмотрения налоговых споров. Форма № 6-НС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