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СД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1999 г. No. 30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РАССМОТРЕНИЯ ЗАЯВЛЕНИЙ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СТРУКТУРИЗАЦИИ ЗАДОЛЖЕННОСТИ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МЕСЯЦ 1999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350"/>
        <w:gridCol w:w="811"/>
        <w:gridCol w:w="810"/>
        <w:gridCol w:w="809"/>
        <w:gridCol w:w="1081"/>
        <w:gridCol w:w="1080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упления </w:t>
              <w:br/>
              <w:t>заявления</w:t>
              <w:br/>
              <w:t xml:space="preserve">в терри- </w:t>
              <w:br/>
              <w:t xml:space="preserve">ториал.  </w:t>
              <w:br/>
              <w:t xml:space="preserve">орган    </w:t>
              <w:br/>
              <w:t>ФСДН Рос-</w:t>
              <w:br/>
              <w:t xml:space="preserve">сии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задолженности в бюджеты </w:t>
              <w:br/>
              <w:t xml:space="preserve">(млн. руб.)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>заклю-</w:t>
              <w:br/>
              <w:t xml:space="preserve">ч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 xml:space="preserve">имк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и    </w:t>
              <w:br/>
              <w:t>штра-</w:t>
              <w:br/>
              <w:t xml:space="preserve">фы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 рассмотрено ___________ зая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о реструктуризации задолженности в  бюджеты  на 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,  в  том  числе  в  федеральный  бюджет: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в т.ч. недоимка _________, пени и штрафы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й бюджет ______________,  местный бюдж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положительных решений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рицательных решений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о заявлений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 ФСДН России _______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водятся данные с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ссмотрения заявлений организаций о реструктуризации задолженности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