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8 г. N ЮП-01/1606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фи-25-5/10709, N 12/02-9560-Н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езультатах реализации ар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ущест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 (наименование   территориального   органа   ФССП  Росс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правление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 Специализированное  государственное  учреждени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  Российской    Федерации   "Российский    фонд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, именуемое в дальнейшем "Фонд"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вместе именуемые  "Стороны",  руководствуясь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,  Федеральным  закон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2.10.2007 N 229-ФЗ "Об исполнительном производстве", Указом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т 12.05.2008 N 724 "Вопросы  системы  и  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органов  исполнительной  власти",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05.06.2008 N 432 "О  Федеральном  агентств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  государственным   имуществом",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19.04.2002 N 260 "О  реализации  ар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 реализации,    переработке      (утилизации),     уничт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скованного     и    иного   имущества,   обращенного в 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",    распоряжением    Правительства    Российской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8.06.2008 N 947-р,   Соглашением "О  взаимодействии  между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судебных приставов и специализированным государствен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авительстве   Российской  Федерации  "Российский  фонд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  при   передаче   на   реализацию    арестованного    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.04.2005,  составили    настоящий   Отчет о   результатах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анн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 исполнение договора N _____ от _________ Фонду, поверенному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 поверенной  организации),  привлеченному Фондом  для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анного     имущества в   соответствии с   поручением на  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____, судебным  приставом-исполнителем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тдела Управления  ФССП России) по  акту 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а реализацию от _______ было передано для последующей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(наименование  имущества),  принадлежащее должнику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),  арестованное   на   основании    исполнительного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 судебным приставом-исполнителем (Ф.И.О.) (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Управления  ФССП  России),  оценочной  стоимостью 0-00 (ноль)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вязи с ликвидацией Фонда (распоряжение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8.06.2008  N  947-р)  и возложением в соответствии с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 Федерации  от  12.05.2008  N  724  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05.06.2008  N  432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е  по  управлению  государственным  имуществом"  функций  Фонд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  арестованного  имущества  на  Федеральное  агентство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имуществом  (далее - Росимущество), имущество, указа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 1,  согласно  Постановлению  судебного  пристава-исполнителя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Управления ФССП России) от _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в Рос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сполнение  Фондом  Постановления  судебного  пристава-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. 2, прекращает действие договора N _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ий  отчет  составлен  в  трех экземплярах, каждый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одинаковую  юридическую  силу, два экземпляра для Управления, тре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остановления от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                       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России    территориального подраз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Ф.И.О.     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                          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2</Characters>
  <CharactersWithSpaces>3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судебных приставов~Федеральное агентство по управлению государственным имуществом~Российский фонд федерального имуществ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еализации арестованного имущества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