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ИУ, утвержденная Приказом Минюста РФ от 13.02.2007 N 28, введена в действие с отчета за I квартал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7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Форма 7-И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                  Представляют территориа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уголовно-исполнительной систе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отправителя)  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Научно-исследователь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формационных и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ФСИН России" к 5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ых подразделений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ы по конво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┐       ┌──────┐  ┌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│  │         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┘       └──────┘  └───────────┘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     Год        Период        Код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┘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рганизации    Код организации по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КП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результатах конво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216"/>
        <w:gridCol w:w="810"/>
        <w:gridCol w:w="809"/>
        <w:gridCol w:w="810"/>
        <w:gridCol w:w="676"/>
        <w:gridCol w:w="810"/>
        <w:gridCol w:w="945"/>
        <w:gridCol w:w="674"/>
        <w:gridCol w:w="810"/>
        <w:gridCol w:w="811"/>
        <w:gridCol w:w="810"/>
        <w:gridCol w:w="810"/>
        <w:gridCol w:w="809"/>
        <w:gridCol w:w="810"/>
        <w:gridCol w:w="946"/>
        <w:gridCol w:w="945"/>
        <w:gridCol w:w="809"/>
      </w:tblGrid>
      <w:tr>
        <w:trPr>
          <w:trHeight w:val="720" w:hRule="atLeas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наз- </w:t>
              <w:br/>
              <w:t xml:space="preserve">на-  </w:t>
              <w:br/>
              <w:t xml:space="preserve">чен- </w:t>
              <w:br/>
              <w:t xml:space="preserve">ных  </w:t>
              <w:br/>
              <w:t>кара-</w:t>
              <w:br/>
              <w:t xml:space="preserve">ул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служ-</w:t>
              <w:br/>
              <w:t xml:space="preserve">бы   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  <w:br/>
              <w:t xml:space="preserve">по   </w:t>
              <w:br/>
              <w:t xml:space="preserve">кон- </w:t>
              <w:br/>
              <w:t xml:space="preserve">вои- </w:t>
              <w:br/>
              <w:t>рова-</w:t>
              <w:br/>
              <w:t xml:space="preserve">нию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тконвоированных </w:t>
              <w:br/>
              <w:t xml:space="preserve">лиц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бег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лу- </w:t>
              <w:br/>
              <w:t xml:space="preserve">чаев </w:t>
              <w:br/>
              <w:t>напа-</w:t>
              <w:br/>
              <w:t>дения</w:t>
              <w:br/>
              <w:t xml:space="preserve">на   </w:t>
              <w:br/>
              <w:t>кара-</w:t>
              <w:br/>
              <w:t xml:space="preserve">ул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еступлений   </w:t>
              <w:br/>
              <w:t xml:space="preserve">(происшествий),  </w:t>
              <w:br/>
              <w:t xml:space="preserve">нарушений правил </w:t>
              <w:br/>
              <w:t xml:space="preserve">несения службы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верок  </w:t>
              <w:br/>
              <w:t xml:space="preserve">несения   </w:t>
              <w:br/>
              <w:t xml:space="preserve">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ре- </w:t>
              <w:br/>
              <w:t xml:space="preserve">се-  </w:t>
              <w:br/>
              <w:t xml:space="preserve">чен- </w:t>
              <w:br/>
              <w:t xml:space="preserve">ных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сдачи</w:t>
              <w:br/>
              <w:t xml:space="preserve">кон- </w:t>
              <w:br/>
              <w:t xml:space="preserve">вои- </w:t>
              <w:br/>
              <w:t xml:space="preserve">руе- </w:t>
              <w:br/>
              <w:t xml:space="preserve">мых  </w:t>
              <w:br/>
              <w:t xml:space="preserve">лиц  </w:t>
              <w:br/>
              <w:t xml:space="preserve">на   </w:t>
              <w:br/>
              <w:t xml:space="preserve">об-  </w:t>
              <w:br/>
              <w:t xml:space="preserve">мен- </w:t>
              <w:br/>
              <w:t xml:space="preserve">ном  </w:t>
              <w:br/>
              <w:t>пунк-</w:t>
              <w:br/>
              <w:t xml:space="preserve">т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-</w:t>
              <w:br/>
              <w:t>зов в</w:t>
              <w:br/>
              <w:t>прие-</w:t>
              <w:br/>
              <w:t xml:space="preserve">ме   </w:t>
              <w:br/>
              <w:t xml:space="preserve">кон- </w:t>
              <w:br/>
              <w:t xml:space="preserve">вои- </w:t>
              <w:br/>
              <w:t xml:space="preserve">руе- </w:t>
              <w:br/>
              <w:t xml:space="preserve">мых  </w:t>
              <w:br/>
              <w:t xml:space="preserve">на   </w:t>
              <w:br/>
              <w:t>обме-</w:t>
              <w:br/>
              <w:t xml:space="preserve">нном </w:t>
              <w:br/>
              <w:t>пунк-</w:t>
              <w:br/>
              <w:t xml:space="preserve">т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-</w:t>
              <w:br/>
              <w:t xml:space="preserve">туп- </w:t>
              <w:br/>
              <w:t>ления</w:t>
              <w:br/>
              <w:t xml:space="preserve">и    </w:t>
              <w:br/>
              <w:t>прои-</w:t>
              <w:br/>
              <w:t>сшес-</w:t>
              <w:br/>
              <w:t xml:space="preserve">тв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- </w:t>
              <w:br/>
              <w:t xml:space="preserve">бые  </w:t>
              <w:br/>
              <w:t>нару-</w:t>
              <w:br/>
              <w:t>шения</w:t>
              <w:br/>
              <w:t xml:space="preserve">пра- </w:t>
              <w:br/>
              <w:t xml:space="preserve">вил  </w:t>
              <w:br/>
              <w:t>несе-</w:t>
              <w:br/>
              <w:t xml:space="preserve">ния  </w:t>
              <w:br/>
              <w:t>служ-</w:t>
              <w:br/>
              <w:t xml:space="preserve">б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- </w:t>
              <w:br/>
              <w:t xml:space="preserve">шения </w:t>
              <w:br/>
              <w:t xml:space="preserve">пра-  </w:t>
              <w:br/>
              <w:t xml:space="preserve">вил   </w:t>
              <w:br/>
              <w:t xml:space="preserve">несе- </w:t>
              <w:br/>
              <w:t xml:space="preserve">ния   </w:t>
              <w:br/>
              <w:t xml:space="preserve">служ- </w:t>
              <w:br/>
              <w:t xml:space="preserve">бы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иком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ого  </w:t>
              <w:br/>
              <w:t>орга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>ником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  <w:br/>
              <w:t xml:space="preserve">по   </w:t>
              <w:br/>
              <w:t xml:space="preserve">кон- </w:t>
              <w:br/>
              <w:t xml:space="preserve">вои- </w:t>
              <w:br/>
              <w:t>рова-</w:t>
              <w:br/>
              <w:t xml:space="preserve">нию  </w:t>
            </w:r>
          </w:p>
        </w:tc>
      </w:tr>
      <w:tr>
        <w:trPr>
          <w:trHeight w:val="1440" w:hRule="atLeast"/>
          <w:cantSplit w:val="true"/>
        </w:trPr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 xml:space="preserve">ден- 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оз-</w:t>
              <w:br/>
              <w:t>ревае-</w:t>
              <w:br/>
              <w:t xml:space="preserve">мых и </w:t>
              <w:br/>
              <w:t xml:space="preserve">обви- </w:t>
              <w:br/>
              <w:t>няемых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онвоирова- </w:t>
              <w:br/>
              <w:t xml:space="preserve">нии караул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- </w:t>
              <w:br/>
              <w:t xml:space="preserve">вым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-</w:t>
              <w:br/>
              <w:t xml:space="preserve">м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до- </w:t>
              <w:br/>
              <w:t xml:space="preserve">рож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- </w:t>
              <w:br/>
              <w:t xml:space="preserve">ны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воз- </w:t>
              <w:br/>
              <w:t xml:space="preserve">ным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-</w:t>
              <w:br/>
              <w:t xml:space="preserve">м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до- </w:t>
              <w:br/>
              <w:t xml:space="preserve">рож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- </w:t>
              <w:br/>
              <w:t xml:space="preserve">ны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м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-</w:t>
              <w:br/>
              <w:t xml:space="preserve">м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до- </w:t>
              <w:br/>
              <w:t xml:space="preserve">рож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- </w:t>
              <w:br/>
              <w:t xml:space="preserve">ны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ечным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численности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териально-техническом обеспечении спе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по конвоированию по состоянию на 1 чис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ца, 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320"/>
        <w:gridCol w:w="1485"/>
        <w:gridCol w:w="809"/>
      </w:tblGrid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казател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олжностей по штат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персонал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уточная служебная нагрузка, час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спецавтомобилей</w:t>
              <w:br/>
              <w:t xml:space="preserve">типа "AЗ"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, вс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списанию в текущем  </w:t>
              <w:br/>
              <w:t xml:space="preserve">году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спецвагонов, в </w:t>
              <w:br/>
              <w:t xml:space="preserve">наличии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ихс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едших капремон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шедших текущий ремонт в деп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дленными сроками          </w:t>
              <w:br/>
              <w:t xml:space="preserve">эксплуатаци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списанию в текущем  </w:t>
              <w:br/>
              <w:t xml:space="preserve">году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менных пунктов на ж.-д. станциях, </w:t>
              <w:br/>
              <w:t xml:space="preserve">обслуживаемых подразделением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тавшихся бланков формы N 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объектов       </w:t>
              <w:br/>
              <w:t xml:space="preserve">учебно-        </w:t>
              <w:br/>
              <w:t xml:space="preserve">материальной   </w:t>
              <w:br/>
              <w:t xml:space="preserve">базы &lt;*&gt;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служебной подготов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ок служебной подготов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льбище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лковый тир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проведения           </w:t>
              <w:br/>
              <w:t xml:space="preserve">стрелковых тренировок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й городок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й зал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ок служебных собак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редиторской задолженности по            </w:t>
              <w:br/>
              <w:t xml:space="preserve">командировочным расходам, тыс. руб.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заполняются только в отчете за 9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ециальное звание)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специальное звание)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2</Characters>
  <CharactersWithSpaces>5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юстиции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служебной деятельности специальных подразделений уголовно-исполнительной системы по конвоированию. Форма № 7-И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