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10.2006 N 129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инистр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 А.Л. Кудр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результатах выполнения плана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ой службы _______ в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891"/>
        <w:gridCol w:w="1619"/>
        <w:gridCol w:w="2026"/>
        <w:gridCol w:w="161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-  </w:t>
              <w:br/>
              <w:t>приятие</w:t>
              <w:br/>
              <w:t xml:space="preserve">&lt;*&gt;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сполнения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ланирован-</w:t>
              <w:br/>
              <w:t xml:space="preserve">ный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ируемы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игнутый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й службы 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данной графе указываются мероприятия в строгом соответствии с перечнем мероприятий, утвержденных Министром в плане деятельности Служб за предшествующи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1</Characters>
  <CharactersWithSpaces>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Министерство финансов Российской Федерации</dc:creator>
  <dc:description/>
  <dc:language>en-US</dc:language>
  <cp:lastModifiedBy/>
  <dcterms:modified xsi:type="dcterms:W3CDTF">2011-10-30T10:55:00Z</dcterms:modified>
  <cp:revision>2</cp:revision>
  <dc:subject>Отчет</dc:subject>
  <dc:title>Отчет о результатах выполнения плана деятельности Федераль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