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год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е и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 не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лиценз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, индек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 _____________________                    Форма НПФ-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-mail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амостоятельном размещении пенсионных резер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_____________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ериод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яется отче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Размещение   пенсионных   резервов,    осуществляемое   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тоятель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именование показателя        │Номер │ На отчетную да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троки├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│</w:t>
      </w:r>
      <w:r>
        <w:rPr/>
        <w:t>тыс. руб.│   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е резервы, размещаемые       │ 11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стоятельно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ия размещения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ые средства на банковских     │ 12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четах   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оминированные в        │ 12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ой валюте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депозиты и депозитные      │ 13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ы     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нковские депозиты                 │ 131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оминированные в        │ 1311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странной валюте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зитные сертификаты                │ 132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ценные бумаги         │ 14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е паи открытых и         │ 15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альных ПИФов                    │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направления (расшифровать)     │ 160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Доходы   и   расходы,  связанные с самостоятельным разме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резерв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945"/>
        <w:gridCol w:w="1080"/>
        <w:gridCol w:w="1484"/>
      </w:tblGrid>
      <w:tr>
        <w:trPr>
          <w:trHeight w:val="24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</w:t>
              <w:br/>
              <w:t xml:space="preserve">руб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к   </w:t>
              <w:br/>
              <w:t>пенсионным</w:t>
              <w:br/>
              <w:t xml:space="preserve">резервам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связанные с размещением      </w:t>
              <w:br/>
              <w:t xml:space="preserve">пенсионных резервов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размещения пенсионных       </w:t>
              <w:br/>
              <w:t>резервов без учета расходов, связанных</w:t>
              <w:br/>
              <w:t xml:space="preserve">с размещение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размещения пенсионных       </w:t>
              <w:br/>
              <w:t xml:space="preserve">резервов с учетом расходов, связанных </w:t>
              <w:br/>
              <w:t xml:space="preserve">с размещением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онда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И.О. Фамилия и телефон исполнителя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3</Characters>
  <CharactersWithSpaces>3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служба по финансовым рынкам</dc:creator>
  <dc:description/>
  <dc:language>en-US</dc:language>
  <cp:lastModifiedBy/>
  <dcterms:modified xsi:type="dcterms:W3CDTF">2011-10-30T10:56:00Z</dcterms:modified>
  <cp:revision>2</cp:revision>
  <dc:subject>Отчет</dc:subject>
  <dc:title>Отчет о самостоятельном размещении пенсионных резервов, осуществляемом негосударственным пенсионным фондом. Форма № НПФ-Р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