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МУ-СЭ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│    Сроки     │ ФОРМА N 11-МУ-СЭ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ставления: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Клинический санаторий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гресс";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Санаторий-профилакторий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ибой"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Краснодарск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ю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 "Подмосковье";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-профилакторий "Косм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т"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Московской област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-профилакторий "Нерин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"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Калининград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Северо-З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ный институт повышения квалифик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г. Санкт-Петербургу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енинградской област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Дальневос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ый институт повышения квалифик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Хабаровскому краю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-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профилактическое учреждение ФСКН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Депар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ента ФСКН России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санитарно-эпидемиологическом обеспече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Хозяйственно-питьевое вод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944"/>
        <w:gridCol w:w="1215"/>
        <w:gridCol w:w="946"/>
        <w:gridCol w:w="944"/>
        <w:gridCol w:w="1"/>
        <w:gridCol w:w="1349"/>
        <w:gridCol w:w="1215"/>
        <w:gridCol w:w="810"/>
        <w:gridCol w:w="1485"/>
        <w:gridCol w:w="1"/>
        <w:gridCol w:w="945"/>
        <w:gridCol w:w="1485"/>
        <w:gridCol w:w="810"/>
        <w:gridCol w:w="1485"/>
        <w:gridCol w:w="1485"/>
        <w:gridCol w:w="809"/>
        <w:gridCol w:w="1486"/>
      </w:tblGrid>
      <w:tr>
        <w:trPr>
          <w:trHeight w:val="60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объектов</w:t>
              <w:br/>
              <w:t xml:space="preserve">(на ко- </w:t>
              <w:br/>
              <w:t xml:space="preserve">нец от- </w:t>
              <w:br/>
              <w:t xml:space="preserve">четного </w:t>
              <w:br/>
              <w:t>периода)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точников и водопроводов,</w:t>
              <w:br/>
              <w:t xml:space="preserve">не отвечающих санитарным нормам </w:t>
              <w:br/>
              <w:t xml:space="preserve">и правилам (на конец отчетного </w:t>
              <w:br/>
              <w:t xml:space="preserve">периода)           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  </w:t>
              <w:br/>
              <w:t xml:space="preserve">по санитарно-химическим     </w:t>
              <w:br/>
              <w:t xml:space="preserve">показателям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</w:t>
              <w:br/>
              <w:t xml:space="preserve">по микробиологическим   </w:t>
              <w:br/>
              <w:t xml:space="preserve">показателям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-  </w:t>
              <w:br/>
              <w:t xml:space="preserve">ванных проб по  </w:t>
              <w:br/>
              <w:t>паразитологичес-</w:t>
              <w:br/>
              <w:t xml:space="preserve">ким показателям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 xml:space="preserve">из-за отсутствия: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не соот-  </w:t>
              <w:br/>
              <w:t xml:space="preserve">ветствует </w:t>
              <w:br/>
              <w:t>гигиениче-</w:t>
              <w:br/>
              <w:t xml:space="preserve">ским нор- </w:t>
              <w:br/>
              <w:t xml:space="preserve">мативам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6: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не соот-  </w:t>
              <w:br/>
              <w:t xml:space="preserve">ветствует </w:t>
              <w:br/>
              <w:t>гигиениче-</w:t>
              <w:br/>
              <w:t xml:space="preserve">ским нор- </w:t>
              <w:br/>
              <w:t xml:space="preserve">мативам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 </w:t>
              <w:br/>
              <w:t xml:space="preserve">сани- </w:t>
              <w:br/>
              <w:t>тарной</w:t>
              <w:br/>
              <w:t>охран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 </w:t>
              <w:br/>
              <w:t xml:space="preserve">димого   </w:t>
              <w:br/>
              <w:t>комплекса</w:t>
              <w:br/>
              <w:t xml:space="preserve">очистных </w:t>
              <w:br/>
              <w:t xml:space="preserve">сооруже- </w:t>
              <w:br/>
              <w:t xml:space="preserve">н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за- </w:t>
              <w:br/>
              <w:t>раживаю-</w:t>
              <w:br/>
              <w:t xml:space="preserve">щих ус- </w:t>
              <w:br/>
              <w:t xml:space="preserve">тановок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-</w:t>
              <w:br/>
              <w:t>держа-</w:t>
              <w:br/>
              <w:t xml:space="preserve">ние   </w:t>
              <w:br/>
              <w:t xml:space="preserve">фт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не соот-  </w:t>
              <w:br/>
              <w:t xml:space="preserve">ветствует </w:t>
              <w:br/>
              <w:t>гигиениче-</w:t>
              <w:br/>
              <w:t xml:space="preserve">ским нор- </w:t>
              <w:br/>
              <w:t xml:space="preserve">мативам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 </w:t>
              <w:br/>
              <w:t xml:space="preserve">ветствует </w:t>
              <w:br/>
              <w:t>гигиениче-</w:t>
              <w:br/>
              <w:t xml:space="preserve">ским нор- </w:t>
              <w:br/>
              <w:t xml:space="preserve">матива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выделе-</w:t>
              <w:br/>
              <w:t xml:space="preserve">ны возбу- </w:t>
              <w:br/>
              <w:t>дители па-</w:t>
              <w:br/>
              <w:t xml:space="preserve">тогенной  </w:t>
              <w:br/>
              <w:t xml:space="preserve">флоры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  </w:t>
              <w:br/>
              <w:t xml:space="preserve">SUM   </w:t>
              <w:br/>
              <w:t xml:space="preserve">3 - 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= 6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&lt;= 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&lt;= 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&lt;=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&lt;= 13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             </w:t>
              <w:br/>
              <w:t xml:space="preserve">централизированного    </w:t>
              <w:br/>
              <w:t xml:space="preserve">водоснабжения - все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2 </w:t>
              <w:br/>
              <w:t xml:space="preserve">+ 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ны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ы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&lt;= 1</w:t>
              <w:br/>
              <w:t xml:space="preserve">4 = 5 </w:t>
              <w:br/>
              <w:t xml:space="preserve">+ 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ные   </w:t>
              <w:br/>
              <w:t xml:space="preserve">источни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      </w:t>
              <w:br/>
              <w:t xml:space="preserve">источни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ная сеть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&lt;= 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нтрализованное     </w:t>
              <w:br/>
              <w:t>водоснабжение (колодцы,</w:t>
              <w:br/>
              <w:t xml:space="preserve">каптажи, родник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количестве исслед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 из водопроводной сети, не отвечающих гигиен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ам по санитарно-химически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321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сследованных</w:t>
              <w:br/>
              <w:t xml:space="preserve">проб из водопроводной   </w:t>
              <w:br/>
              <w:t xml:space="preserve">сети, не отвечающих     </w:t>
              <w:br/>
              <w:t>гигиеническим нормативам</w:t>
              <w:br/>
              <w:t xml:space="preserve">по санитарно-химическим </w:t>
              <w:br/>
              <w:t xml:space="preserve">показателям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олептик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й минерализации (сухому </w:t>
              <w:br/>
              <w:t xml:space="preserve">остатку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химических       </w:t>
              <w:br/>
              <w:t xml:space="preserve">веществ, превышающих ПДК &lt;2&gt;   </w:t>
              <w:br/>
              <w:t xml:space="preserve">санток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фтор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ДК - предельно допустимая концен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Характеристика эпидемиологически знач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по микробиологически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3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5"/>
        <w:gridCol w:w="946"/>
        <w:gridCol w:w="1214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45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брано</w:t>
              <w:br/>
              <w:t xml:space="preserve">проб -  </w:t>
              <w:br/>
              <w:t xml:space="preserve">всего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</w:t>
              <w:br/>
              <w:t>соответст-</w:t>
              <w:br/>
              <w:t xml:space="preserve">вует ги-  </w:t>
              <w:br/>
              <w:t xml:space="preserve">гиеничес- </w:t>
              <w:br/>
              <w:t xml:space="preserve">ким нор-  </w:t>
              <w:br/>
              <w:t xml:space="preserve">мативам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600" w:hRule="atLeast"/>
          <w:cantSplit w:val="true"/>
        </w:trPr>
        <w:tc>
          <w:tcPr>
            <w:tcW w:w="45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а </w:t>
              <w:br/>
              <w:t>патогенная</w:t>
              <w:br/>
              <w:t>микрофло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а  </w:t>
              <w:br/>
              <w:t xml:space="preserve">условно-  </w:t>
              <w:br/>
              <w:t>патогенная</w:t>
              <w:br/>
              <w:t>микрофлора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3 + 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обществен-</w:t>
              <w:br/>
              <w:t>ного питания и торгов-</w:t>
              <w:br/>
              <w:t>ли пищевыми продуктами</w:t>
              <w:br/>
              <w:t xml:space="preserve">(независимо от форм   </w:t>
              <w:br/>
              <w:t xml:space="preserve">собственности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  </w:t>
              <w:br/>
              <w:t xml:space="preserve">продукц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поликли-  </w:t>
              <w:br/>
              <w:t xml:space="preserve">нические учреждения   </w:t>
              <w:br/>
              <w:t xml:space="preserve">(независимо от форм   </w:t>
              <w:br/>
              <w:t xml:space="preserve">собственности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дова-</w:t>
              <w:br/>
              <w:t xml:space="preserve">ния на    </w:t>
              <w:br/>
              <w:t xml:space="preserve">стериль-  </w:t>
              <w:br/>
              <w:t xml:space="preserve">ност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мацевтические      </w:t>
              <w:br/>
              <w:t xml:space="preserve">учреждения (аптеки,   </w:t>
              <w:br/>
              <w:t xml:space="preserve">независимо от форм    </w:t>
              <w:br/>
              <w:t xml:space="preserve">собственности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-  </w:t>
              <w:br/>
              <w:t xml:space="preserve">венные    </w:t>
              <w:br/>
              <w:t xml:space="preserve">формы на  </w:t>
              <w:br/>
              <w:t xml:space="preserve">стериль-  </w:t>
              <w:br/>
              <w:t xml:space="preserve">ност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дис- </w:t>
              <w:br/>
              <w:t xml:space="preserve">тиллиро-  </w:t>
              <w:br/>
              <w:t xml:space="preserve">ван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Характеристика воздушной среды закры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и в воздухе рабоче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4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09"/>
        <w:gridCol w:w="1621"/>
        <w:gridCol w:w="810"/>
        <w:gridCol w:w="944"/>
        <w:gridCol w:w="810"/>
        <w:gridCol w:w="1351"/>
        <w:gridCol w:w="809"/>
        <w:gridCol w:w="945"/>
        <w:gridCol w:w="811"/>
        <w:gridCol w:w="1348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объектов,  </w:t>
              <w:br/>
              <w:t>обследован-</w:t>
              <w:br/>
              <w:t>ных лабора-</w:t>
              <w:br/>
              <w:t xml:space="preserve">торными и  </w:t>
              <w:br/>
              <w:t xml:space="preserve">инструмен- </w:t>
              <w:br/>
              <w:t xml:space="preserve">тальными   </w:t>
              <w:br/>
              <w:t xml:space="preserve">методами   </w:t>
              <w:br/>
              <w:t xml:space="preserve">исследова- </w:t>
              <w:br/>
              <w:t xml:space="preserve">ний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    </w:t>
              <w:br/>
              <w:t xml:space="preserve">проб на пары и газы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-</w:t>
              <w:br/>
              <w:t xml:space="preserve">дованных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 на пыль  </w:t>
              <w:br/>
              <w:t xml:space="preserve">и аэрозоли   </w:t>
              <w:br/>
              <w:t xml:space="preserve">из графы 6 на </w:t>
              <w:br/>
              <w:t xml:space="preserve">вещества 1 и 2 </w:t>
              <w:br/>
              <w:t xml:space="preserve">классов    </w:t>
              <w:br/>
              <w:t xml:space="preserve">опасн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2  </w:t>
              <w:br/>
              <w:t xml:space="preserve">на вещества  </w:t>
              <w:br/>
              <w:t xml:space="preserve">1 и 2 классов </w:t>
              <w:br/>
              <w:t xml:space="preserve">опасност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вы-</w:t>
              <w:br/>
              <w:t xml:space="preserve">шает  </w:t>
              <w:br/>
              <w:t xml:space="preserve">ПДК  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ревышает</w:t>
              <w:br/>
              <w:t xml:space="preserve">ПДК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ревышает</w:t>
              <w:br/>
              <w:t xml:space="preserve">ПДК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&lt;=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= </w:t>
              <w:b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&lt;= 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</w:t>
              <w:br/>
              <w:t xml:space="preserve">6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&lt; 8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-  </w:t>
              <w:br/>
              <w:t xml:space="preserve">венного питания и    </w:t>
              <w:br/>
              <w:t xml:space="preserve">торговли пищевыми    </w:t>
              <w:br/>
              <w:t xml:space="preserve">продукт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объек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автотранспор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= </w:t>
              <w:b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ис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х факторов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5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350"/>
        <w:gridCol w:w="1350"/>
        <w:gridCol w:w="1215"/>
        <w:gridCol w:w="1215"/>
        <w:gridCol w:w="1349"/>
        <w:gridCol w:w="1215"/>
        <w:gridCol w:w="945"/>
        <w:gridCol w:w="1215"/>
        <w:gridCol w:w="1350"/>
        <w:gridCol w:w="1485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          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климат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санитар- </w:t>
              <w:br/>
              <w:t xml:space="preserve">ным нор- </w:t>
              <w:br/>
              <w:t xml:space="preserve">мам и    </w:t>
              <w:br/>
              <w:t xml:space="preserve">правила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обследо-</w:t>
              <w:br/>
              <w:t xml:space="preserve">ванных  </w:t>
              <w:br/>
              <w:t xml:space="preserve">рабочих </w:t>
              <w:br/>
              <w:t xml:space="preserve">мест -  </w:t>
              <w:b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ги-</w:t>
              <w:br/>
              <w:t xml:space="preserve">гиени-  </w:t>
              <w:br/>
              <w:t xml:space="preserve">ческим  </w:t>
              <w:br/>
              <w:t xml:space="preserve">норма-  </w:t>
              <w:br/>
              <w:t xml:space="preserve">тива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>мест -</w:t>
              <w:b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ги-</w:t>
              <w:br/>
              <w:t xml:space="preserve">гиени-  </w:t>
              <w:br/>
              <w:t xml:space="preserve">ческим  </w:t>
              <w:br/>
              <w:t xml:space="preserve">норма-  </w:t>
              <w:br/>
              <w:t xml:space="preserve">тива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</w:t>
              <w:br/>
              <w:t>соответст-</w:t>
              <w:br/>
              <w:t>вует сани-</w:t>
              <w:br/>
              <w:t xml:space="preserve">тарным    </w:t>
              <w:br/>
              <w:t xml:space="preserve">нормам и  </w:t>
              <w:br/>
              <w:t xml:space="preserve">правил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сле- </w:t>
              <w:br/>
              <w:t xml:space="preserve">дован- </w:t>
              <w:br/>
              <w:t>ных ра-</w:t>
              <w:br/>
              <w:t xml:space="preserve">бочих  </w:t>
              <w:br/>
              <w:t xml:space="preserve">мест - </w:t>
              <w:br/>
              <w:t xml:space="preserve">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ги-</w:t>
              <w:br/>
              <w:t xml:space="preserve">гиени-  </w:t>
              <w:br/>
              <w:t xml:space="preserve">ческим  </w:t>
              <w:br/>
              <w:t xml:space="preserve">норма-  </w:t>
              <w:br/>
              <w:t xml:space="preserve">тивам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= 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lt;= 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&lt;= 11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общест-</w:t>
              <w:br/>
              <w:t xml:space="preserve">венного питания и  </w:t>
              <w:br/>
              <w:t xml:space="preserve">торговли пищевыми  </w:t>
              <w:br/>
              <w:t xml:space="preserve">продукта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    </w:t>
              <w:br/>
              <w:t xml:space="preserve">объект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   </w:t>
              <w:br/>
              <w:t xml:space="preserve">средств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автотранс-  </w:t>
              <w:br/>
              <w:t xml:space="preserve">пор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&lt;= </w:t>
              <w:b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350"/>
        <w:gridCol w:w="1350"/>
        <w:gridCol w:w="1215"/>
        <w:gridCol w:w="1215"/>
        <w:gridCol w:w="1349"/>
        <w:gridCol w:w="1215"/>
        <w:gridCol w:w="945"/>
        <w:gridCol w:w="1350"/>
        <w:gridCol w:w="1350"/>
        <w:gridCol w:w="1485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агнитные поля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низирующие излучения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 xml:space="preserve">соответ- </w:t>
              <w:br/>
              <w:t xml:space="preserve">ствует   </w:t>
              <w:br/>
              <w:t xml:space="preserve">санитар- </w:t>
              <w:br/>
              <w:t xml:space="preserve">ным нор- </w:t>
              <w:br/>
              <w:t xml:space="preserve">мам и    </w:t>
              <w:br/>
              <w:t xml:space="preserve">правила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обследо-</w:t>
              <w:br/>
              <w:t xml:space="preserve">ванных  </w:t>
              <w:br/>
              <w:t xml:space="preserve">рабочих </w:t>
              <w:br/>
              <w:t xml:space="preserve">мест -  </w:t>
              <w:b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ги-</w:t>
              <w:br/>
              <w:t xml:space="preserve">гиени-  </w:t>
              <w:br/>
              <w:t xml:space="preserve">ческим  </w:t>
              <w:br/>
              <w:t xml:space="preserve">норма-  </w:t>
              <w:br/>
              <w:t xml:space="preserve">тива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>мест -</w:t>
              <w:br/>
              <w:t xml:space="preserve">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норма-   </w:t>
              <w:br/>
              <w:t xml:space="preserve">тива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обследо- </w:t>
              <w:br/>
              <w:t xml:space="preserve">ванных   </w:t>
              <w:br/>
              <w:t xml:space="preserve">лабора-  </w:t>
              <w:br/>
              <w:t xml:space="preserve">торно -  </w:t>
              <w:br/>
              <w:t xml:space="preserve">всег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</w:t>
              <w:br/>
              <w:t xml:space="preserve">соответ-  </w:t>
              <w:br/>
              <w:t xml:space="preserve">ствует    </w:t>
              <w:br/>
              <w:t xml:space="preserve">санитар-  </w:t>
              <w:br/>
              <w:t>ным нормам</w:t>
              <w:br/>
              <w:t>и правил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сле-</w:t>
              <w:br/>
              <w:t>дован-</w:t>
              <w:br/>
              <w:t xml:space="preserve">ных   </w:t>
              <w:br/>
              <w:t xml:space="preserve">рабо- </w:t>
              <w:br/>
              <w:t xml:space="preserve">чих   </w:t>
              <w:br/>
              <w:t>мест -</w:t>
              <w:b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 xml:space="preserve">вует    </w:t>
              <w:br/>
              <w:t>гигиени-</w:t>
              <w:br/>
              <w:t xml:space="preserve">ческим  </w:t>
              <w:br/>
              <w:t xml:space="preserve">норма-  </w:t>
              <w:br/>
              <w:t xml:space="preserve">тивам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&lt;= 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&lt;= 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&lt;= 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&lt;= 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&lt;= 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&lt;= 23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общест-</w:t>
              <w:br/>
              <w:t xml:space="preserve">венного питания и  </w:t>
              <w:br/>
              <w:t xml:space="preserve">торговли пищевыми  </w:t>
              <w:br/>
              <w:t xml:space="preserve">продукта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ые объек-</w:t>
              <w:br/>
              <w:t xml:space="preserve">т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   </w:t>
              <w:br/>
              <w:t xml:space="preserve">средств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автотранс-  </w:t>
              <w:br/>
              <w:t xml:space="preserve">пор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&lt;= </w:t>
              <w:b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ведения о пищевых отравлениях и мас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нфекционных заболе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6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810"/>
        <w:gridCol w:w="1620"/>
        <w:gridCol w:w="946"/>
        <w:gridCol w:w="1350"/>
        <w:gridCol w:w="1080"/>
        <w:gridCol w:w="810"/>
        <w:gridCol w:w="1620"/>
        <w:gridCol w:w="944"/>
        <w:gridCol w:w="1350"/>
        <w:gridCol w:w="108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пищевых отравлений  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пищевых      </w:t>
              <w:br/>
              <w:t xml:space="preserve">отравлениях (человек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числе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териаль-</w:t>
              <w:br/>
              <w:t>ного проис-</w:t>
              <w:br/>
              <w:t xml:space="preserve">хожд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боту- </w:t>
              <w:br/>
              <w:t xml:space="preserve">лиз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акте- </w:t>
              <w:br/>
              <w:t xml:space="preserve">риально- </w:t>
              <w:br/>
              <w:t>го проис-</w:t>
              <w:br/>
              <w:t xml:space="preserve">х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ядови- </w:t>
              <w:br/>
              <w:t xml:space="preserve">тыми   </w:t>
              <w:br/>
              <w:t>грибам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териаль-</w:t>
              <w:br/>
              <w:t>ного проис-</w:t>
              <w:br/>
              <w:t xml:space="preserve">хожде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боту- </w:t>
              <w:br/>
              <w:t xml:space="preserve">лиз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акте- </w:t>
              <w:br/>
              <w:t>риального</w:t>
              <w:br/>
              <w:t xml:space="preserve">проис-   </w:t>
              <w:br/>
              <w:t xml:space="preserve">х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ядови- </w:t>
              <w:br/>
              <w:t xml:space="preserve">тыми   </w:t>
              <w:br/>
              <w:t>грибами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= 2</w:t>
              <w:br/>
              <w:t xml:space="preserve">+ 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&lt;=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&lt;=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7</w:t>
              <w:br/>
              <w:t xml:space="preserve">+ 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&lt;=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&lt;= 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 </w:t>
              <w:br/>
              <w:t xml:space="preserve">SUM   </w:t>
              <w:br/>
              <w:t xml:space="preserve">2 - 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общест-</w:t>
              <w:br/>
              <w:t xml:space="preserve">венного питания и  </w:t>
              <w:br/>
              <w:t xml:space="preserve">торговли пищевыми  </w:t>
              <w:br/>
              <w:t xml:space="preserve">продуктам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блоки лечебно- </w:t>
              <w:br/>
              <w:t xml:space="preserve">профилактических   </w:t>
              <w:br/>
              <w:t xml:space="preserve">учреждени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ые пищевые    </w:t>
              <w:br/>
              <w:t xml:space="preserve">отравлен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ботулизм в быт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&lt;=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810"/>
        <w:gridCol w:w="1620"/>
        <w:gridCol w:w="946"/>
        <w:gridCol w:w="1350"/>
        <w:gridCol w:w="1080"/>
        <w:gridCol w:w="810"/>
        <w:gridCol w:w="1350"/>
        <w:gridCol w:w="1214"/>
        <w:gridCol w:w="1486"/>
        <w:gridCol w:w="944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альные исходы при пищевых      </w:t>
              <w:br/>
              <w:t xml:space="preserve">отравлениях (человек)       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массовых неинфекционных </w:t>
              <w:br/>
              <w:t xml:space="preserve">заболеваний, отравлени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вызванных: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пострадав-</w:t>
              <w:br/>
              <w:t>ших (чело-</w:t>
              <w:br/>
              <w:t xml:space="preserve">век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умерло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териаль-</w:t>
              <w:br/>
              <w:t>ного проис-</w:t>
              <w:br/>
              <w:t xml:space="preserve">хожд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боту- </w:t>
              <w:br/>
              <w:t xml:space="preserve">лиз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акте- </w:t>
              <w:br/>
              <w:t xml:space="preserve">риально- </w:t>
              <w:br/>
              <w:t>го проис-</w:t>
              <w:br/>
              <w:t xml:space="preserve">х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ядови- </w:t>
              <w:br/>
              <w:t xml:space="preserve">тыми   </w:t>
              <w:br/>
              <w:t>грибам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- </w:t>
              <w:br/>
              <w:t xml:space="preserve">ческими  </w:t>
              <w:br/>
              <w:t>факторам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-</w:t>
              <w:br/>
              <w:t>кими ве-</w:t>
              <w:br/>
              <w:t>ществами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</w:t>
              <w:br/>
              <w:t xml:space="preserve">12 + </w:t>
              <w:br/>
              <w:t xml:space="preserve">14   </w:t>
              <w:br/>
              <w:t>11 &lt;=</w:t>
              <w:b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lt;= </w:t>
              <w:br/>
              <w:t xml:space="preserve">12    </w:t>
              <w:br/>
              <w:t xml:space="preserve">13 &lt;= </w:t>
              <w:b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&lt;=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lt;=  </w:t>
              <w:br/>
              <w:t xml:space="preserve">14     </w:t>
              <w:br/>
              <w:t>15 &lt;=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= </w:t>
              <w:br/>
              <w:t xml:space="preserve">17 + </w:t>
              <w:b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&lt;= </w:t>
              <w:b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       </w:t>
              <w:br/>
              <w:t xml:space="preserve">общественного      </w:t>
              <w:br/>
              <w:t xml:space="preserve">питания и торговли </w:t>
              <w:br/>
              <w:t>пищевыми продук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блоки лечебно- </w:t>
              <w:br/>
              <w:t xml:space="preserve">профилактических   </w:t>
              <w:br/>
              <w:t xml:space="preserve">учреждени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ые пищевые    </w:t>
              <w:br/>
              <w:t xml:space="preserve">отравлени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ботулизм в быт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&lt;=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Госсанэпиднадзор за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7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8"/>
        <w:gridCol w:w="811"/>
        <w:gridCol w:w="1215"/>
        <w:gridCol w:w="1081"/>
        <w:gridCol w:w="675"/>
        <w:gridCol w:w="945"/>
        <w:gridCol w:w="808"/>
        <w:gridCol w:w="1081"/>
        <w:gridCol w:w="810"/>
        <w:gridCol w:w="1081"/>
        <w:gridCol w:w="1350"/>
        <w:gridCol w:w="1348"/>
        <w:gridCol w:w="946"/>
        <w:gridCol w:w="1215"/>
        <w:gridCol w:w="1351"/>
        <w:gridCol w:w="1485"/>
        <w:gridCol w:w="1484"/>
        <w:gridCol w:w="1619"/>
      </w:tblGrid>
      <w:tr>
        <w:trPr>
          <w:trHeight w:val="240" w:hRule="atLeast"/>
          <w:cantSplit w:val="true"/>
        </w:trPr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заклю-  </w:t>
              <w:br/>
              <w:t>чений по</w:t>
              <w:br/>
              <w:t xml:space="preserve">выбору  </w:t>
              <w:br/>
              <w:t xml:space="preserve">участка </w:t>
              <w:br/>
              <w:t xml:space="preserve">- всег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 сог-</w:t>
              <w:br/>
              <w:t>ласова-</w:t>
              <w:br/>
              <w:t xml:space="preserve">но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проектов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 xml:space="preserve">имеющих  </w:t>
              <w:br/>
              <w:t xml:space="preserve">проект   </w:t>
              <w:br/>
              <w:t xml:space="preserve">органи-  </w:t>
              <w:br/>
              <w:t>зации СЗЗ</w:t>
              <w:br/>
              <w:t>&lt;4&gt;, сог-</w:t>
              <w:br/>
              <w:t xml:space="preserve">ласован- </w:t>
              <w:br/>
              <w:t>ный в ус-</w:t>
              <w:br/>
              <w:t>тановлен-</w:t>
              <w:br/>
              <w:t xml:space="preserve">ном по-  </w:t>
              <w:br/>
              <w:t xml:space="preserve">рядке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ъектов,</w:t>
              <w:br/>
              <w:t>действую-</w:t>
              <w:br/>
              <w:t xml:space="preserve">щих без  </w:t>
              <w:br/>
              <w:t xml:space="preserve">проекта  </w:t>
              <w:br/>
              <w:t>организа-</w:t>
              <w:br/>
              <w:t xml:space="preserve">ции СЗЗ, </w:t>
              <w:br/>
              <w:t xml:space="preserve">согласо- </w:t>
              <w:br/>
              <w:t>ванного в</w:t>
              <w:br/>
              <w:t xml:space="preserve">установ- </w:t>
              <w:br/>
              <w:t xml:space="preserve">ленном   </w:t>
              <w:br/>
              <w:t xml:space="preserve">порядк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лиц,  </w:t>
              <w:br/>
              <w:t>прожи-</w:t>
              <w:br/>
              <w:t>вающих</w:t>
              <w:br/>
              <w:t>в пре-</w:t>
              <w:br/>
              <w:t xml:space="preserve">делах </w:t>
              <w:br/>
              <w:t xml:space="preserve">СЗЗ   </w:t>
              <w:br/>
              <w:t>(чело-</w:t>
              <w:br/>
              <w:t xml:space="preserve">век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лиц,    </w:t>
              <w:br/>
              <w:t xml:space="preserve">рассе-  </w:t>
              <w:br/>
              <w:t xml:space="preserve">ленных  </w:t>
              <w:br/>
              <w:t xml:space="preserve">за пре- </w:t>
              <w:br/>
              <w:t>делы СЗЗ</w:t>
              <w:br/>
              <w:t xml:space="preserve">(чело-  </w:t>
              <w:br/>
              <w:t xml:space="preserve">век)    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строительством,  </w:t>
              <w:br/>
              <w:t xml:space="preserve">реконструкцией и техническим  </w:t>
              <w:br/>
              <w:t xml:space="preserve">перевооружением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объектов,  </w:t>
              <w:br/>
              <w:t xml:space="preserve">введен-    </w:t>
              <w:br/>
              <w:t>ных в эксп-</w:t>
              <w:br/>
              <w:t xml:space="preserve">луатацию   </w:t>
              <w:br/>
              <w:t xml:space="preserve">без согла- </w:t>
              <w:br/>
              <w:t xml:space="preserve">сования с  </w:t>
              <w:br/>
              <w:t xml:space="preserve">органами   </w:t>
              <w:br/>
              <w:t xml:space="preserve">Роспот-    </w:t>
              <w:br/>
              <w:t xml:space="preserve">ребнадзора </w:t>
            </w:r>
          </w:p>
        </w:tc>
      </w:tr>
      <w:tr>
        <w:trPr>
          <w:trHeight w:val="480" w:hRule="atLeast"/>
          <w:cantSplit w:val="true"/>
        </w:trPr>
        <w:tc>
          <w:tcPr>
            <w:tcW w:w="28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ЭО &lt;3&gt;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- </w:t>
              <w:br/>
              <w:t xml:space="preserve">ва и рекон-  </w:t>
              <w:br/>
              <w:t xml:space="preserve">струкции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</w:t>
              <w:br/>
              <w:t xml:space="preserve">защитных зон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не    </w:t>
              <w:br/>
              <w:t>согла-</w:t>
              <w:br/>
              <w:t>сова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 сог-</w:t>
              <w:br/>
              <w:t>ласова-</w:t>
              <w:br/>
              <w:t xml:space="preserve">н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 сог-</w:t>
              <w:br/>
              <w:t>ласова-</w:t>
              <w:br/>
              <w:t xml:space="preserve">но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строящих-</w:t>
              <w:br/>
              <w:t xml:space="preserve">ся и ре- </w:t>
              <w:br/>
              <w:t>конструи-</w:t>
              <w:br/>
              <w:t xml:space="preserve">руемых   </w:t>
              <w:br/>
              <w:t xml:space="preserve">объек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ъектов, </w:t>
              <w:br/>
              <w:t>на которых</w:t>
              <w:br/>
              <w:t xml:space="preserve">выявлены  </w:t>
              <w:br/>
              <w:t xml:space="preserve">отступле- </w:t>
              <w:br/>
              <w:t>ния от са-</w:t>
              <w:br/>
              <w:t xml:space="preserve">нитарных  </w:t>
              <w:br/>
              <w:t xml:space="preserve">правил и  </w:t>
              <w:br/>
              <w:t xml:space="preserve">нор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  </w:t>
              <w:br/>
              <w:t>на которых</w:t>
              <w:br/>
              <w:t>приостано-</w:t>
              <w:br/>
              <w:t xml:space="preserve">влены     </w:t>
              <w:br/>
              <w:t>строитель-</w:t>
              <w:br/>
              <w:t>ство и ре-</w:t>
              <w:br/>
              <w:t xml:space="preserve">конструк- </w:t>
              <w:br/>
              <w:t xml:space="preserve">ция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&lt;= 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lt;= 1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48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ые объекты</w:t>
              <w:br/>
              <w:t xml:space="preserve">- всего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</w:t>
              <w:br/>
              <w:t xml:space="preserve">SUM  </w:t>
              <w:br/>
              <w:t>2 - 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и общест-</w:t>
              <w:br/>
              <w:t xml:space="preserve">венные зд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- </w:t>
              <w:br/>
              <w:t xml:space="preserve">лактические    </w:t>
              <w:br/>
              <w:t xml:space="preserve">учрежде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ы и  </w:t>
              <w:br/>
              <w:t>зоны санитарной</w:t>
              <w:br/>
              <w:t xml:space="preserve">охран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нализационные</w:t>
              <w:br/>
              <w:t>и очистные соо-</w:t>
              <w:br/>
              <w:t xml:space="preserve">ружен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по  </w:t>
              <w:br/>
              <w:t xml:space="preserve">очистке выбро- </w:t>
              <w:br/>
              <w:t>сов в атмосфер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торговли</w:t>
              <w:br/>
              <w:t xml:space="preserve">пищевыми продукта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    </w:t>
              <w:br/>
              <w:t xml:space="preserve">средств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автотранспо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&lt;=</w:t>
              <w:b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ЭО - технико-экономическое об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ЗЗ - санитарно-защитная 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Санитарно-энтомологическое состояние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8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215"/>
        <w:gridCol w:w="945"/>
        <w:gridCol w:w="1216"/>
        <w:gridCol w:w="1485"/>
        <w:gridCol w:w="945"/>
        <w:gridCol w:w="1080"/>
        <w:gridCol w:w="1215"/>
        <w:gridCol w:w="1078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-</w:t>
              <w:br/>
              <w:t xml:space="preserve">вано    </w:t>
              <w:br/>
              <w:t>объектов</w:t>
              <w:br/>
              <w:t xml:space="preserve">- всего </w:t>
            </w:r>
          </w:p>
        </w:tc>
        <w:tc>
          <w:tcPr>
            <w:tcW w:w="7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селено гнусом и клеща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рами</w:t>
              <w:br/>
              <w:t>малярий-</w:t>
              <w:br/>
              <w:t xml:space="preserve">ным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рами  </w:t>
              <w:br/>
              <w:t>немалярий-</w:t>
              <w:br/>
              <w:t xml:space="preserve">ны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м</w:t>
              <w:br/>
              <w:t>гнус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щами</w:t>
              <w:br/>
              <w:t xml:space="preserve">иксо-  </w:t>
              <w:br/>
              <w:t xml:space="preserve">довы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ами </w:t>
              <w:br/>
              <w:t xml:space="preserve">гамазо- </w:t>
              <w:br/>
              <w:t xml:space="preserve">выми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ми</w:t>
              <w:br/>
              <w:t>клещами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lt;= 1</w:t>
              <w:br/>
              <w:t xml:space="preserve">2 =  </w:t>
              <w:br/>
              <w:t xml:space="preserve">SUM  </w:t>
              <w:br/>
              <w:t xml:space="preserve">3 - 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ельской </w:t>
              <w:br/>
              <w:t xml:space="preserve">мест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lt;=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е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ельской </w:t>
              <w:br/>
              <w:t xml:space="preserve">мест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&lt;= 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биотоп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зоне     </w:t>
              <w:br/>
              <w:t xml:space="preserve">отдых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&lt;= 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Уровень заселенности биологическими объект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ми эпидемиологическое и санитарно-гигиен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е в городских и сельских посе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0 │ 9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1215"/>
        <w:gridCol w:w="1215"/>
        <w:gridCol w:w="1215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ызуны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товые насекомые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хи (окрыленные)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-</w:t>
              <w:br/>
              <w:t>дов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л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-  </w:t>
              <w:br/>
              <w:t xml:space="preserve">дова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л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-  </w:t>
              <w:br/>
              <w:t xml:space="preserve">довано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лено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=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я и сооружения -</w:t>
              <w:b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       </w:t>
              <w:br/>
              <w:t xml:space="preserve">сельской мест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&lt;= </w:t>
              <w:b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Санитарно-гигиеническ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(медицинского контр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3 │   │ 1 │ 0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2970"/>
        <w:gridCol w:w="1215"/>
        <w:gridCol w:w="1215"/>
        <w:gridCol w:w="1080"/>
        <w:gridCol w:w="1215"/>
        <w:gridCol w:w="1350"/>
        <w:gridCol w:w="2833"/>
      </w:tblGrid>
      <w:tr>
        <w:trPr>
          <w:trHeight w:val="240" w:hRule="atLeast"/>
          <w:cantSplit w:val="true"/>
        </w:trPr>
        <w:tc>
          <w:tcPr>
            <w:tcW w:w="45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объектов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</w:t>
              <w:br/>
              <w:t>объектов за отчетный</w:t>
              <w:br/>
              <w:t xml:space="preserve">период при проведе- </w:t>
              <w:br/>
              <w:t xml:space="preserve">нии мероприятий по  </w:t>
              <w:br/>
              <w:t xml:space="preserve">контролю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груп-</w:t>
              <w:br/>
              <w:t xml:space="preserve">п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груп-</w:t>
              <w:br/>
              <w:t xml:space="preserve">п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груп-</w:t>
              <w:br/>
              <w:t xml:space="preserve">пы       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</w:t>
              <w:br/>
              <w:t xml:space="preserve">2 - 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1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2 + </w:t>
              <w:br/>
              <w:t xml:space="preserve">9 +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объекты -    </w:t>
              <w:br/>
              <w:t xml:space="preserve">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SUM </w:t>
              <w:br/>
              <w:t xml:space="preserve">3 - 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, гостиницы </w:t>
              <w:br/>
              <w:t xml:space="preserve">и др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и, прачечные, са- </w:t>
              <w:br/>
              <w:t>нитарные пропускники,</w:t>
              <w:br/>
              <w:t xml:space="preserve">душевые, парикмахер- </w:t>
              <w:br/>
              <w:t xml:space="preserve">ск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зд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бно-профилактиче-</w:t>
              <w:br/>
              <w:t xml:space="preserve">ские учрежд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натории, учреждения</w:t>
              <w:br/>
              <w:t xml:space="preserve">отдых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и очист- </w:t>
              <w:br/>
              <w:t xml:space="preserve">ные сооружения пред- </w:t>
              <w:br/>
              <w:t xml:space="preserve">приятий, городов и   </w:t>
              <w:br/>
              <w:t xml:space="preserve">других поселен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венного </w:t>
              <w:br/>
              <w:t>питания и торговли пищевы-</w:t>
              <w:br/>
              <w:t xml:space="preserve">ми продуктами - вс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10 +</w:t>
              <w:br/>
              <w:t xml:space="preserve">1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ого пит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и пищевыми    </w:t>
              <w:br/>
              <w:t xml:space="preserve">продуктам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-   </w:t>
              <w:br/>
              <w:t xml:space="preserve">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автотранспор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&lt;=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2</Words>
  <Characters>21550</Characters>
  <CharactersWithSpaces>18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56:00Z</dcterms:modified>
  <cp:revision>2</cp:revision>
  <dc:subject>Отчет</dc:subject>
  <dc:title>Отчет о санитарно-эпидемиологическом обеспечении. Форма № 11-МУ-С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