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анкционировании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ми распорядителями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средств 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39"/>
        <w:gridCol w:w="406"/>
        <w:gridCol w:w="539"/>
        <w:gridCol w:w="541"/>
        <w:gridCol w:w="1619"/>
        <w:gridCol w:w="135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а  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 </w:t>
              <w:br/>
              <w:t xml:space="preserve">по БК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 xml:space="preserve">ассигнова- </w:t>
              <w:br/>
              <w:t>ния, утвер-</w:t>
              <w:br/>
              <w:t>жденные за-</w:t>
              <w:br/>
              <w:t>коном о фе-</w:t>
              <w:br/>
              <w:t xml:space="preserve">деральном  </w:t>
              <w:br/>
              <w:t xml:space="preserve">бюджете на </w:t>
              <w:br/>
              <w:t xml:space="preserve">год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-</w:t>
              <w:br/>
              <w:t xml:space="preserve">но бюд-  </w:t>
              <w:br/>
              <w:t xml:space="preserve">жетной   </w:t>
              <w:br/>
              <w:t xml:space="preserve">росписью </w:t>
              <w:br/>
              <w:t>(с учетом</w:t>
              <w:br/>
              <w:t xml:space="preserve">измене-  </w:t>
              <w:br/>
              <w:t xml:space="preserve">ний) на  </w:t>
              <w:br/>
              <w:t xml:space="preserve">год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де-</w:t>
              <w:br/>
              <w:t xml:space="preserve">но ли- </w:t>
              <w:br/>
              <w:t xml:space="preserve">митов 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  <w:br/>
              <w:t xml:space="preserve">на год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-</w:t>
              <w:br/>
              <w:t>лено</w:t>
              <w:br/>
              <w:t>главными</w:t>
              <w:br/>
              <w:t>распоря-</w:t>
              <w:br/>
              <w:t>дителями</w:t>
              <w:br/>
              <w:t>лимитов</w:t>
              <w:br/>
              <w:t>бюджетных</w:t>
              <w:br/>
              <w:t>обяза-</w:t>
              <w:br/>
              <w:t>тельств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РАСХОДОВ &lt;*&gt;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Наименования  расходов, предусмотренных для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, отражаются по кодам бюджетной классифик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ведомственной структурой расходо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Правительство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санкционировании расходов федерального бюджета главными распорядителями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