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05-85/пз-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делках, проведенных с откло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рыночных цен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и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договора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ями для жилищного обеспеч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вершения сделки (сделок) 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755"/>
        <w:gridCol w:w="2295"/>
        <w:gridCol w:w="1756"/>
        <w:gridCol w:w="1484"/>
        <w:gridCol w:w="1621"/>
        <w:gridCol w:w="1215"/>
        <w:gridCol w:w="1618"/>
      </w:tblGrid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ценных</w:t>
              <w:br/>
              <w:t>бума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эмитента цен-</w:t>
              <w:br/>
              <w:t xml:space="preserve">ной бумаги   </w:t>
              <w:br/>
              <w:t>(индивидуаль-</w:t>
              <w:br/>
              <w:t>ное обозначе-</w:t>
              <w:br/>
              <w:t xml:space="preserve">ние, иденти- </w:t>
              <w:br/>
              <w:t xml:space="preserve">фицирующее   </w:t>
              <w:br/>
              <w:t xml:space="preserve">ипотечные    </w:t>
              <w:br/>
              <w:t xml:space="preserve">сертификаты  </w:t>
              <w:br/>
              <w:t xml:space="preserve">участия с    </w:t>
              <w:br/>
              <w:t xml:space="preserve">ипотечным    </w:t>
              <w:br/>
              <w:t xml:space="preserve">покрытием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-  </w:t>
              <w:br/>
              <w:t xml:space="preserve">дарственной </w:t>
              <w:br/>
              <w:t xml:space="preserve">регистрации </w:t>
              <w:br/>
              <w:t>выпуска цен-</w:t>
              <w:br/>
              <w:t xml:space="preserve">ных бумаг   </w:t>
              <w:br/>
              <w:t>(дата регис-</w:t>
              <w:br/>
              <w:t xml:space="preserve">трации пра- </w:t>
              <w:br/>
              <w:t xml:space="preserve">вил довери- </w:t>
              <w:br/>
              <w:t>тельного уп-</w:t>
              <w:br/>
              <w:t xml:space="preserve">равления    </w:t>
              <w:br/>
              <w:t xml:space="preserve">ипотечным   </w:t>
              <w:br/>
              <w:t xml:space="preserve">покрытием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</w:t>
              <w:br/>
              <w:t xml:space="preserve">государственный </w:t>
              <w:br/>
              <w:t xml:space="preserve">регистрационный </w:t>
              <w:br/>
              <w:t xml:space="preserve">номер выпуска   </w:t>
              <w:br/>
              <w:t xml:space="preserve">ценных бумаг    </w:t>
              <w:br/>
              <w:t>(регистрационный</w:t>
              <w:br/>
              <w:t>номер правил до-</w:t>
              <w:br/>
              <w:t>верительного уп-</w:t>
              <w:br/>
              <w:t>равления ипотеч-</w:t>
              <w:br/>
              <w:t xml:space="preserve">ным покрытием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тора</w:t>
              <w:br/>
              <w:t xml:space="preserve">торговли на </w:t>
              <w:br/>
              <w:t>рынке ценных</w:t>
              <w:br/>
              <w:t>бумаг, через</w:t>
              <w:br/>
              <w:t>которого со-</w:t>
              <w:br/>
              <w:t xml:space="preserve">вершена     </w:t>
              <w:br/>
              <w:t xml:space="preserve">сделк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делки</w:t>
              <w:br/>
              <w:t xml:space="preserve">(продажа  </w:t>
              <w:br/>
              <w:t>или покуп-</w:t>
              <w:br/>
              <w:t xml:space="preserve">ка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цена сделки</w:t>
              <w:br/>
              <w:t xml:space="preserve">(без учета </w:t>
              <w:br/>
              <w:t>расходов на</w:t>
              <w:br/>
              <w:t xml:space="preserve">приобрете- </w:t>
              <w:br/>
              <w:t>ние (прода-</w:t>
              <w:br/>
              <w:t xml:space="preserve">жу)), руб- </w:t>
              <w:br/>
              <w:t xml:space="preserve">ле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цена  </w:t>
              <w:br/>
              <w:t xml:space="preserve">ценной </w:t>
              <w:br/>
              <w:t xml:space="preserve">бумаги, </w:t>
              <w:br/>
              <w:t xml:space="preserve">рублей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>цены сделки</w:t>
              <w:br/>
              <w:t>от рыночной</w:t>
              <w:br/>
              <w:t>цены ценной</w:t>
              <w:br/>
              <w:t xml:space="preserve">бумаги (в </w:t>
              <w:br/>
              <w:t xml:space="preserve">процентах </w:t>
              <w:br/>
              <w:t>от рыночной</w:t>
              <w:br/>
              <w:t>цены ценной</w:t>
              <w:br/>
              <w:t xml:space="preserve">бумаги)  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ставляется в случае продажи ценной бумаги по цене 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 на  5 процентов и более и в случае покупки цен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выше рыночной на 5 процентов и бол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Рассчитывается   как   (Рыночная  цена  ценной  бумаги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 цена продажи) / Рыночная цена ценной бумаги x 100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продажи ценной бумаги, и как (Фактическая  цена покупки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ая цена ценной бумаги) / Рыночная цена ценной бумаги x 10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покупки ценной 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          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(И.О.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финансовым рынкам</dc:creator>
  <dc:description/>
  <dc:language>en-US</dc:language>
  <cp:lastModifiedBy/>
  <dcterms:modified xsi:type="dcterms:W3CDTF">2011-10-30T10:56:00Z</dcterms:modified>
  <cp:revision>2</cp:revision>
  <dc:subject>Отчет</dc:subject>
  <dc:title>Отчет о сделках, проведенных с отклонением от рыночных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