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ычи и обогащения угля (слан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высыла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хта (разрез) _____________________________          Форма N 10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е общество _______________________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___________________   Минтопэнерг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25 декабря 199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СЕБЕСТОИМОСТИ ДОБЫЧИ УГ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КВАРТАЛ 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ОБЫЧА УГ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┬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</w:t>
      </w:r>
      <w:r>
        <w:rPr/>
        <w:t>N   │    За отчетный квартал       │С начала года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ки│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├───────────┬────┬──────┬──────┼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фактически │план│факти-│%     │план│факти-│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за соответ-│    │чески │выпол-│    │чески │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ствующий   │    │      │нения │    │     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период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прошлого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года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┼────┼──────┼─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│  Б   │     1     │ 2  │  3   │  4   │ 5  │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┼────┼──────┼─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ькуляционная│    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угля,   │    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 &lt;*&gt;     │  01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альческое   │    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е          │  02  │           │    │      │ 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┴───────────┴────┴──────┴──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тыс. тонн без десятич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тчете за I квартал графа "С начала года" не заполн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ТРАТЫ НА ДОБЫЧУ УГЛЯ ПО ЭЛЕМ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┬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лементы затрат     │  N   │Фактически за│ План на 1 т,  │       Фактичес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соответст-   │     руб.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ующий период├────────┬──────┼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с начала     │   на   │  с   │за отчетный │  с 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рошлого года│отчетный│начала│  квартал 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на 1 т, руб. │квартал │ года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&lt;**&gt;         │        │      ├───────┬────┼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</w:t>
      </w:r>
      <w:r>
        <w:rPr>
          <w:sz w:val="16"/>
          <w:szCs w:val="16"/>
        </w:rPr>
        <w:t>на весь│на 1│на весь│на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  │        │      │ </w:t>
      </w:r>
      <w:r>
        <w:rPr>
          <w:sz w:val="16"/>
          <w:szCs w:val="16"/>
        </w:rPr>
        <w:t>объем │ т, │ объем │ 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</w:t>
      </w:r>
      <w:r>
        <w:rPr>
          <w:sz w:val="16"/>
          <w:szCs w:val="16"/>
        </w:rPr>
        <w:t>добычи,│руб.│добычи,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  │        │      │ </w:t>
      </w:r>
      <w:r>
        <w:rPr>
          <w:sz w:val="16"/>
          <w:szCs w:val="16"/>
        </w:rPr>
        <w:t>млн.  │&lt;*&gt; │  млн. │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  │        │      │ </w:t>
      </w:r>
      <w:r>
        <w:rPr>
          <w:sz w:val="16"/>
          <w:szCs w:val="16"/>
        </w:rPr>
        <w:t>руб.  │    │  руб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──┼────────┼──────┼───────┼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А            │  Б   │      1      │   2    │  3   │   4   │ 5  │   6   │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──┼────────┼──────┼───────┼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е затраты (за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етом стоимости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тных отходов)     │  03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оплату труда │  04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ия на социальные│  05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ы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на оплату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да за счет средств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тарифному соглашению │  06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основных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ов                  │  07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08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ая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бестоимость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ко - вагон -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ахта (разрез)          │  09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производственные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                │  10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ая себестоимость    │  11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из стр. 03: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пливо                 │  12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я со 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роны                 │  13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производственного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а               │  14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отчисления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социальные нужды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по      │    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рифному соглаш.       │  16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17  │             │        │      │       │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───┴────────┴──────┴───────┴────┴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на 1 т приводятся в целых рублях, без десят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1 заполняется в методологии отчет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СХОД МАТЕРИАЛЬНЫХ РЕСУР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N   │ За отчетный квартал  │     С начала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ки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├──────┬───────────────┼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всего,│ на 1 т, руб.  │всего,│  на 1 т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млн. │               │ млн.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руб. ├────┬──────────┤ руб. ├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</w:t>
      </w:r>
      <w:r>
        <w:rPr/>
        <w:t>план│фактически│      │план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┼────┼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│  Б   │  1   │ 2  │    3     │  4   │ 5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┼────┼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материалы    │  18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чатые вещества,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онаторы и другие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чатые материалы│  19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ные части      │  20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е стоимости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│  21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ической и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обетонной крепи│  22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малоценных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          │  23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спецодежды и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уви           │  24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воду       │  25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ство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о -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евой базы       │  26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      │  27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│  28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│  29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о  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по ценам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го          │    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      │  30  │      │    │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┴────┴──────────┴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на 1 т приводятся в целых рублях, без десят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ХОД МАТЕРИАЛОВ И ЭЛЕКТРОЭНЕРГИИ В НАТУ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┬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N   │  Единица  │ За отчетный квартал  │    С начала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строки│ измерения ├─────┬────────────────┼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│           │</w:t>
      </w:r>
      <w:r>
        <w:rPr>
          <w:sz w:val="18"/>
          <w:szCs w:val="18"/>
        </w:rPr>
        <w:t>всего│   на 1000 т    │всего│   на 1000 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│           │ </w:t>
      </w:r>
      <w:r>
        <w:rPr>
          <w:sz w:val="18"/>
          <w:szCs w:val="18"/>
        </w:rPr>
        <w:t>&lt;*&gt; ├─────┬──────────┤ &lt;*&gt; ├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│           │     │ </w:t>
      </w:r>
      <w:r>
        <w:rPr>
          <w:sz w:val="18"/>
          <w:szCs w:val="18"/>
        </w:rPr>
        <w:t>по  │фактически│     │ по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│           │     │</w:t>
      </w:r>
      <w:r>
        <w:rPr>
          <w:sz w:val="18"/>
          <w:szCs w:val="18"/>
        </w:rPr>
        <w:t>норме│          │     │норм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┼───────────┼─────┼─────┼──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А        │  Б   │     В     │  1  │  2  │    3     │  4  │  5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┼───────────┼─────┼─────┼──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лесные  │  31  │куб. м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на    │      │      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ительные  │      │      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ы            │  32  │куб. м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ывчатые        │  33  │кг    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а          │      │      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│           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я    │  34  │тыс. кВт. ч│     │     │  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┴───────────┴─────┴─────┴──────────┴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1, 4 "Всего" данные приводятся в тыс. единиц, без десят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ПРАВОЧ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┬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│    │  </w:t>
      </w:r>
      <w:r>
        <w:rPr/>
        <w:t>За отчетный   │  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│    │    </w:t>
      </w:r>
      <w:r>
        <w:rPr/>
        <w:t>квартал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├─────┬───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│    │ </w:t>
      </w:r>
      <w:r>
        <w:rPr/>
        <w:t>по  │фактически│ по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│</w:t>
      </w:r>
      <w:r>
        <w:rPr/>
        <w:t>плану│          │план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  │ Б │ В  │  1  │    2     │  3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металлостоек     │ 35│шт.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омышленно -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го        │ 51│чел.│  х  │          │  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               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стоимость основ- 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промышленно -        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фондов  │   │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быче угля           │ 52│млн.│  х  │          │  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руб.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┴─────┴─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 Главный бухгалтер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ЗАТРАТЫ НА ПРОИЗВОДСТВО ВСКРЫШИ ПО ЭЛЕМ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┬─────────────────────────────┬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менты затрат  │  N   │Остаток  │     Затраты (млн. руб.)     │Списано на себес. (млн. руб.)│Оста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│незавер- ├────────────────┬────────────┼────────────────┬────────────┤незаверш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шенного  │ за отчетный кв.│фактически с│ за отчетный кв.│фактически с│ного про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производ-│                │начала года │                │начала года │водства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ства на  ├─────┬──────────┤            ├─────┬──────────┤            │конец кв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нач. кв.,│ по  │фактически│            │ по  │фактически│            │млн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млн. руб.│плану│          │            │плану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┼─────┼──────────┼────────────┼─────┼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│  Б   │    1    │  2  │    3     │      4     │  5  │     6    │      7 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┼─────┼──────────┼────────────┼─────┼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(за выче-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стоимости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ных отхо-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)              │  36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оплату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│  37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│  38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фондов   │  40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│  41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анко - вагон -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            │  42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вскрыши,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уб. м       │  43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ных к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мке запасов,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            │  44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 вскрыши,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, без десятых │  45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т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ных к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мке запасов,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, без десятых │  46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инвентарных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, тыс. т   │  47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48  │         │     │          │            │     │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┴─────┴──────────┴────────────┴─────┴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Главный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_ г.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1</Words>
  <Characters>21407</Characters>
  <CharactersWithSpaces>18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себестоимости добычи угля. Форма № 10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