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ЧЕТ О СЕЛЬСКОХОЗЯЙСТВЕННОЙ ТЕХНИКЕ И 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2010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N 17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единиц  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┬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ь        │ На начало  │     Поступило     │  Выбыло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</w:t>
      </w:r>
      <w:r>
        <w:rPr>
          <w:sz w:val="18"/>
          <w:szCs w:val="18"/>
        </w:rPr>
        <w:t>года    │                   │      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┬───┼─────┬──────┼─────┬─────┬───────┼─────┬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код│всего│в т.ч.│всего│  в  │из гр. │всего│в   │всего│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│     │</w:t>
      </w:r>
      <w:r>
        <w:rPr>
          <w:sz w:val="18"/>
          <w:szCs w:val="18"/>
        </w:rPr>
        <w:t>по ли-│     │т.ч. │ 6 по  │     │т.ч.│     │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│     │</w:t>
      </w:r>
      <w:r>
        <w:rPr>
          <w:sz w:val="18"/>
          <w:szCs w:val="18"/>
        </w:rPr>
        <w:t>зингу │     │новое│лизингу│     │спи-│     │по 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│     │      │     │     │       │     │</w:t>
      </w:r>
      <w:r>
        <w:rPr>
          <w:sz w:val="18"/>
          <w:szCs w:val="18"/>
        </w:rPr>
        <w:t>сано│     │зинг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2 │  3  │  4   │  5  │  6  │   7   │  8  │ 9  │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кторы всех марок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тракторов, на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смонтированы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)             │01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кторы, на которых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онтированы машины │02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кторные прицепы  │03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ялки и посевные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ы - всего   │04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есажалки    │05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окосилки 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кторные (включая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силки-    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льчители)       │06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байны - всего    │07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моуборочные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байны и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мозаготовите-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ьные комплексы   │071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ноуборочные    │072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курузоуборочные │073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ртофелеуборочные│074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ьноуборочные     │075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клоуборочные   │076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ждевальные и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вные машины и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ки           │08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атки рядковые и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лковые            │09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ильные установки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агрегаты          │10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атчики кормов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здатчики -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сители кормов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КРС - всего     │11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атчики- 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ные        │111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атчики кормов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свиней - всего  │12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атчики- 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ные        │121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еры для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орки навоза       │13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бли тракторные   │14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с-подборщики    │15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┼─────┼──────┼─────┼─────┼──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и          │   │     │      │     │     │  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перевозящие    │160│     │-     │     │     │       │     │    │-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┴───┼─────┼──────┴─────┼─────┼───────┴─────┼────┴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казатели по      │ код │  Единица   │ Код │ За отчетный │За пре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ыработанной      │     │ измерения  │ по  │     год     │ше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электроэнергии     │     │            │ОКЕИ │             │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</w:t>
      </w:r>
      <w:r>
        <w:rPr>
          <w:sz w:val="18"/>
          <w:szCs w:val="18"/>
        </w:rPr>
        <w:t>2  │     3      │  4  │     5   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энергетических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ей               │ 180 │    л.с.    │ 251 │      -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ано          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своими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станциями        │ 190 │ тыс. кВт.ч │ 246 │      -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           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со   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роны                 │ 200 │ тыс. кВт.ч │ 246 │      -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о            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- всего  │ 210 │ тыс. кВт.ч │ 246 │      -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на        │     │       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е нужды  │ 211 │ тыс. кВт.ч │ 246 │      _      │    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───────┴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1</Characters>
  <CharactersWithSpaces>8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 сельскохозяйственной технике и энергетике организации - товаропроизводителе агропромышленного комплекса за 2010 год. Форма N 17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