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7 N 155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┬─────┬─────┬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     │</w:t>
      </w:r>
      <w:r>
        <w:rPr/>
        <w:t>41091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</w:t>
      </w:r>
      <w:r>
        <w:rPr/>
        <w:t>1  │  2  │  3  │  4 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ормы│Орга-│ ОАО │Депар-│Под- │Тер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│низа-│"РЖД"│тамен-│раз- │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ента│ции -│ по  │та    │деле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   │сос- │ОКОГУ│      │ния  │ОКА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ОКУД │тави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теля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доку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мента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по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│</w:t>
      </w:r>
      <w:r>
        <w:rPr/>
        <w:t>ОКПО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┴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</w:t>
      </w:r>
      <w:r>
        <w:rPr/>
        <w:t>КОД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          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Форма ЦО-37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     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         от 21 августа 2007 г. N 1558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я)                    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. ИВЦ железных дорог - Г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АО "РЖД" 6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ГВЦ ОАО "РЖД" - ФПД, РДО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П, ЛВЧД 7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ервисном обслуживании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оездах формирования Федераль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ции за ____ меся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тегория поез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сообщ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обслужи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мент учет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2026"/>
        <w:gridCol w:w="242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ая дирекция по </w:t>
              <w:br/>
              <w:t xml:space="preserve">обслуживанию пассажиров  </w:t>
              <w:br/>
              <w:t xml:space="preserve">(РДОП)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ассажиров,  </w:t>
              <w:br/>
              <w:t xml:space="preserve">пасс.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ервисных </w:t>
              <w:br/>
              <w:t xml:space="preserve">услуг,   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ПД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ода               Руково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9</Characters>
  <CharactersWithSpaces>2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ОАО «Российские железные дороги»</dc:creator>
  <dc:description/>
  <dc:language>en-US</dc:language>
  <cp:lastModifiedBy/>
  <dcterms:modified xsi:type="dcterms:W3CDTF">2011-10-30T10:56:00Z</dcterms:modified>
  <cp:revision>2</cp:revision>
  <dc:subject>Отчет</dc:subject>
  <dc:title>Отчет о сервисном обслуживании пассажиров в поездах формирования Федеральной пассажирской дирекции. Форма № ЦО-37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