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────────┐                 </w:t>
      </w:r>
      <w:r>
        <w:rPr/>
        <w:t>Временн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</w:t>
      </w:r>
      <w:r>
        <w:rPr/>
        <w:t>ОТЧЕТ О СЛЕДСТВЕННОЙ РАБОТЕ СЛЕДСТВЕННЫХ ОРГАНОВ│     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</w:t>
      </w:r>
      <w:r>
        <w:rPr/>
        <w:t>СЛЕДСТВЕННОГО КОМИТЕТА              │           Приказом Генерального прокур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</w:t>
      </w:r>
      <w:r>
        <w:rPr/>
        <w:t>ПРИ ПРОКУРАТУРЕ РОССИЙСКОЙ ФЕДЕРАЦИИ       │         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</w:t>
      </w:r>
      <w:r>
        <w:rPr/>
        <w:t>за ____________________ 200_ г.        │             от 4 октября 2007 г. N 1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           </w:t>
      </w:r>
      <w:r>
        <w:rPr/>
        <w:t>(нарастающим итогом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──────────┐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редставляют                          │    Сроки    │ │       Форма N 1-Е (СК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представления│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Следственные отделы Следственного комитета по районам,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м и приравненные к ним специализированные следственные│5 январ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Следственного комитета, в том числе военные следст-  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отделы Следственного комитета по объединениям, сое-  │до 5 ию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ениям, гарнизонам и другие военные следственные отделы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, приравненные к следственным отдела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енного комитета по районам, городам: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ым, городским прокурорам, военным прокурорам гар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зонного звена;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вышестоящим по подчиненности организациям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ледственные управления Следственного комитета по      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и приравненные к ним специа- │1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зированные следственные управления Следственного комитета,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военные следственные управления Следственного   │до 15 ию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тета по военным округам, флотам, ракетным войскам стра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гического назначения и другие военные следственные управ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Следственного комитета, приравненные к следственным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 Следственного комитета по субъектам Российской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курорам субъектов Российской Федерации и военным пр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рорам окружного звена;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ледственному комитету при прокуратуре Российской Феде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  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 ┌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оенное следственное управление Следственного комитета   │годовой - до │ │         Полугодова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прокуратуре Российской Федерации (сводный):             │20 января    │ └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лавной военной прокуратуре, Генеральной прокуратуре    │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Следственному комитету при прокуратуре│до 20 ию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Следственный комитет при прокуратуре Российской Федера-  │годовой - д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Генеральной прокуратуре Российской Федерации (сводный)  │25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полугодовой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до 25 ию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Российской Федерации Росстату    │до 1 сентяб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и 1 мар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646"/>
        <w:gridCol w:w="2430"/>
        <w:gridCol w:w="1485"/>
        <w:gridCol w:w="3644"/>
        <w:gridCol w:w="810"/>
      </w:tblGrid>
      <w:tr>
        <w:trPr>
          <w:trHeight w:val="240" w:hRule="atLeast"/>
          <w:cantSplit w:val="true"/>
        </w:trPr>
        <w:tc>
          <w:tcPr>
            <w:tcW w:w="1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 ОКУД</w:t>
            </w:r>
          </w:p>
        </w:tc>
        <w:tc>
          <w:tcPr>
            <w:tcW w:w="1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а деятельности</w:t>
              <w:br/>
              <w:t xml:space="preserve">по ОКВЭД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(ведомства) </w:t>
              <w:br/>
              <w:t>органа управления по ОКОГ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05100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ДЕЛА, ОКОНЧЕННЫЕ СЛЕДОВАТЕЛЯМИ 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повторных, по видам преступл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┬─────────────────┬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┬──┬───┬──┬───┬─┬─┬──┬───┬──┬──┬──┬──┐│</w:t>
      </w:r>
      <w:r>
        <w:rPr>
          <w:sz w:val="18"/>
          <w:szCs w:val="18"/>
        </w:rPr>
        <w:t>Количество направ-│Число обвиняемых │  Прекращено следователями и   │Число лиц, в от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│1 │0  │0 │1  │0│ │  │   │  │  │  │  ││ленных прокурорами│по направленным в│прокурорами дел, расследованных│шении которых пр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┴──┴───┼──┴───┼─┴─┼──┴───┼──┴──┴──┴──┤│</w:t>
      </w:r>
      <w:r>
        <w:rPr>
          <w:sz w:val="18"/>
          <w:szCs w:val="18"/>
        </w:rPr>
        <w:t>в суд дел, рассле-│суд делам, рас-  ├───────────────┬───────────────┤ращены дела и/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од формы│Раздел│Год│Период│Код региона││дованных          │следованным      │ следователями │ следователями │уголовное преслед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┴──────┴───┴──────┴───────────┘│                  │                 │      </w:t>
      </w:r>
      <w:r>
        <w:rPr>
          <w:sz w:val="18"/>
          <w:szCs w:val="18"/>
        </w:rPr>
        <w:t>СК       │      ОВД      │ван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каждой графе сумма числе в  строках  ├────────┬─────────┼────────┬────────┼─────┬─────────┼─────┬─────────┼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- 37 равна числу в строке 38      │следова-│следова- │следова-│следова-│всего│в т.ч. за│всего│в т.ч. за│следова- │следов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телями  │телями   │телями  │телями  │     │отсутств.│     │отсутств.│телями СК│теля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</w:t>
      </w:r>
      <w:r>
        <w:rPr>
          <w:sz w:val="18"/>
          <w:szCs w:val="18"/>
        </w:rPr>
        <w:t>СК      │ОВД      │СК      │ОВД     │     │события и│     │события и│         │ОВ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 │         │        │        │     │  </w:t>
      </w:r>
      <w:r>
        <w:rPr>
          <w:sz w:val="18"/>
          <w:szCs w:val="18"/>
        </w:rPr>
        <w:t>сост.  │     │  сост.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   │         │        │        │     │ </w:t>
      </w:r>
      <w:r>
        <w:rPr>
          <w:sz w:val="18"/>
          <w:szCs w:val="18"/>
        </w:rPr>
        <w:t>прест.  │     │ прест.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</w:t>
      </w:r>
      <w:r>
        <w:rPr>
          <w:sz w:val="18"/>
          <w:szCs w:val="18"/>
        </w:rPr>
        <w:t>1    │    2    │   3    │   4    │  5  │    6    │  7  │    8    │    9  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ийство (ст. 105, 106, 107 УК РФ)    │1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ышленное причинение тяжкого вреда   │2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доровью (ст. 111 УК РФ)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тязание (ст. 117 УК РФ)             │3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ля людьми, использование рабско-│4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 труда (ст. 127.1, 127.2 УК РФ)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насилование (ст. 131 УК РФ)         │5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е правил охраны труда (ст.    │6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3, 215, 216, 217 УК РФ)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ажа (ст. 158 УК РФ)                 │7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шенничество (ст. 159 УК РФ)         │8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своение или растрата (ст. 160      │9 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 РФ)         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беж (ст. 161 УК РФ)                │10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бой (ст. 162 УК РФ)                │11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могательство (ст. 163 УК РФ)        │12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ышленное уничтожение или повреждение│13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(ст. 167 УК РФ)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конное предпринимательство, неза- │14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ная банк. деятельность, лжепредпри-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мательство (ст. 171, 172, 173 УК РФ)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гализация денежных средств или иного│15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(ст. 174, 174.1 УК РФ)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готовление или сбыт поддельных денег│16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ценных бумаг (ст. 186 УК РФ)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рабанда (ст. 188 УК РФ)           │17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логовые преступления (ст. 198, 199, │18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9.1, 199.2 УК РФ)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мерческий подкуп (ст. 204 УК РФ)   │19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роризм (ст. 205 УК РФ)             │20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хват заложника (ст. 206 УК РФ)      │21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андитизм (ст. 209 УК РФ)             │22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преступного сообщества    │23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. 210 УК РФ)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улиганство (ст. 213 УК РФ)           │24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е правил пожарной безопасности│25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. 219 УК РФ)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законное приобретение, передача,    │26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быт, хранение, перевозка или ношение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ужия, его осн. частей, боеприпасов,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ывч. веществ и взрывных устройств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т. 222 УК РФ)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ищение либо вымогательство оружия,   │27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еприпасов, взрывч. веществ и взрыв-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устройств (ст. 226 УК РФ)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ления, предусмотренные ст. 228 │28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232 УК РФ (наркотики)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грязнение вод, атмосферы, морской   │29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ы (ст. 250, 251, 252 УК РФ)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е правил безопасности движения│30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эксплуатации ж/д, воздушного и вод-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транспорта (ст. 263 УК РФ)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ушение правил дор. движ. и эксплуа-│31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ции трансп. средств (ст. 264 УК РФ)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буждение ненависти либо вражды, а  │32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вно униж. человеч. достоинства, ор-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низация экстремистского сообщества,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зация деятельности экстремист-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й организации (ст. 282, 282.1,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82.2 УК РФ)   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лоупотребление должностными полномо- │33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ями (ст. 285 УК РФ)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учение и дача взятки (ст. 290, 291 │34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 РФ)                           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латность (ст. 293 УК РФ)            │35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ягательство на жизнь сотрудника    │36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оохранительного органа (ст. 317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 РФ), применение насилия в отношении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ителя власти (ст. 318 УК РФ)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преступления                   │37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 │38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┼─────────┼────────┼────────┼─────┼─────────┼─────┼─────────┼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, дел о невменяемых, совер- │39│        │О        │        │О       │     │         │О    │О        │     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вших общественно опасные деяния     │  │        │         │        │        │     │         │     │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┴────────┴─────────┴────────┴────────┴─────┴─────────┴─────┴─────────┴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...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РАБОТА СЛЕДОВАТЕЛЕЙ СК ПО РАССЛЕД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ОЛОВНЫХ ДЕЛ (с повторными дел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┬──┬───┬──┬───┬─┬─┬──┬───┬──┬──┬──┬──┐          │            </w:t>
      </w:r>
      <w:r>
        <w:rPr/>
        <w:t>СЛЕДОВАТЕЛИ            │ОРГАНЫ ДОЗНАНИЯ ОВ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2 │0  │0 │3  │0│ │  │   │  │  │  │  │          ├─────────────────┬─────────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┴──┴───┼──┴───┼─┴─┼──┴───┼──┴──┴──┴──┤          │       </w:t>
      </w:r>
      <w:r>
        <w:rPr/>
        <w:t>СК        │      ОВД        │ВСЕГО│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формы│Раздел│Год│Период│Код региона│          ├─────┬───────────┼─────┬───────────┤     │в отнош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┴───┴──────┴───────────┘          │</w:t>
      </w:r>
      <w:r>
        <w:rPr/>
        <w:t>ВСЕГО│в том числе│ВСЕГО│в том числе│     │несовершен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ждой графе число в строке 4 равно сумме чисел в│     │в отношении│     │в отношении│     │летни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10 - 12 и 16                               │     │несовершен-│     │несовершен-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- 4 сумма чисел в строках 1 и 2 равна   │     │нолетних   │     │нолетних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9, 16, 22, 24, 25, 33      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5 и 6 сумма чисел в строках 1 и 2 равна   ├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чисел в строках 3, 9, 16, 22, 24, 25, 33     │  1  │     2     │  3  │     4     │  5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┬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начало отчетного    │1 │О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отчетном периоде   │2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(получено) прокурором дел органов доз- │3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ния для производства предварительного следст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я (без обвинительного акта)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периоде           │4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онч.│Выявлены и раскрыты в ходе расследова-│5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м из │ния не состоявшие на учете другие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4   │преступления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скрыты в ходе расследования преступ-│6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ления по ранее приостановленным делам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обновлено производством ранее прек-│7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ращенных дел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обновлено производством ранее при- │8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остановленных дел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повторными) с обви- │9 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тельным заключением либо актом, постановлением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применении принудительных мер медицинского ха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ктера, руководителю следственного органа с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новлением для получение согласия на прекра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ие уголовного преследования несовершеннолет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х и возбуждение перед судом ходатайства по ч.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ст. 427 УПК РФ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┬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 │направлено│с обвинительным заключением│10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й  │в суд     │либо актом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з стр. │          ├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)       │          │с постановлением о примене-│11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  <w:r>
        <w:rPr/>
        <w:t>нии принудительных мер ме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  <w:r>
        <w:rPr/>
        <w:t>дицинского характера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├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  <w:r>
        <w:rPr/>
        <w:t>с постановлением о возбуж- │12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  <w:r>
        <w:rPr/>
        <w:t>дении перед судом ходатай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│</w:t>
      </w:r>
      <w:r>
        <w:rPr/>
        <w:t>ства по ч. 1 ст. 427 УПК РФ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┴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рекращено (в стр. 16 не включать)    │13│О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озвращено для пересоставления обвини-│14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льного заключения либо акта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направлено для производства предвари- │15│О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ельного следствия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оконченных              │16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производство по делу о которых прек- │17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щено за отсутствием события, состава преступ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, а также уголовное преследование прекраще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за непричастностью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│18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несены постановления о предъявлении обвинения │19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применения меры пресечения к подозреваемому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данным стр. 17)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правданных и лиц, дела о которых прекра- │20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ы судом за отсутствием события, состава прес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пления, а также уголовное преследование прек-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щено за непричастностью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│21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подследственности             │22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а, возбужденные без конкретного лица органами│23│О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знания и переданные для производства предвари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го следствия (для гр. 5 - из стр. 22)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                │24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производством в отчетном     │25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  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 │ввиду неустановления лица, подлежащего│26│ 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   │привлечению в качестве обвиняемого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виду неустановления места нахождения │27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озреваемого или обвиняемого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виду отсутствия реальной возможности │28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участия в уголовном деле подозреваемо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го или обвиняемого, место нахождения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которого известно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ввиду временного тяжелого заболевания │29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подозреваемого или обвиняемого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конец отчетного │30│ 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без повторных (текущий год)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конец отчетного │31│ 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нарастающим итогом без повторных (за все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ы)     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установленного    │32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К РФ (из суммы строк 9 и 16)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конец отчетного     │33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стат-│свыше 2 месяцев, но не более 6        │34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 не-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ен- │свыше 6 месяцев, но не более 12       │35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х дел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3)│свыше 12 месяцев                      │36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 сроком│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-│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│ 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заключенных под стражу, по неокончен-│37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делам (из строки 33)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со│свыше 2 месяцев, но не более 6        │38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ом 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- │свыше 6 месяцев, но не более 12       │39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под  ├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жей  │свыше 12 месяцев                      │40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ел, по которым внесены представления│41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устранении причин и условий, способствующих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. преступлений (по оконченным делам)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ледователей (заполняется в сводном годо- │42│ 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м отчете по республике, краю, области, округу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остоянию на первое января)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за истечением срока давности (ви-│43│     │О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ное лицо не установлено) - в показатели стр.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не включать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дела прекращены в│44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дии расследования или судом в связи с измене-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м закона                                     │  │     │           │     │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┼─────┼───────────┼─────┼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содержалось под стражей                  │45│     │           │О    │О          │О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┴─────┴───────────┴─────┴───────────┴─────┴──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РОКИ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─┬──┬───┬──┬───┬─┬─┬──┬───┬──┬──┬──┬──┐│</w:t>
      </w:r>
      <w:r>
        <w:rPr>
          <w:sz w:val="18"/>
          <w:szCs w:val="18"/>
        </w:rPr>
        <w:t>Окончено дел (без повторно оконченных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│2 │0  │0 │4  │0│ │  │   │  │  │  │  │├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┴──┴───┼──┴───┼─┴─┼──┴───┼──┴──┴──┴──┤│</w:t>
      </w:r>
      <w:r>
        <w:rPr>
          <w:sz w:val="18"/>
          <w:szCs w:val="18"/>
        </w:rPr>
        <w:t>следователями│ органами дознания ОВ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од формы│Раздел│Год│Период│Код региона│├──────┬──────┤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┴──────┴───┴──────┴───────────┘│  </w:t>
      </w:r>
      <w:r>
        <w:rPr>
          <w:sz w:val="18"/>
          <w:szCs w:val="18"/>
        </w:rPr>
        <w:t>СК  │ ОВД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графах 1 - 2 сумма чисел в строках 5, 6├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7 равна числу в строке 3               │  1   │  2   │ 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(по разделам 1, 2 и 5)          │1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│свыше 20 дней             │2 │О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роки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выше 2 месяцев           │3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з них дел о несовершенно-│4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етних или при их соучас-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тии (из стр. 3)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 │свыше 2 мес., но не более │5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а │6 мес.      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онченных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 в срок │свыше 6 мес., но не более │6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ыше 2 ме-│12 мес.     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яцев окон-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но в сро-│свыше 12 мес.             │7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 (из стр.│            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)         │            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ончено   │Убийство                  │8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 в сроки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ыше 2 ме-│Умышленное причинение тяж-│9 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яцев      │кого вреда здоровью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ража                     │10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ошенничество             │11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своение или растрата   │12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Бандитизм                 │13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 поступления, связанные│14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 наркотиками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рушение правил безопас- │15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ости движения и эксплуа-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тации жел., возд. и водн.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транспорта  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рушение правил дорожного│16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вижения и эксплуатации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транспортных средств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ончено   │Убийство (из стр. 8)      │17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 в сроки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ыше 12   │Мошенничество (из стр. 11)│18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.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своение или растрата   │19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из стр. 12)              │  │      │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┼──────┼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Бандитизм (из стр. 13)    │20│      │О     │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────────────────────┴──┴──────┴──────┴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ДЕЛА О ПРЕСТУПЛЕНИЯХ НЕСОВЕРШЕННОЛЕТН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 ИХ СОУЧАСТИИ (без повторны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┬──┬───┬──┬───┬─┬─┬──┬───┬──┬──┬──┬──┐       │</w:t>
      </w:r>
      <w:r>
        <w:rPr/>
        <w:t>Количество дел, нап-  │   Число обвиняемых по направленным в су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2 │0  │0 │5  │0│ │  │   │  │  │  │  │       │равленных в суд с об- │                    дела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┴──┴───┼──┴───┼─┴─┼──┴───┼──┴──┴──┴──┤       │</w:t>
      </w:r>
      <w:r>
        <w:rPr/>
        <w:t>винительным заключени-├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формы│Раздел│Год│Период│Код региона│       │ем, обвинительным ак- │        ВСЕГО         │        из ни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┴───┴──────┴───────────┘       │</w:t>
      </w:r>
      <w:r>
        <w:rPr/>
        <w:t>том по преступлениям, │                   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аждой графе сумма чисел в строках 1 - 9 равна│совершенным н/летними │                      │  несовершеннолет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у в строке 10                               │и при их соучастии    │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а показателей строк 14 и 13 в графе       ├─────────────┬────────┼─────────────┬────────┼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больше либо равна показателю строки 14 графы 1│следователями│органами│следователями│органами│следователями│орга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а показателей строк 14 и 13 в графе 8     ├──────┬──────┤дознания├──────┬──────┤дознания├──────┬──────┤дозн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ше либо равна показателю строки 14 графы 2  │  СК  │ ОВД  │  ОВД   │  СК  │ ОВД  │  ОВД   │  СК  │ ОВД  │  О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ница показателей строк 14 и 13 в графе 9     ├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ше либо равна показателю строки 14 графы 3  │  1   │  2   │   3    │  4   │  5   │   6    │  7   │  8 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┬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ийство                                     │1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ышленное причинение тяжкого вреда здоровью │2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насилование                                │3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жа                                        │4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беж                                       │5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бой                                       │6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улиганство                                  │7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ступления, предусмотренные ст. ст. 228,   │8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9, 230, 231, 232 УК РФ (наркотики)   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преступления                          │9 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 │10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дел о преступлениях, совершенных │11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оспитательной колонии               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│дел о деяниях невменяемых несовершен- │12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│нолетних                        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├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с постановлением о возбуждении перед  │13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удом ходатайства о применении к несо-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ршеннолетнему обвиняемому принудите-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ьных мер воспитательного воздействия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/или уголовное преследование │14│ 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ношении несовершеннолетних         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──────────────┼──┼──────┼──────┼────────┼──────┼──────┼──────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 │по делам, направленным в суд, привле- │15│О     │О     │О       │      │О     │О      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  │чено к уголовной ответственности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взрослых, вовлекших несовершеннолетних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совершение преступлений и анти-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щественных действий (ст. ст. 150,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151 УК РФ)                            │  │      │      │        │      │      │      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┴──┴──────┴──────┴────────┴──────┴──────┴────────┴──────┴──────┴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6. ДОПОЛНИТЕЛЬНОЕ РАССЛЕД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┬──┬───┬──┬───┬─┬─┬──┬───┬──┬──┬──┬──┐│    </w:t>
      </w:r>
      <w:r>
        <w:rPr>
          <w:sz w:val="18"/>
          <w:szCs w:val="18"/>
        </w:rPr>
        <w:t>Дела, возвращенные прокурором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│2 │0  │0 │6  │0│ │  │   │  │  │  │  ││производства дополнительного расслед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├──┴──┴───┼──┴───┼─┴─┼──┴───┼──┴──┴──┴──┤│               </w:t>
      </w:r>
      <w:r>
        <w:rPr>
          <w:sz w:val="18"/>
          <w:szCs w:val="18"/>
        </w:rPr>
        <w:t>(с повторным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од формы│Раздел│Год│Период│Код региона│├────────────┬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┴──────┴───┴──────┴───────────┘│</w:t>
      </w:r>
      <w:r>
        <w:rPr>
          <w:sz w:val="18"/>
          <w:szCs w:val="18"/>
        </w:rPr>
        <w:t>следователям│следователям│органам дозн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</w:t>
      </w:r>
      <w:r>
        <w:rPr>
          <w:sz w:val="18"/>
          <w:szCs w:val="18"/>
        </w:rPr>
        <w:t>СК     │    ОВД     │      ОВ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</w:t>
      </w:r>
      <w:r>
        <w:rPr>
          <w:sz w:val="18"/>
          <w:szCs w:val="18"/>
        </w:rPr>
        <w:t>1      │     2      │ 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        │1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идам│Убийство                     │2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ступ-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ий   │Умышленное причинение тяжкого│3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реда здоровью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Изнасилование                │4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Кража                        │5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Мошенничество                │6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исвоение или растрата      │7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ымогательство               │8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реступления, связанные с    │9 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аркотиками   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арушение правил безопасности│10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движения и эксплуатации же-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лезнодорожного, воздушного и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водного транспорта (ст. 263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УК РФ)        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├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Нарушение правил дорожного   │11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движения и эксплуатации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транспортных средств (ст. 264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УК РФ)        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а о преступлениях несовершеннолет- │12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х (из стр. 1)        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┼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л, возвращенных для дополнительного │13│            │О           │О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ледования в связи с нарушением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ав потерпевшего в ходе расследования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1)                           │  │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┴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7. РЕЗУЛЬТАТЫ ДОПОЛНИТЕЛЬНОГО РАССЛЕДОВАНИЯ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овторны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┬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┬──┬───┬──┬───┬─┬─┬──┬───┬──┬──┬──┬──┐│      </w:t>
      </w:r>
      <w:r>
        <w:rPr>
          <w:sz w:val="18"/>
          <w:szCs w:val="18"/>
        </w:rPr>
        <w:t>Следователями      │  Органа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│2 │0  │0 │7  │0│ │  │   │  │  │  │  │├────────────┬────────────┤  дозна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├──┴──┴───┼──┴───┼─┴─┼──┴───┼──┴──┴──┴──┤│     </w:t>
      </w:r>
      <w:r>
        <w:rPr>
          <w:sz w:val="18"/>
          <w:szCs w:val="18"/>
        </w:rPr>
        <w:t>СК     │    ОВД     │    ОВ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од формы│Раздел│Год│Период│Код региона│├─────┬──────┼─────┬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────────┴──────┴───┴──────┴───────────┘│</w:t>
      </w:r>
      <w:r>
        <w:rPr>
          <w:sz w:val="18"/>
          <w:szCs w:val="18"/>
        </w:rPr>
        <w:t>всего│в т.ч.│всего│в т.ч.│всего│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│     │</w:t>
      </w:r>
      <w:r>
        <w:rPr>
          <w:sz w:val="18"/>
          <w:szCs w:val="18"/>
        </w:rPr>
        <w:t>в отн.│     │в отн.│     │в отн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   │ </w:t>
      </w:r>
      <w:r>
        <w:rPr>
          <w:sz w:val="18"/>
          <w:szCs w:val="18"/>
        </w:rPr>
        <w:t>н/л  │     │ н/л  │     │ н/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├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│  </w:t>
      </w:r>
      <w:r>
        <w:rPr>
          <w:sz w:val="18"/>
          <w:szCs w:val="18"/>
        </w:rPr>
        <w:t>1  │  2   │  3  │  4   │  5  │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┬────────────────────┬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дел, возвращен-│направлено в суд с  │1│     │      │О    │О     │О    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х для производ- │обвинительным заклю-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ва дополнитель- │чением (актом)     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расследова-  ├────────────────────┼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, окончено в   │прекращено производ-│2│     │      │О    │О     │О    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четном периоде  │ством              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езависимо от    ├────────────────────┼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мени принятия к│в т.ч. за отсутстви-│3│     │      │О    │О     │О    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у)     │ем события или сос-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тава преступления, 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за непричастностью 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├────────────────────┼─┼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по ним содержалось  │4│     │      │О    │О     │О    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под стражей лиц (из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</w:t>
      </w:r>
      <w:r>
        <w:rPr>
          <w:sz w:val="18"/>
          <w:szCs w:val="18"/>
        </w:rPr>
        <w:t>стр. 3)             │ │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┴─┴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8. ЗАДЕРЖАНИЕ ПОДОЗРЕВАЕМЫХ В СОВЕРШЕНИИ ПРЕСТУП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┌──┬──┬───┬──┬───┬─┬─┬──┬───┬──┬──┬──┬──┐              │      </w:t>
      </w:r>
      <w:r>
        <w:rPr>
          <w:sz w:val="18"/>
          <w:szCs w:val="18"/>
        </w:rPr>
        <w:t>Задержан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1 │2 │0  │0 │8  │0│ │  │   │  │  │  │  │              ├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├──┴──┴───┼──┴───┼─┴─┼──┴───┼──┴──┴──┴──┤              │</w:t>
      </w:r>
      <w:r>
        <w:rPr>
          <w:sz w:val="18"/>
          <w:szCs w:val="18"/>
        </w:rPr>
        <w:t>следователями│орган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</w:t>
      </w:r>
      <w:r>
        <w:rPr>
          <w:sz w:val="18"/>
          <w:szCs w:val="18"/>
        </w:rPr>
        <w:t>Код формы│Раздел│Год│Период│Код региона│              ├──────┬──────┤дозн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────────┴──────┴───┴──────┴───────────┘              │  </w:t>
      </w:r>
      <w:r>
        <w:rPr>
          <w:sz w:val="18"/>
          <w:szCs w:val="18"/>
        </w:rPr>
        <w:t>СК  │ ОВД  │  О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графах 1 - 3: данные стр. 1 равны сумме строк 3 и 5;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данные стр. 2 равны сумме строк 4 и 6;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данные стр. 5 равны сумме строк 7 - 10;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данные строки 8 больше либо равны сумме├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строк 11 и 12                          │  1   │  2   │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┬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задержано                                     │1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есовершеннолетних                      │2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ключено под стражу (из стр. 1)                    │3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 несовершеннолетних                      │4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освобождено (из стр. 1)                       │5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 несовершеннолетних                           │6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я   │за неподтверждением подозрения         │7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вобождения├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из стр. 5) │в связи с отсутствием оснований приме- │8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нения меры пресечения в виде заключения│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под стражу                             │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в связи с нарушением при задержании    │9 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ребований ст. 91 УПК РФ               │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иные основания                         │10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┴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азано прокурором в возбуждении перед судом хода- │11│О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йства о заключении под стражу                     │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┼──┼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казано судом в удовлетворении ходатайства о заклю-│12│      │О     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нии под стражу                                    │  │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┴──┴──────┴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9. ОСНОВАНИЯ ПРЕКРАЩЕНИЯ ДЕЛ И/ИЛИ УГОЛ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ЛЕДОВАНИЯ (без повторно прекращен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┬──┬───┬──┬───┬─┬─┬──┬───┬──┬──┬──┬──┐│    </w:t>
      </w:r>
      <w:r>
        <w:rPr/>
        <w:t>Дела    │  Де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2 │0  │0 │9  │0│ │  │   │  │  │  │  ││следователей│ орган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┴──┴───┼──┴───┼─┴─┼──┴───┼──┴──┴──┴──┤├──────┬─────┤</w:t>
      </w:r>
      <w:r>
        <w:rPr/>
        <w:t>дозн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формы│Раздел│Год│Период│Код региона││  СК  │ ОВД │   ОВ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┴───┴──────┴───────────┘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рафах 1 - 3: данные строки 1 равны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е строк 2 - 6, 8, 9, данные строки 6 ├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ьше или равны данным строки 7         │  1   │  2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┬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екращено дел                  │1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по │за отсутствием события     │2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│преступления (п. 1 ч. 1 ст.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24 УПК РФ)             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отсутствием в деянии    │3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остава преступления (п. 2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ч. 1 ст. 24 УПК РФ)    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за истечением сроков дав-  │4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ости уголовного преследо-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ания (в отношении установ-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нного лица)          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вязи с примирением сто- │5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рон                    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┬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щено │дел            │6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ледствие├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акта амнис-│уголовное прес-│7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тии        │ледование в от-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  │</w:t>
      </w:r>
      <w:r>
        <w:rPr/>
        <w:t>ношении лиц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┴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 связи с деятельным рас-  │8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каянием                  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о другим основаниям       │9 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┼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в отношении которых прекра-│10│      │О    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но уголовное преследование за непри-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ностью к совершению преступления  │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┴──────┴─────┴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ОБЕСПЕЧЕНИЕ В ПРОЦЕССЕ СЛЕДСТВИЯ И ДОЗН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ЩЕНИЯ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┬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┌──┬──┬───┬──┬───┬─┬─┬──┬───┬──┬──┬──┬──┐│ </w:t>
      </w:r>
      <w:r>
        <w:rPr/>
        <w:t>Дела следователей СК │ Дела следователей ОВД│Дела органов дознания ОВ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1 │2 │0  │1 │0  │0│ │  │   │  │  │  │  │├────────┬─────────────┼────────┬─────────────┼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├──┴──┴───┼──┴───┼─┴─┼──┴───┼──┴──┴──┴──┤│    </w:t>
      </w:r>
      <w:r>
        <w:rPr/>
        <w:t>о   │  о других   │    о   │  о других   │о хищениях │  о друг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формы│Раздел│Год│Период│Код региона││хищениях│преступлениях│хищениях│преступлениях│           │преступлени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┴───┴──────┴───────────┘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мер ущерба показывается в тысячах   ├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ублей                  │   1    │      2      │   3    │     4       │     5     │      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┬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бвиняемых, преступными действия-│1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которых причинен ущерб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, в причинении которого предъявле-│2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 обвинение (по обвинительному заклю-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ю или обвинительному акту), на сум-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                       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 ущерб (на сумму) до направле- │3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дела в суд; изъято и возвращено, а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добровольно погашено (как до воз-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ждения дела, так и в процессе пред-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рительного расследования)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изъяты деньги, ценности (в │4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возмещения ущерба) - на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у                    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─────────┼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щерб по прекращен-│сумма ущерба       │5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м делам либо ма- ├───────────────────┼─┼────────┼─────────────┼────────┼───────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иалам об отказе │сумма возмещения   │6│        │             │О       │О            │О          │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озбуждении уго- │ущерба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ного дела по не-│     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ирующим ос-│     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ям           │                   │ │        │             │        │       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┴─┴────────┴─────────────┴────────┴───────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лен в ____ экз.         Руководитель следственного органа                  Прокуро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1                            Следственного комитета при прокур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2                            Российской Федерации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 200_ г.         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, N служеб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09</Words>
  <Characters>68939</Characters>
  <CharactersWithSpaces>58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Генеральная прокуратура Российской Федерации</dc:creator>
  <dc:description/>
  <dc:language>en-US</dc:language>
  <cp:lastModifiedBy/>
  <dcterms:modified xsi:type="dcterms:W3CDTF">2011-10-30T10:56:00Z</dcterms:modified>
  <cp:revision>2</cp:revision>
  <dc:subject>Отчет</dc:subject>
  <dc:title>Отчет о следственной работе следственных органов Следственного комитета при прокуратуре Российской Федерации. Форма № 1-Е (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