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а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6 г. N 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ВВОЗА ПОДКАРАНТИН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Ю Г. МОСКВЫ И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025"/>
        <w:gridCol w:w="945"/>
        <w:gridCol w:w="1215"/>
        <w:gridCol w:w="175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грузополучат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подкарантинной</w:t>
              <w:br/>
              <w:t xml:space="preserve">продукц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(тонн,</w:t>
              <w:br/>
              <w:t xml:space="preserve">штук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</w:t>
              <w:br/>
              <w:t>отгрузк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</w:t>
              <w:br/>
              <w:t>согласования</w:t>
              <w:br/>
              <w:t xml:space="preserve">ввоза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обеспечения надзо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внутреннего карантина рас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емено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8</Characters>
  <CharactersWithSpaces>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10:56:00Z</dcterms:modified>
  <cp:revision>2</cp:revision>
  <dc:subject>Отчет</dc:subject>
  <dc:title>Отчет о согласовании ввоза подкарантинной продукции на территорию города Москвы 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