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2002 N 77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 О СОСТАВЕ АКЦИОНЕРОВ (УЧАСТНИ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АХОВ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(год, месяц, число)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я организация ___________________________ по ОКП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щика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ИНН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 - правовая форма / форма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бственности ___________________________ по ОКОПФ / ОКФС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по ОКЕИ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 инвестор (для страховой организации,  являющейся дочер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м по отношению к иностранному инвестору)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иденты - юридические лица, не являющиеся дочерними обществами по отношению к иностранным инвест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486"/>
        <w:gridCol w:w="1079"/>
        <w:gridCol w:w="811"/>
        <w:gridCol w:w="107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-</w:t>
              <w:br/>
              <w:t>нование акци-</w:t>
              <w:br/>
              <w:t>онера (участ-</w:t>
              <w:br/>
              <w:t>ника) страхо-</w:t>
              <w:br/>
              <w:t>вой организа-</w:t>
              <w:br/>
              <w:t xml:space="preserve">ции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ая    </w:t>
              <w:br/>
              <w:t xml:space="preserve">форма  </w:t>
              <w:br/>
              <w:t xml:space="preserve">по     </w:t>
              <w:br/>
              <w:t xml:space="preserve">ОКОПФ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-</w:t>
              <w:br/>
              <w:t xml:space="preserve">четного год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-  </w:t>
              <w:br/>
              <w:t xml:space="preserve">четного года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, 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%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1079"/>
        <w:gridCol w:w="1081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иденты - юридические лица, являющиеся дочерними обществами по отношению к иностранным инвест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486"/>
        <w:gridCol w:w="1079"/>
        <w:gridCol w:w="811"/>
        <w:gridCol w:w="107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-</w:t>
              <w:br/>
              <w:t>нование акци-</w:t>
              <w:br/>
              <w:t>онера (участ-</w:t>
              <w:br/>
              <w:t>ника) страхо-</w:t>
              <w:br/>
              <w:t>вой организа-</w:t>
              <w:br/>
              <w:t xml:space="preserve">ции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ая    </w:t>
              <w:br/>
              <w:t xml:space="preserve">форма  </w:t>
              <w:br/>
              <w:t xml:space="preserve">по     </w:t>
              <w:br/>
              <w:t xml:space="preserve">ОКОПФ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-</w:t>
              <w:br/>
              <w:t xml:space="preserve">четного год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-  </w:t>
              <w:br/>
              <w:t xml:space="preserve">четного года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, 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%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1079"/>
        <w:gridCol w:w="1081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У с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иденты - граждане (физические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486"/>
        <w:gridCol w:w="1079"/>
        <w:gridCol w:w="811"/>
        <w:gridCol w:w="107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ак- </w:t>
              <w:br/>
              <w:t xml:space="preserve">ционера      </w:t>
              <w:br/>
              <w:t xml:space="preserve">(участника)  </w:t>
              <w:br/>
              <w:t>страховой ор-</w:t>
              <w:br/>
              <w:t xml:space="preserve">ганизац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>мента,</w:t>
              <w:br/>
              <w:t xml:space="preserve">удос- </w:t>
              <w:br/>
              <w:t xml:space="preserve">тове- </w:t>
              <w:br/>
              <w:t>ряюще-</w:t>
              <w:br/>
              <w:t xml:space="preserve">го    </w:t>
              <w:br/>
              <w:t xml:space="preserve">лич-  </w:t>
              <w:br/>
              <w:t xml:space="preserve">ность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-</w:t>
              <w:br/>
              <w:t xml:space="preserve">четного год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-  </w:t>
              <w:br/>
              <w:t xml:space="preserve">четного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, 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%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1079"/>
        <w:gridCol w:w="1081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резиденты - юридические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486"/>
        <w:gridCol w:w="1079"/>
        <w:gridCol w:w="811"/>
        <w:gridCol w:w="107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-</w:t>
              <w:br/>
              <w:t>нование акци-</w:t>
              <w:br/>
              <w:t>онера (участ-</w:t>
              <w:br/>
              <w:t>ника) страхо-</w:t>
              <w:br/>
              <w:t>вой организа-</w:t>
              <w:br/>
              <w:t xml:space="preserve">ции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-</w:t>
              <w:br/>
              <w:t xml:space="preserve">четного год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-  </w:t>
              <w:br/>
              <w:t xml:space="preserve">четного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, 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%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1079"/>
        <w:gridCol w:w="1081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резиденты - граждане (физические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486"/>
        <w:gridCol w:w="1079"/>
        <w:gridCol w:w="811"/>
        <w:gridCol w:w="107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ак- </w:t>
              <w:br/>
              <w:t xml:space="preserve">ционера      </w:t>
              <w:br/>
              <w:t xml:space="preserve">(участника)  </w:t>
              <w:br/>
              <w:t>страховой ор-</w:t>
              <w:br/>
              <w:t xml:space="preserve">ганизац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>мента,</w:t>
              <w:br/>
              <w:t xml:space="preserve">удос- </w:t>
              <w:br/>
              <w:t xml:space="preserve">тове- </w:t>
              <w:br/>
              <w:t>ряюще-</w:t>
              <w:br/>
              <w:t xml:space="preserve">го    </w:t>
              <w:br/>
              <w:t xml:space="preserve">лич-  </w:t>
              <w:br/>
              <w:t xml:space="preserve">ность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-</w:t>
              <w:br/>
              <w:t xml:space="preserve">четного год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-  </w:t>
              <w:br/>
              <w:t xml:space="preserve">четного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, 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, %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1079"/>
        <w:gridCol w:w="1081"/>
        <w:gridCol w:w="107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б уставном капита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944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го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участников (учредителей) по</w:t>
              <w:br/>
              <w:t xml:space="preserve">взносам в уставный капитал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    акции,    выкупленные    у</w:t>
              <w:br/>
              <w:t xml:space="preserve">акционеров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е отчета __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   "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контактного телефона)       (дата составления от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8</Characters>
  <CharactersWithSpaces>4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финансов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составе акционеров (участников) страховой организации. Форма № 1-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