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Д, утвержденная Приказом Минюста РФ от 03.05.2006 N 141, введена в действие с 1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6 г. N 14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:                       Форма N 3-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ГУ НИИИиПТ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жанова ул., 17, г. Тверь,               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С-100, 170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ляют ФСИ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    ГУФСИН, УФСИН, ОФС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   образовательны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ФСИН России в ФГУ НИИИиП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адрес отправителя)         ФСИН России к 5 чис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яца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четным пери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ГУ НИИИиПТ во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 15 числу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 отчетным пери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стоянии дисциплины среди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головно-исполнитель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__________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растающим итогом с начала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┐  ┌───┐  ┌──────┐  ┌────────────┐  ┌─────────┐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01│  │   │  │      │  │            │  │       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┘  └───┘  └──────┘  └────────────┘  └─────────┘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д     Год    Период         Код           Код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                    отчитывающейся  организации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     по ОКПО      по ОКАТ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  │          Раздел 1. Сведения о состоя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┘    </w:t>
      </w:r>
      <w:r>
        <w:rPr/>
        <w:t>служебной дисциплины среди сотрудником У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"/>
        <w:gridCol w:w="1215"/>
        <w:gridCol w:w="1216"/>
        <w:gridCol w:w="675"/>
        <w:gridCol w:w="810"/>
        <w:gridCol w:w="809"/>
        <w:gridCol w:w="811"/>
        <w:gridCol w:w="809"/>
        <w:gridCol w:w="811"/>
        <w:gridCol w:w="809"/>
        <w:gridCol w:w="811"/>
        <w:gridCol w:w="674"/>
        <w:gridCol w:w="811"/>
        <w:gridCol w:w="675"/>
        <w:gridCol w:w="809"/>
        <w:gridCol w:w="811"/>
        <w:gridCol w:w="806"/>
      </w:tblGrid>
      <w:tr>
        <w:trPr>
          <w:trHeight w:val="240" w:hRule="atLeast"/>
          <w:cantSplit w:val="true"/>
        </w:trPr>
        <w:tc>
          <w:tcPr>
            <w:tcW w:w="37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 xml:space="preserve">ти-  </w:t>
              <w:br/>
              <w:t xml:space="preserve">чес- </w:t>
              <w:br/>
              <w:t xml:space="preserve">кая  </w:t>
              <w:br/>
              <w:t xml:space="preserve">чис- </w:t>
              <w:br/>
              <w:t xml:space="preserve">лен- </w:t>
              <w:br/>
              <w:t>ность</w:t>
              <w:br/>
              <w:t xml:space="preserve">лич- </w:t>
              <w:br/>
              <w:t xml:space="preserve">ного </w:t>
              <w:br/>
              <w:t xml:space="preserve">сос- </w:t>
              <w:br/>
              <w:t xml:space="preserve">тав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сот- </w:t>
              <w:br/>
              <w:t xml:space="preserve">руд- </w:t>
              <w:br/>
              <w:t xml:space="preserve">ни-  </w:t>
              <w:br/>
              <w:t xml:space="preserve">ков, </w:t>
              <w:br/>
              <w:t xml:space="preserve">до-  </w:t>
              <w:br/>
              <w:t xml:space="preserve">пус- </w:t>
              <w:br/>
              <w:t xml:space="preserve">тив- </w:t>
              <w:br/>
              <w:t xml:space="preserve">ших  </w:t>
              <w:br/>
              <w:t>нару-</w:t>
              <w:br/>
              <w:t>шения</w:t>
              <w:br/>
              <w:t xml:space="preserve">слу- </w:t>
              <w:br/>
              <w:t xml:space="preserve">жеб- </w:t>
              <w:br/>
              <w:t xml:space="preserve">ной  </w:t>
              <w:br/>
              <w:t xml:space="preserve">дис- </w:t>
              <w:br/>
              <w:t xml:space="preserve">цип- </w:t>
              <w:br/>
              <w:t xml:space="preserve">лины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нару-</w:t>
              <w:br/>
              <w:t>шений</w:t>
              <w:br/>
              <w:t xml:space="preserve">слу- </w:t>
              <w:br/>
              <w:t xml:space="preserve">жеб- </w:t>
              <w:br/>
              <w:t xml:space="preserve">ной  </w:t>
              <w:br/>
              <w:t xml:space="preserve">дис- </w:t>
              <w:br/>
              <w:t xml:space="preserve">цип- </w:t>
              <w:br/>
              <w:t xml:space="preserve">лины </w:t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39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: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-</w:t>
              <w:br/>
              <w:t>шения</w:t>
              <w:br/>
              <w:t xml:space="preserve">ис-  </w:t>
              <w:br/>
              <w:t xml:space="preserve">пол- </w:t>
              <w:br/>
              <w:t xml:space="preserve">ни-  </w:t>
              <w:br/>
              <w:t>тель-</w:t>
              <w:br/>
              <w:t xml:space="preserve">ской </w:t>
              <w:br/>
              <w:t xml:space="preserve">дис- </w:t>
              <w:br/>
              <w:t xml:space="preserve">цип- </w:t>
              <w:br/>
              <w:t xml:space="preserve">лины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ы-</w:t>
              <w:br/>
              <w:t xml:space="preserve">ход  </w:t>
              <w:br/>
              <w:t xml:space="preserve">на   </w:t>
              <w:br/>
              <w:t>служ-</w:t>
              <w:br/>
              <w:t xml:space="preserve">бу   </w:t>
              <w:br/>
              <w:t xml:space="preserve">без  </w:t>
              <w:br/>
              <w:t xml:space="preserve">ува- </w:t>
              <w:br/>
              <w:t xml:space="preserve">жи-  </w:t>
              <w:br/>
              <w:t>тель-</w:t>
              <w:br/>
              <w:t xml:space="preserve">ных  </w:t>
              <w:br/>
              <w:t xml:space="preserve">при- </w:t>
              <w:br/>
              <w:t xml:space="preserve">чин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ра-</w:t>
              <w:br/>
              <w:t xml:space="preserve">та   </w:t>
              <w:br/>
              <w:t xml:space="preserve">та-  </w:t>
              <w:br/>
              <w:t>бель-</w:t>
              <w:br/>
              <w:t xml:space="preserve">ного </w:t>
              <w:br/>
              <w:t xml:space="preserve">ору- </w:t>
              <w:br/>
              <w:t xml:space="preserve">жи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ра-</w:t>
              <w:br/>
              <w:t xml:space="preserve">та   </w:t>
              <w:br/>
              <w:t xml:space="preserve">слу- </w:t>
              <w:br/>
              <w:t xml:space="preserve">жеб- </w:t>
              <w:br/>
              <w:t xml:space="preserve">ных  </w:t>
              <w:br/>
              <w:t>доку-</w:t>
              <w:br/>
              <w:t xml:space="preserve">мен- </w:t>
              <w:br/>
              <w:t xml:space="preserve">тов, </w:t>
              <w:br/>
              <w:t xml:space="preserve">иму- </w:t>
              <w:br/>
              <w:t>щест-</w:t>
              <w:br/>
              <w:t xml:space="preserve">ва,  </w:t>
              <w:br/>
              <w:t>спец.</w:t>
              <w:br/>
              <w:t>сред-</w:t>
              <w:br/>
              <w:t xml:space="preserve">ств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 xml:space="preserve">на- </w:t>
              <w:br/>
              <w:t xml:space="preserve">ру- </w:t>
              <w:br/>
              <w:t xml:space="preserve">ше- </w:t>
              <w:br/>
              <w:t xml:space="preserve">ни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-</w:t>
              <w:br/>
              <w:t>лече-</w:t>
              <w:br/>
              <w:t xml:space="preserve">но   </w:t>
              <w:br/>
              <w:t xml:space="preserve">сот- </w:t>
              <w:br/>
              <w:t xml:space="preserve">руд- </w:t>
              <w:br/>
              <w:t>ников</w:t>
              <w:br/>
              <w:t>к ди-</w:t>
              <w:br/>
              <w:t>сцип-</w:t>
              <w:br/>
              <w:t xml:space="preserve">ли-  </w:t>
              <w:br/>
              <w:t xml:space="preserve">нар- </w:t>
              <w:br/>
              <w:t xml:space="preserve">ной  </w:t>
              <w:br/>
              <w:t xml:space="preserve">от-  </w:t>
              <w:br/>
              <w:t>ветс-</w:t>
              <w:br/>
              <w:t>твен-</w:t>
              <w:br/>
              <w:t>ност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-</w:t>
              <w:br/>
              <w:t>лено</w:t>
              <w:br/>
              <w:t>сот-</w:t>
              <w:br/>
              <w:t>руд-</w:t>
              <w:br/>
              <w:t xml:space="preserve">ни- </w:t>
              <w:br/>
              <w:t xml:space="preserve">ков </w:t>
              <w:br/>
              <w:t xml:space="preserve">из  </w:t>
              <w:br/>
              <w:t xml:space="preserve">УИС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-</w:t>
              <w:br/>
              <w:t>лече-</w:t>
              <w:br/>
              <w:t xml:space="preserve">но   </w:t>
              <w:br/>
              <w:t xml:space="preserve">сот- </w:t>
              <w:br/>
              <w:t xml:space="preserve">руд- </w:t>
              <w:br/>
              <w:t>ников</w:t>
              <w:br/>
              <w:t>к ме-</w:t>
              <w:br/>
              <w:t xml:space="preserve">рам  </w:t>
              <w:br/>
              <w:t xml:space="preserve">об-  </w:t>
              <w:br/>
              <w:t>щест-</w:t>
              <w:br/>
              <w:t xml:space="preserve">вен- </w:t>
              <w:br/>
              <w:t xml:space="preserve">ного </w:t>
              <w:br/>
              <w:t xml:space="preserve">воз- </w:t>
              <w:br/>
              <w:t xml:space="preserve">дей- </w:t>
              <w:br/>
              <w:t>ств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</w:tr>
      <w:tr>
        <w:trPr>
          <w:trHeight w:val="1800" w:hRule="atLeast"/>
          <w:cantSplit w:val="true"/>
        </w:trPr>
        <w:tc>
          <w:tcPr>
            <w:tcW w:w="378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пер- </w:t>
              <w:br/>
              <w:t xml:space="preserve">вом  </w:t>
              <w:br/>
              <w:t xml:space="preserve">году </w:t>
              <w:br/>
              <w:t>служ-</w:t>
              <w:br/>
              <w:t xml:space="preserve">бы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смот-</w:t>
              <w:br/>
              <w:t xml:space="preserve">рено </w:t>
              <w:br/>
              <w:t xml:space="preserve">су-  </w:t>
              <w:br/>
              <w:t xml:space="preserve">да-  </w:t>
              <w:br/>
              <w:t xml:space="preserve">ми   </w:t>
              <w:br/>
              <w:t>чести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й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среднего и        </w:t>
              <w:br/>
              <w:t xml:space="preserve">стершего начсостав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 рядового и        </w:t>
              <w:br/>
              <w:t xml:space="preserve">младшего начсостав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-</w:t>
              <w:br/>
              <w:t>руд-</w:t>
              <w:br/>
              <w:t xml:space="preserve">ни- </w:t>
              <w:br/>
              <w:t xml:space="preserve">ков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ы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опасности     </w:t>
              <w:br/>
              <w:t xml:space="preserve">(режима)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воирован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СО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состав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итательной   </w:t>
              <w:br/>
              <w:t>работы с осужден-</w:t>
              <w:br/>
              <w:t xml:space="preserve">ными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рового аппара-</w:t>
              <w:br/>
              <w:t xml:space="preserve">та и ОРЛС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й адапта- </w:t>
              <w:br/>
              <w:t xml:space="preserve">ции осужденны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ких служ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 исполнения </w:t>
              <w:br/>
              <w:t xml:space="preserve">наказаний, не    </w:t>
              <w:br/>
              <w:t>связанных с лише-</w:t>
              <w:br/>
              <w:t xml:space="preserve">нием свободы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ы тыл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х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УЗов,  </w:t>
              <w:br/>
              <w:t>ССУЗов и</w:t>
              <w:br/>
              <w:t xml:space="preserve">учебных </w:t>
              <w:br/>
              <w:t xml:space="preserve">центров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-</w:t>
              <w:br/>
              <w:t>ный сос-</w:t>
              <w:br/>
              <w:t xml:space="preserve">тав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мен-</w:t>
              <w:br/>
              <w:t>ный сос-</w:t>
              <w:br/>
              <w:t xml:space="preserve">тав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К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ЗО, тюрем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подразделени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  │         Раздел 2. Сведения о злоупотребл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┘         </w:t>
      </w:r>
      <w:r>
        <w:rPr/>
        <w:t>спиртными напитками сотрудниками У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1"/>
        <w:gridCol w:w="1215"/>
        <w:gridCol w:w="1214"/>
        <w:gridCol w:w="676"/>
        <w:gridCol w:w="809"/>
        <w:gridCol w:w="810"/>
        <w:gridCol w:w="810"/>
        <w:gridCol w:w="811"/>
        <w:gridCol w:w="810"/>
        <w:gridCol w:w="810"/>
        <w:gridCol w:w="809"/>
        <w:gridCol w:w="810"/>
        <w:gridCol w:w="810"/>
      </w:tblGrid>
      <w:tr>
        <w:trPr>
          <w:trHeight w:val="360" w:hRule="atLeast"/>
          <w:cantSplit w:val="true"/>
        </w:trPr>
        <w:tc>
          <w:tcPr>
            <w:tcW w:w="391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сот- </w:t>
              <w:br/>
              <w:t xml:space="preserve">руд- </w:t>
              <w:br/>
              <w:t xml:space="preserve">ни-  </w:t>
              <w:br/>
              <w:t xml:space="preserve">ков, </w:t>
              <w:br/>
              <w:t xml:space="preserve">до-  </w:t>
              <w:br/>
              <w:t xml:space="preserve">пус- </w:t>
              <w:br/>
              <w:t xml:space="preserve">тив- </w:t>
              <w:br/>
              <w:t xml:space="preserve">ших  </w:t>
              <w:br/>
              <w:t>злоу-</w:t>
              <w:br/>
              <w:t xml:space="preserve">пот- </w:t>
              <w:br/>
              <w:t xml:space="preserve">реб- </w:t>
              <w:br/>
              <w:t>ления</w:t>
              <w:br/>
              <w:t>спир-</w:t>
              <w:br/>
              <w:t>тными</w:t>
              <w:br/>
              <w:t xml:space="preserve">на-  </w:t>
              <w:br/>
              <w:t xml:space="preserve">пит- </w:t>
              <w:br/>
              <w:t xml:space="preserve">кам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: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сот- </w:t>
              <w:br/>
              <w:t xml:space="preserve">руд- </w:t>
              <w:br/>
              <w:t xml:space="preserve">ни-  </w:t>
              <w:br/>
              <w:t xml:space="preserve">ков, </w:t>
              <w:br/>
              <w:t xml:space="preserve">со-  </w:t>
              <w:br/>
              <w:t xml:space="preserve">вер- </w:t>
              <w:br/>
              <w:t xml:space="preserve">шив- </w:t>
              <w:br/>
              <w:t xml:space="preserve">ших  </w:t>
              <w:br/>
              <w:t>ДТП в</w:t>
              <w:br/>
              <w:t xml:space="preserve">сос- </w:t>
              <w:br/>
              <w:t xml:space="preserve">тоя- </w:t>
              <w:br/>
              <w:t xml:space="preserve">нии  </w:t>
              <w:br/>
              <w:t>алко-</w:t>
              <w:br/>
              <w:t>голь-</w:t>
              <w:br/>
              <w:t xml:space="preserve">ного </w:t>
              <w:br/>
              <w:t>опья-</w:t>
              <w:br/>
              <w:t>н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</w:tr>
      <w:tr>
        <w:trPr>
          <w:trHeight w:val="720" w:hRule="atLeast"/>
          <w:cantSplit w:val="true"/>
        </w:trPr>
        <w:tc>
          <w:tcPr>
            <w:tcW w:w="391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служ-</w:t>
              <w:br/>
              <w:t xml:space="preserve">б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-</w:t>
              <w:br/>
              <w:t>лече-</w:t>
              <w:br/>
              <w:t xml:space="preserve">но   </w:t>
              <w:br/>
              <w:t xml:space="preserve">сот- </w:t>
              <w:br/>
              <w:t xml:space="preserve">руд- </w:t>
              <w:br/>
              <w:t>ников</w:t>
              <w:br/>
              <w:t xml:space="preserve">к    </w:t>
              <w:br/>
              <w:t xml:space="preserve">дис- </w:t>
              <w:br/>
              <w:t xml:space="preserve">цип- </w:t>
              <w:br/>
              <w:t xml:space="preserve">ли-  </w:t>
              <w:br/>
              <w:t xml:space="preserve">нар- </w:t>
              <w:br/>
              <w:t xml:space="preserve">ной  </w:t>
              <w:br/>
              <w:t xml:space="preserve">от-  </w:t>
              <w:br/>
              <w:t>ветс-</w:t>
              <w:br/>
              <w:t>твен-</w:t>
              <w:br/>
              <w:t>ност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- </w:t>
              <w:br/>
              <w:t xml:space="preserve">лено </w:t>
              <w:br/>
              <w:t xml:space="preserve">сот- </w:t>
              <w:br/>
              <w:t xml:space="preserve">руд- </w:t>
              <w:br/>
              <w:t>ников</w:t>
              <w:br/>
              <w:t xml:space="preserve">из   </w:t>
              <w:br/>
              <w:t xml:space="preserve">УИ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-</w:t>
              <w:br/>
              <w:t>лече-</w:t>
              <w:br/>
              <w:t xml:space="preserve">но   </w:t>
              <w:br/>
              <w:t xml:space="preserve">сот- </w:t>
              <w:br/>
              <w:t xml:space="preserve">руд- </w:t>
              <w:br/>
              <w:t>ников</w:t>
              <w:br/>
              <w:t>к ме-</w:t>
              <w:br/>
              <w:t xml:space="preserve">рам  </w:t>
              <w:br/>
              <w:t xml:space="preserve">об-  </w:t>
              <w:br/>
              <w:t>щест-</w:t>
              <w:br/>
              <w:t xml:space="preserve">вен- </w:t>
              <w:br/>
              <w:t xml:space="preserve">ного </w:t>
              <w:br/>
              <w:t xml:space="preserve">воз- </w:t>
              <w:br/>
              <w:t xml:space="preserve">дей- </w:t>
              <w:br/>
              <w:t>ств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слу- </w:t>
              <w:br/>
              <w:t xml:space="preserve">жеб- </w:t>
              <w:br/>
              <w:t xml:space="preserve">ном  </w:t>
              <w:br/>
              <w:t>авто-</w:t>
              <w:br/>
              <w:t>тран-</w:t>
              <w:br/>
              <w:t>спор-</w:t>
              <w:br/>
              <w:t xml:space="preserve">те   </w:t>
            </w:r>
          </w:p>
        </w:tc>
      </w:tr>
      <w:tr>
        <w:trPr>
          <w:trHeight w:val="1440" w:hRule="atLeast"/>
          <w:cantSplit w:val="true"/>
        </w:trPr>
        <w:tc>
          <w:tcPr>
            <w:tcW w:w="391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пер- </w:t>
              <w:br/>
              <w:t xml:space="preserve">вом  </w:t>
              <w:br/>
              <w:t xml:space="preserve">году </w:t>
              <w:br/>
              <w:t>служ-</w:t>
              <w:br/>
              <w:t xml:space="preserve">бы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смот-</w:t>
              <w:br/>
              <w:t xml:space="preserve">рено </w:t>
              <w:br/>
              <w:t>суда-</w:t>
              <w:br/>
              <w:t xml:space="preserve">ми   </w:t>
              <w:br/>
              <w:t>чести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й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 среднего и старшего</w:t>
              <w:br/>
              <w:t xml:space="preserve">начсостава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иц рядового и младшего</w:t>
              <w:br/>
              <w:t xml:space="preserve">начсостава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- </w:t>
              <w:br/>
              <w:t xml:space="preserve">руд- </w:t>
              <w:br/>
              <w:t>ников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ы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опасности     </w:t>
              <w:br/>
              <w:t xml:space="preserve">(режима)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воирования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СО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состава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итательной   </w:t>
              <w:br/>
              <w:t>работы с осужден-</w:t>
              <w:br/>
              <w:t xml:space="preserve">ными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рового аппара-</w:t>
              <w:br/>
              <w:t xml:space="preserve">та и ОРЛС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й адапта- </w:t>
              <w:br/>
              <w:t xml:space="preserve">ции осужденных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ких служб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 исполнения </w:t>
              <w:br/>
              <w:t xml:space="preserve">наказаний, не    </w:t>
              <w:br/>
              <w:t>связанных с лише-</w:t>
              <w:br/>
              <w:t xml:space="preserve">нием свободы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ы тыла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х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УЗов,  </w:t>
              <w:br/>
              <w:t>ССУЗов и</w:t>
              <w:br/>
              <w:t xml:space="preserve">учебных </w:t>
              <w:br/>
              <w:t xml:space="preserve">центров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-</w:t>
              <w:br/>
              <w:t>ный сос-</w:t>
              <w:br/>
              <w:t xml:space="preserve">тав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мен-</w:t>
              <w:br/>
              <w:t>ный сос-</w:t>
              <w:br/>
              <w:t xml:space="preserve">тав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К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ЗО, тюрем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подразделений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УФСИН, УФСИН, ОФС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    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звание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(звание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составления от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0</Words>
  <Characters>6420</Characters>
  <CharactersWithSpaces>5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Министерство юстиции Российской Федерации</dc:creator>
  <dc:description/>
  <dc:language>en-US</dc:language>
  <cp:lastModifiedBy/>
  <dcterms:modified xsi:type="dcterms:W3CDTF">2011-10-30T10:57:00Z</dcterms:modified>
  <cp:revision>2</cp:revision>
  <dc:subject>Отчет</dc:subject>
  <dc:title>Отчет о состоянии дисциплины среди сотрудников уголовно-исполнительной системы. Форма № 3-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