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04.05.2008 N 49н, утвердившего данную форму, распространяется на правоотношения, возникш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я 2008 г. N 49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2009 N 45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состоянии государственного 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внутреннего долга Российской Федерации на начало и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тного финансового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70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января 20__ г.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Министерство финансов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едерального     Российской Федерации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тыс. денежных единиц                      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в иностранной валюте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Государственный внутренний долг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2835"/>
        <w:gridCol w:w="2836"/>
      </w:tblGrid>
      <w:tr>
        <w:trPr>
          <w:trHeight w:val="24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й внутренний долг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государственного внутреннего долга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января 20__ г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 января 20__ г.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Государственный внешний долг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265" w:type="dxa"/>
        <w:jc w:val="left"/>
        <w:tblInd w:w="4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69"/>
        <w:gridCol w:w="498"/>
        <w:gridCol w:w="153"/>
        <w:gridCol w:w="488"/>
        <w:gridCol w:w="853"/>
        <w:gridCol w:w="9"/>
        <w:gridCol w:w="703"/>
        <w:gridCol w:w="782"/>
      </w:tblGrid>
      <w:tr>
        <w:trPr>
          <w:trHeight w:val="240" w:hRule="atLeast"/>
          <w:cantSplit w:val="true"/>
        </w:trPr>
        <w:tc>
          <w:tcPr>
            <w:tcW w:w="17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внешний </w:t>
              <w:br/>
              <w:t xml:space="preserve">долг          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29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государственного внешнего долга  </w:t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января 20__ г. 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 января 20__ г.</w:t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</w:t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 Российской Федерации 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6</Characters>
  <CharactersWithSpaces>2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Министерство финансов Российской Федерации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государственного внешнего и внутреннего долга Российской Федерации на начало и конец отчетного финансово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