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О СОСТОЯ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лицевого счета администратора доходов бюджета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8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 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бюджета __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       __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Операции со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"/>
        <w:gridCol w:w="843"/>
        <w:gridCol w:w="744"/>
        <w:gridCol w:w="701"/>
        <w:gridCol w:w="515"/>
        <w:gridCol w:w="569"/>
        <w:gridCol w:w="376"/>
        <w:gridCol w:w="467"/>
        <w:gridCol w:w="2097"/>
        <w:gridCol w:w="190"/>
        <w:gridCol w:w="1565"/>
      </w:tblGrid>
      <w:tr>
        <w:trPr>
          <w:trHeight w:val="48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ОКАТО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ы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ы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  <w:br/>
              <w:t xml:space="preserve">(гр. 3 - гр. 4 + </w:t>
              <w:br/>
              <w:t xml:space="preserve">гр. 5)     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Неисполненные поручения администратора до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"/>
        <w:gridCol w:w="948"/>
        <w:gridCol w:w="2137"/>
        <w:gridCol w:w="590"/>
        <w:gridCol w:w="2515"/>
        <w:gridCol w:w="213"/>
        <w:gridCol w:w="1542"/>
      </w:tblGrid>
      <w:tr>
        <w:trPr>
          <w:trHeight w:val="36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АТО </w:t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 возвраты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ные зачеты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6</Characters>
  <CharactersWithSpaces>2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ое казначейство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лицевого счета администратора доходо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