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вого счета администратора источ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инансирования дефицита бюджета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источников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Операции с бюджетными ассиг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1. Остатки бюджетных ассигн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621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 ____ г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отчетную дат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96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2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823"/>
        <w:gridCol w:w="109"/>
        <w:gridCol w:w="1511"/>
        <w:gridCol w:w="88"/>
        <w:gridCol w:w="1262"/>
        <w:gridCol w:w="69"/>
        <w:gridCol w:w="1550"/>
        <w:gridCol w:w="47"/>
        <w:gridCol w:w="1303"/>
        <w:gridCol w:w="30"/>
        <w:gridCol w:w="1050"/>
        <w:gridCol w:w="15"/>
        <w:gridCol w:w="1064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    </w:t>
            </w:r>
          </w:p>
        </w:tc>
        <w:tc>
          <w:tcPr>
            <w:tcW w:w="2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</w:t>
              <w:br/>
              <w:t xml:space="preserve">____  </w:t>
              <w:br/>
              <w:t xml:space="preserve">год  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 ____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93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исключением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 xml:space="preserve">отложенной </w:t>
              <w:br/>
              <w:t>датой ввода</w:t>
              <w:br/>
              <w:t xml:space="preserve">в действие 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3. Неиспользова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8669"/>
      </w:tblGrid>
      <w:tr>
        <w:trPr>
          <w:trHeight w:val="48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е бюджетные ассигнования в _____ году (текущий</w:t>
              <w:br/>
              <w:t>финансовый год)</w:t>
              <w:br/>
              <w:t>(раздел 1.2 гр. 2 - раздел 2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Операции с источниками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1"/>
        <w:gridCol w:w="2730"/>
        <w:gridCol w:w="160"/>
        <w:gridCol w:w="2540"/>
        <w:gridCol w:w="87"/>
        <w:gridCol w:w="3152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____  </w:t>
              <w:br/>
              <w:t xml:space="preserve">году         </w:t>
              <w:br/>
              <w:t xml:space="preserve">(текущий       </w:t>
              <w:br/>
              <w:t xml:space="preserve">финансовый год)   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____ году</w:t>
              <w:br/>
              <w:t>(текущий финансовый</w:t>
              <w:br/>
              <w:t xml:space="preserve">год)       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 ____ году</w:t>
              <w:br/>
              <w:t>(текущий финансовый</w:t>
              <w:br/>
              <w:t>год)</w:t>
              <w:br/>
              <w:t>(гр. 3 - гр. 2)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6</Characters>
  <CharactersWithSpaces>4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администратора источников финансирования дефицита бюджета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