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7.2010 N 4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вого счета для учета операций со средствами, поступ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 временное распоряжение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    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бюджетных средств  __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__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60"/>
        <w:gridCol w:w="1620"/>
        <w:gridCol w:w="3374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</w:t>
              <w:br/>
              <w:t xml:space="preserve">на начало год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 на дату</w:t>
              <w:br/>
              <w:t>составления отчет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для учета операций со средствами, поступающими во временное распоряжение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