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Казначейства РФ от 07.10.2008 N 7н, утвердивший Порядок, в котором приведена данная форма, вводится в действие с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ткры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едения лицевых сче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м казначей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его территориаль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ами, 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казначе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октября 2008 г. N 7н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ЧЕТ О СОСТОЯ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лицевого счета главного распорядител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(распорядителя) бюджетных средств N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└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для отражения операций за ____ - ____ год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│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</w:t>
      </w:r>
      <w:r>
        <w:rPr/>
        <w:t>Форма по КФД │053175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</w:t>
      </w:r>
      <w:r>
        <w:rPr/>
        <w:t>на "__" __________ 20__ г.           Дат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е казначейство,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 Федерального казначейства  ___________________      по КОФК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авный распорядитель  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юджетных средств                ___________________  Глава по БК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</w:t>
      </w:r>
      <w:r>
        <w:rPr/>
        <w:t>по Сводному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спорядитель бюджетных средств  ___________________      реестру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бюджета             ___________________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инансовый орган                 ___________________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месячная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         по ОКЕИ │  38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1. Бюджетные ассигнов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6875" w:type="dxa"/>
        <w:jc w:val="left"/>
        <w:tblInd w:w="5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497"/>
        <w:gridCol w:w="718"/>
        <w:gridCol w:w="460"/>
        <w:gridCol w:w="755"/>
        <w:gridCol w:w="423"/>
        <w:gridCol w:w="792"/>
        <w:gridCol w:w="384"/>
        <w:gridCol w:w="831"/>
        <w:gridCol w:w="347"/>
        <w:gridCol w:w="868"/>
        <w:gridCol w:w="310"/>
        <w:gridCol w:w="905"/>
        <w:gridCol w:w="271"/>
        <w:gridCol w:w="944"/>
        <w:gridCol w:w="234"/>
        <w:gridCol w:w="981"/>
        <w:gridCol w:w="197"/>
        <w:gridCol w:w="1018"/>
        <w:gridCol w:w="158"/>
        <w:gridCol w:w="1057"/>
        <w:gridCol w:w="121"/>
        <w:gridCol w:w="1094"/>
        <w:gridCol w:w="84"/>
        <w:gridCol w:w="1131"/>
        <w:gridCol w:w="45"/>
        <w:gridCol w:w="1439"/>
      </w:tblGrid>
      <w:tr>
        <w:trPr>
          <w:trHeight w:val="240" w:hRule="atLeast"/>
          <w:cantSplit w:val="true"/>
        </w:trPr>
        <w:tc>
          <w:tcPr>
            <w:tcW w:w="1307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по БК</w:t>
            </w:r>
          </w:p>
        </w:tc>
        <w:tc>
          <w:tcPr>
            <w:tcW w:w="47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о              </w:t>
            </w:r>
          </w:p>
        </w:tc>
        <w:tc>
          <w:tcPr>
            <w:tcW w:w="47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ределено            </w:t>
            </w:r>
          </w:p>
        </w:tc>
        <w:tc>
          <w:tcPr>
            <w:tcW w:w="470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лежит распределению       </w:t>
            </w:r>
          </w:p>
        </w:tc>
        <w:tc>
          <w:tcPr>
            <w:tcW w:w="143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360" w:hRule="atLeast"/>
          <w:cantSplit w:val="true"/>
        </w:trPr>
        <w:tc>
          <w:tcPr>
            <w:tcW w:w="1307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</w:t>
              <w:br/>
              <w:t>____ год</w:t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</w:t>
              <w:br/>
              <w:t>____ год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</w:t>
              <w:br/>
              <w:t>____ год</w:t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</w:t>
              <w:br/>
              <w:t>____ год</w:t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</w:t>
              <w:br/>
              <w:t>____ год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</w:t>
              <w:br/>
              <w:t>____ год</w:t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</w:t>
              <w:br/>
              <w:t>____ год</w:t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</w:t>
              <w:br/>
              <w:t>____ год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</w:t>
              <w:br/>
              <w:t>____ год</w:t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</w:t>
              <w:br/>
              <w:t>____ год</w:t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</w:t>
              <w:br/>
              <w:t>____ год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</w:t>
              <w:br/>
              <w:t>___ _год</w:t>
            </w:r>
          </w:p>
        </w:tc>
        <w:tc>
          <w:tcPr>
            <w:tcW w:w="143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0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1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2. Доведенные лимиты бюджетных обязатель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2.1. Лимиты бюджетных обязательст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6875" w:type="dxa"/>
        <w:jc w:val="left"/>
        <w:tblInd w:w="5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497"/>
        <w:gridCol w:w="718"/>
        <w:gridCol w:w="460"/>
        <w:gridCol w:w="755"/>
        <w:gridCol w:w="423"/>
        <w:gridCol w:w="792"/>
        <w:gridCol w:w="384"/>
        <w:gridCol w:w="831"/>
        <w:gridCol w:w="347"/>
        <w:gridCol w:w="868"/>
        <w:gridCol w:w="310"/>
        <w:gridCol w:w="905"/>
        <w:gridCol w:w="271"/>
        <w:gridCol w:w="944"/>
        <w:gridCol w:w="234"/>
        <w:gridCol w:w="981"/>
        <w:gridCol w:w="197"/>
        <w:gridCol w:w="1018"/>
        <w:gridCol w:w="158"/>
        <w:gridCol w:w="1057"/>
        <w:gridCol w:w="121"/>
        <w:gridCol w:w="1094"/>
        <w:gridCol w:w="84"/>
        <w:gridCol w:w="1176"/>
        <w:gridCol w:w="1439"/>
      </w:tblGrid>
      <w:tr>
        <w:trPr>
          <w:trHeight w:val="240" w:hRule="atLeast"/>
          <w:cantSplit w:val="true"/>
        </w:trPr>
        <w:tc>
          <w:tcPr>
            <w:tcW w:w="1307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по БК</w:t>
            </w:r>
          </w:p>
        </w:tc>
        <w:tc>
          <w:tcPr>
            <w:tcW w:w="47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о              </w:t>
            </w:r>
          </w:p>
        </w:tc>
        <w:tc>
          <w:tcPr>
            <w:tcW w:w="47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ределено            </w:t>
            </w:r>
          </w:p>
        </w:tc>
        <w:tc>
          <w:tcPr>
            <w:tcW w:w="47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лежит распределению       </w:t>
            </w:r>
          </w:p>
        </w:tc>
        <w:tc>
          <w:tcPr>
            <w:tcW w:w="143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360" w:hRule="atLeast"/>
          <w:cantSplit w:val="true"/>
        </w:trPr>
        <w:tc>
          <w:tcPr>
            <w:tcW w:w="1307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</w:t>
              <w:br/>
              <w:t>____ год</w:t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</w:t>
              <w:br/>
              <w:t>____ год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</w:t>
              <w:br/>
              <w:t>____ год</w:t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</w:t>
              <w:br/>
              <w:t>____ год</w:t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</w:t>
              <w:br/>
              <w:t>____ год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</w:t>
              <w:br/>
              <w:t>____ год</w:t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</w:t>
              <w:br/>
              <w:t>____ год</w:t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</w:t>
              <w:br/>
              <w:t>____ год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</w:t>
              <w:br/>
              <w:t>____ год</w:t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</w:t>
              <w:br/>
              <w:t>____ год</w:t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</w:t>
              <w:br/>
              <w:t>____ год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</w:t>
              <w:br/>
              <w:t>___ _год</w:t>
            </w:r>
          </w:p>
        </w:tc>
        <w:tc>
          <w:tcPr>
            <w:tcW w:w="143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0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1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Номер страницы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Всего страниц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Форма 0531754, с. 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Номер лицевого счета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на 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2.2. Лимиты бюджетных обязательств за счет связ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ностранных кредитов в текущем финансовом год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260" w:type="dxa"/>
        <w:jc w:val="left"/>
        <w:tblInd w:w="5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473"/>
        <w:gridCol w:w="743"/>
        <w:gridCol w:w="411"/>
        <w:gridCol w:w="804"/>
        <w:gridCol w:w="351"/>
        <w:gridCol w:w="863"/>
        <w:gridCol w:w="291"/>
        <w:gridCol w:w="924"/>
        <w:gridCol w:w="230"/>
        <w:gridCol w:w="1390"/>
        <w:gridCol w:w="149"/>
        <w:gridCol w:w="1411"/>
        <w:gridCol w:w="1409"/>
      </w:tblGrid>
      <w:tr>
        <w:trPr>
          <w:trHeight w:val="240" w:hRule="atLeast"/>
          <w:cantSplit w:val="true"/>
        </w:trPr>
        <w:tc>
          <w:tcPr>
            <w:tcW w:w="1282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по БК</w:t>
            </w:r>
          </w:p>
        </w:tc>
        <w:tc>
          <w:tcPr>
            <w:tcW w:w="23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о     </w:t>
            </w:r>
          </w:p>
        </w:tc>
        <w:tc>
          <w:tcPr>
            <w:tcW w:w="23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ределено   </w:t>
            </w:r>
          </w:p>
        </w:tc>
        <w:tc>
          <w:tcPr>
            <w:tcW w:w="2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лежит распределению</w:t>
            </w:r>
          </w:p>
        </w:tc>
        <w:tc>
          <w:tcPr>
            <w:tcW w:w="140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360" w:hRule="atLeast"/>
          <w:cantSplit w:val="true"/>
        </w:trPr>
        <w:tc>
          <w:tcPr>
            <w:tcW w:w="1282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</w:t>
              <w:br/>
              <w:t>____ год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</w:t>
              <w:br/>
              <w:t>____ год</w:t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</w:t>
              <w:br/>
              <w:t>____ год</w:t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</w:t>
              <w:br/>
              <w:t>____ год</w:t>
            </w:r>
          </w:p>
        </w:tc>
        <w:tc>
          <w:tcPr>
            <w:tcW w:w="1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  </w:t>
              <w:br/>
              <w:t xml:space="preserve">____ год 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 </w:t>
              <w:br/>
              <w:t xml:space="preserve">____ год </w:t>
            </w:r>
          </w:p>
        </w:tc>
        <w:tc>
          <w:tcPr>
            <w:tcW w:w="140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8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2.3. Лимиты бюджетных обязательств в иностранной валю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 текущем финансовом году (в рублевом эквиваленте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260" w:type="dxa"/>
        <w:jc w:val="left"/>
        <w:tblInd w:w="5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473"/>
        <w:gridCol w:w="743"/>
        <w:gridCol w:w="411"/>
        <w:gridCol w:w="804"/>
        <w:gridCol w:w="351"/>
        <w:gridCol w:w="863"/>
        <w:gridCol w:w="291"/>
        <w:gridCol w:w="924"/>
        <w:gridCol w:w="230"/>
        <w:gridCol w:w="1256"/>
        <w:gridCol w:w="155"/>
        <w:gridCol w:w="1539"/>
        <w:gridCol w:w="1409"/>
      </w:tblGrid>
      <w:tr>
        <w:trPr>
          <w:trHeight w:val="240" w:hRule="atLeast"/>
          <w:cantSplit w:val="true"/>
        </w:trPr>
        <w:tc>
          <w:tcPr>
            <w:tcW w:w="1282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по БК  </w:t>
            </w:r>
          </w:p>
        </w:tc>
        <w:tc>
          <w:tcPr>
            <w:tcW w:w="23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о     </w:t>
            </w:r>
          </w:p>
        </w:tc>
        <w:tc>
          <w:tcPr>
            <w:tcW w:w="23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ределено   </w:t>
            </w:r>
          </w:p>
        </w:tc>
        <w:tc>
          <w:tcPr>
            <w:tcW w:w="2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лежит распределению</w:t>
            </w:r>
          </w:p>
        </w:tc>
        <w:tc>
          <w:tcPr>
            <w:tcW w:w="140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600" w:hRule="atLeast"/>
          <w:cantSplit w:val="true"/>
        </w:trPr>
        <w:tc>
          <w:tcPr>
            <w:tcW w:w="1282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</w:t>
              <w:br/>
              <w:t>____ год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</w:t>
              <w:br/>
              <w:t>____ год</w:t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</w:t>
              <w:br/>
              <w:t>____ год</w:t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</w:t>
              <w:br/>
              <w:t>____ год</w:t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 </w:t>
              <w:br/>
              <w:t xml:space="preserve">____ год </w:t>
              <w:br/>
              <w:t xml:space="preserve">(гр. 2 - </w:t>
              <w:br/>
              <w:t xml:space="preserve">гр. 4) 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  </w:t>
              <w:br/>
              <w:t xml:space="preserve">____ год </w:t>
              <w:br/>
              <w:t xml:space="preserve">(гр. 3 -  </w:t>
              <w:br/>
              <w:t xml:space="preserve">гр. 5)  </w:t>
            </w:r>
          </w:p>
        </w:tc>
        <w:tc>
          <w:tcPr>
            <w:tcW w:w="140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8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3. Доведенные предельные объемы финанс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3.1. Предельные объемы финансиров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260" w:type="dxa"/>
        <w:jc w:val="left"/>
        <w:tblInd w:w="4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359"/>
        <w:gridCol w:w="991"/>
        <w:gridCol w:w="308"/>
        <w:gridCol w:w="1178"/>
        <w:gridCol w:w="250"/>
        <w:gridCol w:w="1099"/>
        <w:gridCol w:w="200"/>
        <w:gridCol w:w="1150"/>
        <w:gridCol w:w="149"/>
        <w:gridCol w:w="1066"/>
        <w:gridCol w:w="103"/>
        <w:gridCol w:w="1169"/>
        <w:gridCol w:w="1427"/>
      </w:tblGrid>
      <w:tr>
        <w:trPr>
          <w:trHeight w:val="360" w:hRule="atLeast"/>
          <w:cantSplit w:val="true"/>
        </w:trPr>
        <w:tc>
          <w:tcPr>
            <w:tcW w:w="1168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</w:t>
              <w:br/>
              <w:t xml:space="preserve">БК   </w:t>
            </w:r>
          </w:p>
        </w:tc>
        <w:tc>
          <w:tcPr>
            <w:tcW w:w="27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о      </w:t>
            </w:r>
          </w:p>
        </w:tc>
        <w:tc>
          <w:tcPr>
            <w:tcW w:w="25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ределено    </w:t>
            </w:r>
          </w:p>
        </w:tc>
        <w:tc>
          <w:tcPr>
            <w:tcW w:w="23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лежит     </w:t>
              <w:br/>
              <w:t xml:space="preserve">распределению  </w:t>
            </w:r>
          </w:p>
        </w:tc>
        <w:tc>
          <w:tcPr>
            <w:tcW w:w="142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1200" w:hRule="atLeast"/>
          <w:cantSplit w:val="true"/>
        </w:trPr>
        <w:tc>
          <w:tcPr>
            <w:tcW w:w="1168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 </w:t>
              <w:br/>
              <w:t xml:space="preserve">____ год </w:t>
              <w:br/>
              <w:t xml:space="preserve">(раздел </w:t>
              <w:br/>
              <w:t>3.2 гр. 2</w:t>
              <w:br/>
              <w:t xml:space="preserve">+ раздел </w:t>
              <w:br/>
              <w:t>3.3 гр. 2</w:t>
              <w:br/>
              <w:t xml:space="preserve">+ раздел </w:t>
              <w:br/>
              <w:t xml:space="preserve">3.4 гр. </w:t>
              <w:br/>
              <w:t xml:space="preserve">2)    </w:t>
            </w:r>
          </w:p>
        </w:tc>
        <w:tc>
          <w:tcPr>
            <w:tcW w:w="1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 </w:t>
              <w:br/>
              <w:t xml:space="preserve">____ год </w:t>
              <w:br/>
              <w:t xml:space="preserve">(раздел  </w:t>
              <w:br/>
              <w:t xml:space="preserve">3.2 гр. 3 </w:t>
              <w:br/>
              <w:t xml:space="preserve">+ раздел </w:t>
              <w:br/>
              <w:t xml:space="preserve">3.3 гр. 3 </w:t>
              <w:br/>
              <w:t xml:space="preserve">+ раздел </w:t>
              <w:br/>
              <w:t xml:space="preserve">3.4 гр.  </w:t>
              <w:br/>
              <w:t xml:space="preserve">3)    </w:t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 </w:t>
              <w:br/>
              <w:t xml:space="preserve">____ год </w:t>
              <w:br/>
              <w:t xml:space="preserve">(раздел </w:t>
              <w:br/>
              <w:t>3.2 гр. 4</w:t>
              <w:br/>
              <w:t xml:space="preserve">+ раздел </w:t>
              <w:br/>
              <w:t>3.3 гр. 4</w:t>
              <w:br/>
              <w:t xml:space="preserve">+ раздел </w:t>
              <w:br/>
              <w:t xml:space="preserve">3.4 гр. </w:t>
              <w:br/>
              <w:t xml:space="preserve">4)    </w:t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 </w:t>
              <w:br/>
              <w:t xml:space="preserve">____ год </w:t>
              <w:br/>
              <w:t xml:space="preserve">(раздел </w:t>
              <w:br/>
              <w:t>3.2 гр. 5</w:t>
              <w:br/>
              <w:t xml:space="preserve">+ раздел </w:t>
              <w:br/>
              <w:t>3.3 гр. 5</w:t>
              <w:br/>
              <w:t xml:space="preserve">+ раздел </w:t>
              <w:br/>
              <w:t xml:space="preserve">3.4 гр. </w:t>
              <w:br/>
              <w:t xml:space="preserve">5)    </w:t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</w:t>
              <w:br/>
              <w:t>____ год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</w:t>
              <w:br/>
              <w:t>____ год</w:t>
            </w:r>
          </w:p>
        </w:tc>
        <w:tc>
          <w:tcPr>
            <w:tcW w:w="1427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3.2. Предельные объемы финансирования за счет связ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иностранных кредит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260" w:type="dxa"/>
        <w:jc w:val="left"/>
        <w:tblInd w:w="5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473"/>
        <w:gridCol w:w="743"/>
        <w:gridCol w:w="411"/>
        <w:gridCol w:w="804"/>
        <w:gridCol w:w="351"/>
        <w:gridCol w:w="863"/>
        <w:gridCol w:w="291"/>
        <w:gridCol w:w="924"/>
        <w:gridCol w:w="230"/>
        <w:gridCol w:w="1256"/>
        <w:gridCol w:w="155"/>
        <w:gridCol w:w="1539"/>
        <w:gridCol w:w="1409"/>
      </w:tblGrid>
      <w:tr>
        <w:trPr>
          <w:trHeight w:val="240" w:hRule="atLeast"/>
          <w:cantSplit w:val="true"/>
        </w:trPr>
        <w:tc>
          <w:tcPr>
            <w:tcW w:w="1282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по БК  </w:t>
            </w:r>
          </w:p>
        </w:tc>
        <w:tc>
          <w:tcPr>
            <w:tcW w:w="23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о     </w:t>
            </w:r>
          </w:p>
        </w:tc>
        <w:tc>
          <w:tcPr>
            <w:tcW w:w="23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ределено   </w:t>
            </w:r>
          </w:p>
        </w:tc>
        <w:tc>
          <w:tcPr>
            <w:tcW w:w="2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лежит распределению</w:t>
            </w:r>
          </w:p>
        </w:tc>
        <w:tc>
          <w:tcPr>
            <w:tcW w:w="140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600" w:hRule="atLeast"/>
          <w:cantSplit w:val="true"/>
        </w:trPr>
        <w:tc>
          <w:tcPr>
            <w:tcW w:w="1282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</w:t>
              <w:br/>
              <w:t>____ год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</w:t>
              <w:br/>
              <w:t>____ год</w:t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</w:t>
              <w:br/>
              <w:t>____ год</w:t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</w:t>
              <w:br/>
              <w:t>____ год</w:t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 </w:t>
              <w:br/>
              <w:t xml:space="preserve">____ год </w:t>
              <w:br/>
              <w:t xml:space="preserve">(гр. 2 - </w:t>
              <w:br/>
              <w:t xml:space="preserve">гр. 4)  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  </w:t>
              <w:br/>
              <w:t xml:space="preserve">____ год </w:t>
              <w:br/>
              <w:t xml:space="preserve">(гр. 3 -  </w:t>
              <w:br/>
              <w:t xml:space="preserve">гр. 5)   </w:t>
            </w:r>
          </w:p>
        </w:tc>
        <w:tc>
          <w:tcPr>
            <w:tcW w:w="140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8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Номер страницы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Всего страниц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Форма 0531754, с. 3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Номер лицевого счета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на 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3.3. Предельные объемы финансировании в иностранной валю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в рублевом эквиваленте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395" w:type="dxa"/>
        <w:jc w:val="left"/>
        <w:tblInd w:w="4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355"/>
        <w:gridCol w:w="861"/>
        <w:gridCol w:w="308"/>
        <w:gridCol w:w="907"/>
        <w:gridCol w:w="263"/>
        <w:gridCol w:w="952"/>
        <w:gridCol w:w="217"/>
        <w:gridCol w:w="997"/>
        <w:gridCol w:w="173"/>
        <w:gridCol w:w="1313"/>
        <w:gridCol w:w="116"/>
        <w:gridCol w:w="1559"/>
        <w:gridCol w:w="1428"/>
      </w:tblGrid>
      <w:tr>
        <w:trPr>
          <w:trHeight w:val="240" w:hRule="atLeast"/>
          <w:cantSplit w:val="true"/>
        </w:trPr>
        <w:tc>
          <w:tcPr>
            <w:tcW w:w="1299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по БК  </w:t>
            </w:r>
          </w:p>
        </w:tc>
        <w:tc>
          <w:tcPr>
            <w:tcW w:w="23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о     </w:t>
            </w:r>
          </w:p>
        </w:tc>
        <w:tc>
          <w:tcPr>
            <w:tcW w:w="23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ределено   </w:t>
            </w:r>
          </w:p>
        </w:tc>
        <w:tc>
          <w:tcPr>
            <w:tcW w:w="29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лежит распределению</w:t>
            </w:r>
          </w:p>
        </w:tc>
        <w:tc>
          <w:tcPr>
            <w:tcW w:w="142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600" w:hRule="atLeast"/>
          <w:cantSplit w:val="true"/>
        </w:trPr>
        <w:tc>
          <w:tcPr>
            <w:tcW w:w="1299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</w:t>
              <w:br/>
              <w:t>____ год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</w:t>
              <w:br/>
              <w:t>____ год</w:t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</w:t>
              <w:br/>
              <w:t>____ год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</w:t>
              <w:br/>
              <w:t>____ год</w:t>
            </w:r>
          </w:p>
        </w:tc>
        <w:tc>
          <w:tcPr>
            <w:tcW w:w="1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 </w:t>
              <w:br/>
              <w:t xml:space="preserve">____ год </w:t>
              <w:br/>
              <w:t xml:space="preserve">(гр. 2 - </w:t>
              <w:br/>
              <w:t xml:space="preserve">гр. 4)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  </w:t>
              <w:br/>
              <w:t xml:space="preserve">____ год </w:t>
              <w:br/>
              <w:t xml:space="preserve">(гр. 3 -  </w:t>
              <w:br/>
              <w:t xml:space="preserve">гр. 5)   </w:t>
            </w:r>
          </w:p>
        </w:tc>
        <w:tc>
          <w:tcPr>
            <w:tcW w:w="1428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9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3.4. Предельные объемы финансирования, за исключением связ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ностранных кредитов и иностранной валют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260" w:type="dxa"/>
        <w:jc w:val="left"/>
        <w:tblInd w:w="5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473"/>
        <w:gridCol w:w="743"/>
        <w:gridCol w:w="411"/>
        <w:gridCol w:w="804"/>
        <w:gridCol w:w="351"/>
        <w:gridCol w:w="863"/>
        <w:gridCol w:w="291"/>
        <w:gridCol w:w="924"/>
        <w:gridCol w:w="230"/>
        <w:gridCol w:w="1256"/>
        <w:gridCol w:w="155"/>
        <w:gridCol w:w="1539"/>
        <w:gridCol w:w="1409"/>
      </w:tblGrid>
      <w:tr>
        <w:trPr>
          <w:trHeight w:val="240" w:hRule="atLeast"/>
          <w:cantSplit w:val="true"/>
        </w:trPr>
        <w:tc>
          <w:tcPr>
            <w:tcW w:w="1282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по БК  </w:t>
            </w:r>
          </w:p>
        </w:tc>
        <w:tc>
          <w:tcPr>
            <w:tcW w:w="23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о     </w:t>
            </w:r>
          </w:p>
        </w:tc>
        <w:tc>
          <w:tcPr>
            <w:tcW w:w="23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ределено   </w:t>
            </w:r>
          </w:p>
        </w:tc>
        <w:tc>
          <w:tcPr>
            <w:tcW w:w="2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лежит распределению</w:t>
            </w:r>
          </w:p>
        </w:tc>
        <w:tc>
          <w:tcPr>
            <w:tcW w:w="140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600" w:hRule="atLeast"/>
          <w:cantSplit w:val="true"/>
        </w:trPr>
        <w:tc>
          <w:tcPr>
            <w:tcW w:w="1282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</w:t>
              <w:br/>
              <w:t>____ год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</w:t>
              <w:br/>
              <w:t>____ год</w:t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</w:t>
              <w:br/>
              <w:t>____ год</w:t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</w:t>
              <w:br/>
              <w:t>____ год</w:t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 </w:t>
              <w:br/>
              <w:t xml:space="preserve">____ год </w:t>
              <w:br/>
              <w:t xml:space="preserve">(гр. 2 - </w:t>
              <w:br/>
              <w:t xml:space="preserve">гр. 4)  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  </w:t>
              <w:br/>
              <w:t xml:space="preserve">____ год </w:t>
              <w:br/>
              <w:t xml:space="preserve">(гр. 3 -  </w:t>
              <w:br/>
              <w:t xml:space="preserve">гр. 5)  </w:t>
            </w:r>
          </w:p>
        </w:tc>
        <w:tc>
          <w:tcPr>
            <w:tcW w:w="140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8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исполнитель ______________ _________ 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лжность)   (подпись)  (расшифровка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Номер страницы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Всего страниц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73</Words>
  <Characters>7849</Characters>
  <CharactersWithSpaces>66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7:00Z</dcterms:created>
  <dc:creator>Федеральное казначейство</dc:creator>
  <dc:description/>
  <dc:language>en-US</dc:language>
  <cp:lastModifiedBy/>
  <dcterms:modified xsi:type="dcterms:W3CDTF">2011-10-30T10:57:00Z</dcterms:modified>
  <cp:revision>2</cp:revision>
  <dc:subject>Отчет</dc:subject>
  <dc:title>Отчет о состоянии лицевого счета главного распорядителя (распорядителя) бюджетных средств (для отражения операций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