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Казначейства РФ от 07.10.2008 N 7н, утвердивший Порядок, в котором приведена данная форма, вводится в действие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лицевых сче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м казначей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его территори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м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октября 2008 г. N 7н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 О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лицевого счета иного получател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</w:t>
      </w:r>
      <w:r>
        <w:rPr/>
        <w:t>бюджетных средств N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а по КФД │053179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на "__" __________ 20__ г.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е казначейство,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 Федерального казначейства ____________________ 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ой получатель бюджетных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спорядитель бюджетных                         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____________________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бюджетных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редств                         ____________________  Глава по Б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инансовый орган                ____________________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месячная    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1. Операции с бюджетными данны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74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3"/>
        <w:gridCol w:w="1091"/>
        <w:gridCol w:w="111"/>
        <w:gridCol w:w="565"/>
        <w:gridCol w:w="102"/>
        <w:gridCol w:w="842"/>
        <w:gridCol w:w="93"/>
        <w:gridCol w:w="1393"/>
        <w:gridCol w:w="75"/>
        <w:gridCol w:w="1679"/>
        <w:gridCol w:w="56"/>
        <w:gridCol w:w="755"/>
        <w:gridCol w:w="46"/>
        <w:gridCol w:w="763"/>
        <w:gridCol w:w="38"/>
        <w:gridCol w:w="1448"/>
        <w:gridCol w:w="20"/>
        <w:gridCol w:w="1734"/>
      </w:tblGrid>
      <w:tr>
        <w:trPr>
          <w:trHeight w:val="360" w:hRule="atLeast"/>
          <w:cantSplit w:val="true"/>
        </w:trPr>
        <w:tc>
          <w:tcPr>
            <w:tcW w:w="93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2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   </w:t>
              <w:br/>
              <w:t xml:space="preserve">ассигнования    </w:t>
            </w:r>
          </w:p>
        </w:tc>
        <w:tc>
          <w:tcPr>
            <w:tcW w:w="480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бюджетных обязательств   </w:t>
            </w:r>
          </w:p>
        </w:tc>
        <w:tc>
          <w:tcPr>
            <w:tcW w:w="320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</w:t>
              <w:br/>
              <w:t>финансирования</w:t>
            </w:r>
          </w:p>
        </w:tc>
      </w:tr>
      <w:tr>
        <w:trPr>
          <w:trHeight w:val="360" w:hRule="atLeast"/>
          <w:cantSplit w:val="true"/>
        </w:trPr>
        <w:tc>
          <w:tcPr>
            <w:tcW w:w="933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теку-</w:t>
              <w:br/>
              <w:t xml:space="preserve">щий фи- </w:t>
              <w:br/>
              <w:t>нансовый</w:t>
              <w:br/>
              <w:t xml:space="preserve">год    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новый</w:t>
              <w:br/>
              <w:t xml:space="preserve">период   </w:t>
            </w:r>
          </w:p>
        </w:tc>
        <w:tc>
          <w:tcPr>
            <w:tcW w:w="32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текущий финансовый </w:t>
              <w:br/>
              <w:t xml:space="preserve">год          </w:t>
            </w:r>
          </w:p>
        </w:tc>
        <w:tc>
          <w:tcPr>
            <w:tcW w:w="160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плановый</w:t>
              <w:br/>
              <w:t xml:space="preserve">период   </w:t>
            </w:r>
          </w:p>
        </w:tc>
        <w:tc>
          <w:tcPr>
            <w:tcW w:w="3202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33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-</w:t>
              <w:br/>
              <w:t xml:space="preserve">вый </w:t>
              <w:br/>
              <w:t xml:space="preserve">год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торой</w:t>
              <w:br/>
              <w:t xml:space="preserve">год 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 xml:space="preserve">Федерации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ыплат в</w:t>
              <w:br/>
              <w:t xml:space="preserve">иностранной </w:t>
              <w:br/>
              <w:t xml:space="preserve">валюте   </w:t>
              <w:br/>
              <w:t xml:space="preserve">(в рублевом </w:t>
              <w:br/>
              <w:t>эквиваленте)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- </w:t>
              <w:br/>
              <w:t xml:space="preserve">вый  </w:t>
              <w:br/>
              <w:t xml:space="preserve">год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- </w:t>
              <w:br/>
              <w:t xml:space="preserve">рой  </w:t>
              <w:br/>
              <w:t xml:space="preserve">год 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 xml:space="preserve">Федерации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ыплат в</w:t>
              <w:br/>
              <w:t>иностранной</w:t>
              <w:br/>
              <w:t>валюте</w:t>
              <w:br/>
              <w:t>(в рублевом</w:t>
              <w:br/>
              <w:t>эквиваленте)</w:t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2. Операции с бюджетными средствам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1484"/>
        <w:gridCol w:w="946"/>
        <w:gridCol w:w="1620"/>
        <w:gridCol w:w="1620"/>
        <w:gridCol w:w="1484"/>
        <w:gridCol w:w="945"/>
        <w:gridCol w:w="1621"/>
        <w:gridCol w:w="1620"/>
        <w:gridCol w:w="1213"/>
      </w:tblGrid>
      <w:tr>
        <w:trPr>
          <w:trHeight w:val="24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по БК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ы                </w:t>
            </w:r>
          </w:p>
        </w:tc>
        <w:tc>
          <w:tcPr>
            <w:tcW w:w="5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я       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>(гр. 2 +</w:t>
              <w:br/>
              <w:t>гр. 5 -</w:t>
              <w:br/>
              <w:t>гр. 6 -</w:t>
              <w:br/>
              <w:t>гр. 9)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>Федерации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ой валюте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</w:t>
              <w:br/>
              <w:t>Российской</w:t>
              <w:br/>
              <w:t>Федерации</w:t>
            </w:r>
          </w:p>
        </w:tc>
        <w:tc>
          <w:tcPr>
            <w:tcW w:w="4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иностранной валюте   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5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алюты</w:t>
              <w:br/>
              <w:t>по ОК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евом  </w:t>
              <w:br/>
              <w:t>эквиваленте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</w:t>
              <w:br/>
              <w:t>валюты</w:t>
              <w:br/>
              <w:t>по ОК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>иностранной</w:t>
              <w:br/>
              <w:t xml:space="preserve">валюте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в  </w:t>
              <w:br/>
              <w:t xml:space="preserve">рублевом  </w:t>
              <w:br/>
              <w:t>эквиваленте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коду </w:t>
              <w:br/>
              <w:t xml:space="preserve">валют (ОКВ) </w:t>
              <w:br/>
              <w:br/>
              <w:t xml:space="preserve">Всего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vMerge w:val="continue"/>
            <w:tcBorders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Форма 0531792, с. 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омер лицевого сче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на "__" 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3. Неиспользованные бюджетные данны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2"/>
        <w:gridCol w:w="1633"/>
        <w:gridCol w:w="98"/>
        <w:gridCol w:w="1927"/>
        <w:gridCol w:w="71"/>
        <w:gridCol w:w="2358"/>
        <w:gridCol w:w="39"/>
        <w:gridCol w:w="2797"/>
      </w:tblGrid>
      <w:tr>
        <w:trPr>
          <w:trHeight w:val="240" w:hRule="atLeast"/>
          <w:cantSplit w:val="true"/>
        </w:trPr>
        <w:tc>
          <w:tcPr>
            <w:tcW w:w="93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по</w:t>
              <w:br/>
              <w:t xml:space="preserve">БК  </w:t>
            </w:r>
          </w:p>
        </w:tc>
        <w:tc>
          <w:tcPr>
            <w:tcW w:w="1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 </w:t>
              <w:br/>
              <w:t>ассигнования</w:t>
              <w:br/>
              <w:t xml:space="preserve">(раздел 1  </w:t>
              <w:br/>
              <w:t xml:space="preserve">гр. 2 -   </w:t>
              <w:br/>
              <w:t>раздел 2 гр.</w:t>
              <w:br/>
              <w:t xml:space="preserve">10)     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   </w:t>
              <w:br/>
              <w:t xml:space="preserve">бюджетных   </w:t>
              <w:br/>
              <w:t xml:space="preserve">обязательств </w:t>
              <w:br/>
              <w:t xml:space="preserve">(раздел 1 гр. </w:t>
              <w:br/>
              <w:t xml:space="preserve">5 + раздел 1 </w:t>
              <w:br/>
              <w:t>гр. 6 - раздел</w:t>
              <w:br/>
              <w:t xml:space="preserve">2 гр. 10)   </w:t>
            </w:r>
          </w:p>
        </w:tc>
        <w:tc>
          <w:tcPr>
            <w:tcW w:w="51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ьные объемы финансирования</w:t>
            </w:r>
          </w:p>
        </w:tc>
      </w:tr>
      <w:tr>
        <w:trPr>
          <w:trHeight w:val="960" w:hRule="atLeast"/>
          <w:cantSplit w:val="true"/>
        </w:trPr>
        <w:tc>
          <w:tcPr>
            <w:tcW w:w="932" w:type="dxa"/>
            <w:gridSpan w:val="2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валюте     </w:t>
              <w:br/>
              <w:t xml:space="preserve">Российской    </w:t>
              <w:br/>
              <w:t xml:space="preserve">Федерации    </w:t>
              <w:br/>
              <w:t>(раздел 1 гр. 9 -</w:t>
              <w:br/>
              <w:t xml:space="preserve">раздел 2 гр. 2 + </w:t>
              <w:br/>
              <w:t xml:space="preserve">раздел 2 гр. 6) 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ля выплат в</w:t>
              <w:br/>
              <w:t>иностранной валюте</w:t>
              <w:br/>
              <w:t>(в рублевом</w:t>
              <w:br/>
              <w:t>эквиваленте)</w:t>
              <w:br/>
              <w:t>(раздел 1 гр. 10 -</w:t>
              <w:br/>
              <w:t>раздел 2 гр. 5 +</w:t>
              <w:br/>
              <w:t>раздел 2 гр. 9)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исполнитель ______________ _________ 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   (подпись)  (расшифровка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омер страницы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Всего страниц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83</Words>
  <Characters>5237</Characters>
  <CharactersWithSpaces>44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7:00Z</dcterms:created>
  <dc:creator>Федеральное казначейство</dc:creator>
  <dc:description/>
  <dc:language>en-US</dc:language>
  <cp:lastModifiedBy/>
  <dcterms:modified xsi:type="dcterms:W3CDTF">2011-10-30T10:57:00Z</dcterms:modified>
  <cp:revision>2</cp:revision>
  <dc:subject>Отчет</dc:subject>
  <dc:title>Отчет о состоянии лицевого счета иного получателя бюджетных сред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