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Ф от 10.12.2009 N 12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т о состоянии лицевого счета для учета опера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еучастника бюджетного процесса N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8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-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а    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й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статок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23"/>
        <w:gridCol w:w="2223"/>
        <w:gridCol w:w="684"/>
        <w:gridCol w:w="2691"/>
      </w:tblGrid>
      <w:tr>
        <w:trPr>
          <w:trHeight w:val="240" w:hRule="atLeast"/>
          <w:cantSplit w:val="true"/>
        </w:trPr>
        <w:tc>
          <w:tcPr>
            <w:tcW w:w="23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и      </w:t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лицевом счет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ную дату    </w:t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Операции со средствами организации-кли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┬────────────┬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классификации   │ Код │Поступления │ Выплаты │Итого (гр.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ерации       │цели │            │         │3 - гр. 4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│     3      │    4    │    5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┼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по коду цели: │     │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сего: │     │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┴──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омер страниц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сего страниц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7</Characters>
  <CharactersWithSpaces>3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Федеральное казначейство</dc:creator>
  <dc:description/>
  <dc:language>en-US</dc:language>
  <cp:lastModifiedBy/>
  <dcterms:modified xsi:type="dcterms:W3CDTF">2011-10-30T20:45:00Z</dcterms:modified>
  <cp:revision>2</cp:revision>
  <dc:subject>Отчет</dc:subject>
  <dc:title>Отчет о состоянии лицевого счета для учета операций неучастника бюджетн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