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уководству по метрологическ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еспечению таможенных орган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состоянии метрологического обеспечения за 20__ г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таможенный орган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. Сведения о метрологической служб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Структура метрологической службы и происшедшие изменения за отчетный пери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ведения о личном составе метрологической служб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омплектованность органов метрологической службы специалист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едения о штатных метролог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личество специалистов, занятых регулировкой и ремонтом средств измер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исленность внештатных метролог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готовка кадров метрологов; работа по повышению квалификации и освоению смежных специальностей; количество подготовленных специалистов по видам измерений (из них получившие удостоверения и справки в отчетном году); метрологическая подготовка специалистов таможенного контро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. Организаторская работа по метрологическом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еспечению таможенных орган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ыполнение приказов и распоряжений ФТС России, требований Руководства по метрологическому обеспечению таможенных органов, указаний начальника Главного управления информационных технологий ФТС Росс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личие руководящих документов по вопросам метрологического обеспеч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нота выполнения требований руководящих документов по вопросам метрологического обеспечения, основные результаты реализации этих требований, характер и причины их нару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Основные мероприятия по совершенствованию метрологического обеспечения таможенных органов, таможен и таможенных пост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ы, распоряжения и указания начальников таможенных органов, направленные на совершенствование структуры метрологической службы и дальнейшее улучшение метрологического обеспечения таможен и таможенных постов, изданные в отчетном год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едение сборов со специалистами-метролог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отка нормативно-технической и методической документ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ационно-техническое и методическое руководство метрологическими подразделениями, внедрение ГОСТ, технических регламентов, правил по метрологии, инструкций и методических указаний и выполнение их требований, освоение поверочного оборудования, повышение качества поверки и ремонта средств измер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Метрологический надзор в таможнях и таможенных поста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а специалистов-метрологов РТУ, таможен по осуществлению метрологического надз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ные недостатки в организации метрологического надзора и проведение мероприятий по их устранен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оевременность и полнота реализации предложений, содержащихся в актах проверок состояния метрологического обеспе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I. Метрологическое обеспеч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ехнических средств таможенного контро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Состояние метрологического обеспечения технических средств таможенного контрол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ценка состояния метрологического обеспечения технических средств таможенного контро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нализ метрологического обеспечения технических средств, причины имеющихся недостатков в состоянии метрологического обеспечения технических средств таможенного контро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трологическое обеспечение выполнения технического обслуживания и регламентных работ на технических средств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а специалистов-метрологов по контролю за метрологическим обеспечением технического обслуживания и регламентны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нализ технического состояния средств измер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роприятия, проводимые руководством таможенных органов по устранению и предупреждению недостатков в метрологическом обеспечении технических средств таможенного контро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Сведения о наличии, поверке и ремонте средств измер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V. Деятельность поверочного орга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Укомплектованность поверочных органов рабочими эталонами; перечень недостающих и излишествующих рабочих эталон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Обеспеченность поверочных органов нормативно-технической документацией (ГОСТ, МВИ, правилами по метрологии, методическими указаниями, инструкциями, учебными пособиям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Соответствие производственных помещений метрологического поверочного органа требованиям ГОСТ, Нормам радиационной безопасности - НРБ-99, Основным санитарным правилам обеспечения радиационной безопасности - ОСПОРБ-99 и Руководства по метрологическому обеспечению таможенных орган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Работа поверочных органов по метрологическому обеспечению таможен и таможенных пос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Выполнение годового плана работы поверочных орган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Выполнение графика поверки рабочих эталонов, принадлежащих поверочному орга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Организация в поверочном органе поверки, регулировки и ремонта средств измер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Работа выездных групп поверочных орган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 Выполнение требований ГОСТ и другой нормативно-технической докумен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. Работа по надзору за соблюдением правил по мерам безопасности и производственной санитар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8. Контроль за правильностью хранения, пользования и уничтожения поверительных клей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. Выводы и пред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9. Выводы и предложения по совершенствованию метрологического обеспе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0. Основные мероприятия, планируемые на следующий г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26</Words>
  <Characters>4856</Characters>
  <CharactersWithSpaces>41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6:00Z</dcterms:created>
  <dc:creator>Федеральная таможенная служба</dc:creator>
  <dc:description/>
  <dc:language>en-US</dc:language>
  <cp:lastModifiedBy/>
  <dcterms:modified xsi:type="dcterms:W3CDTF">2011-10-30T10:56:00Z</dcterms:modified>
  <cp:revision>2</cp:revision>
  <dc:subject>Отчет</dc:subject>
  <dc:title>Отчет о состоянии метрологического обеспечения таможенного орга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