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ля 2005 г. N 57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6 N 52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            ФОРМА 1-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адрес         Полу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учателя)              Представляют: департаменты М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      России, СК при МВД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ГКВВ МВД России, ГУ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адрес          по федеральным округам, МВ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правителя)               ГУВД, УВД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едерации, УВДТ, ГУ УМТ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разователь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учно-исследователь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чреждения МВД России по МСПД М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оссии в ГИАЦ МВД России к 15 чис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 отчетным пери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остоянии правовой работы в системе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. СВЕДЕНИЯ ОБ ОРГАНИЗАЦИИ ПРАВОВ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1 │ 4 │  │ 0 │ 1 │  │   │   │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период          код ОВ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620"/>
        <w:gridCol w:w="1216"/>
        <w:gridCol w:w="674"/>
        <w:gridCol w:w="675"/>
        <w:gridCol w:w="1080"/>
        <w:gridCol w:w="1620"/>
        <w:gridCol w:w="1080"/>
      </w:tblGrid>
      <w:tr>
        <w:trPr>
          <w:trHeight w:val="1080" w:hRule="atLeast"/>
          <w:cantSplit w:val="true"/>
        </w:trPr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парат</w:t>
              <w:br/>
              <w:t>отчиты-</w:t>
              <w:br/>
              <w:t xml:space="preserve">вающе- </w:t>
              <w:br/>
              <w:t xml:space="preserve">гося   </w:t>
              <w:br/>
              <w:t>подраз-</w:t>
              <w:br/>
              <w:t>д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-</w:t>
              <w:br/>
              <w:t xml:space="preserve">ния, нахо- </w:t>
              <w:br/>
              <w:t xml:space="preserve">дящиеся в  </w:t>
              <w:br/>
              <w:t>непосредст-</w:t>
              <w:br/>
              <w:t>венном под-</w:t>
              <w:br/>
              <w:t>чинении от-</w:t>
              <w:br/>
              <w:t xml:space="preserve">читывающе- </w:t>
              <w:br/>
              <w:t>гося орга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рай-</w:t>
              <w:br/>
              <w:t xml:space="preserve">линор- </w:t>
              <w:br/>
              <w:t xml:space="preserve">ганы,  </w:t>
              <w:br/>
              <w:t xml:space="preserve">соеди- </w:t>
              <w:br/>
              <w:t xml:space="preserve">нения, </w:t>
              <w:br/>
              <w:t xml:space="preserve">воин-  </w:t>
              <w:br/>
              <w:t xml:space="preserve">ские   </w:t>
              <w:br/>
              <w:t xml:space="preserve">части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сот- </w:t>
              <w:br/>
              <w:t>рудников (военно-</w:t>
              <w:br/>
              <w:t xml:space="preserve">служащих, госу-  </w:t>
              <w:br/>
              <w:t xml:space="preserve">дарственных слу- </w:t>
              <w:br/>
              <w:t xml:space="preserve">жащих, работни-  </w:t>
              <w:br/>
              <w:t xml:space="preserve">ков) подразделе- </w:t>
              <w:br/>
              <w:t xml:space="preserve">ний правового    </w:t>
              <w:br/>
              <w:t xml:space="preserve">обеспечени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а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 xml:space="preserve">ская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воп- </w:t>
              <w:br/>
              <w:t xml:space="preserve">росов по право-  </w:t>
              <w:br/>
              <w:t xml:space="preserve">вому обеспече-   </w:t>
              <w:br/>
              <w:t xml:space="preserve">нию, в том числ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л- </w:t>
              <w:br/>
              <w:t xml:space="preserve">легиях  </w:t>
              <w:br/>
              <w:t>(военных</w:t>
              <w:br/>
              <w:t>советах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ове-</w:t>
              <w:br/>
              <w:t xml:space="preserve">щания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втоматизиро-  </w:t>
              <w:br/>
              <w:t xml:space="preserve">ванных рабочих мест с до- </w:t>
              <w:br/>
              <w:t xml:space="preserve">ступом к электронным бан- </w:t>
              <w:br/>
              <w:t>кам данных правовой инфор-</w:t>
              <w:br/>
              <w:t xml:space="preserve">мации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уемых сотруд-</w:t>
              <w:br/>
              <w:t>никами (военнослужа-</w:t>
              <w:br/>
              <w:t xml:space="preserve">щими, государствен- </w:t>
              <w:br/>
              <w:t xml:space="preserve">ными служащими, ра- </w:t>
              <w:br/>
              <w:t xml:space="preserve">ботниками) правовых </w:t>
              <w:br/>
              <w:t xml:space="preserve">подразделений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I. СВЕДЕНИЯ ОБ УЧАСТИИ В НОРМОТВОР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1 │ 4 │  │ 0 │ 2 │  │   │   │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период          код ОВ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295"/>
        <w:gridCol w:w="674"/>
        <w:gridCol w:w="810"/>
        <w:gridCol w:w="1080"/>
        <w:gridCol w:w="946"/>
        <w:gridCol w:w="1754"/>
      </w:tblGrid>
      <w:tr>
        <w:trPr>
          <w:trHeight w:val="108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нято </w:t>
              <w:br/>
              <w:t xml:space="preserve">(из- </w:t>
              <w:br/>
              <w:t>дано,</w:t>
              <w:br/>
              <w:t xml:space="preserve">за-  </w:t>
              <w:br/>
              <w:t xml:space="preserve">клю- </w:t>
              <w:br/>
              <w:t>чен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о   </w:t>
              <w:br/>
              <w:t>предло-</w:t>
              <w:br/>
              <w:t xml:space="preserve">жений  </w:t>
              <w:br/>
              <w:t xml:space="preserve">об из- </w:t>
              <w:br/>
              <w:t>менении</w:t>
              <w:br/>
              <w:t>(допол-</w:t>
              <w:br/>
              <w:t xml:space="preserve">нении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-</w:t>
              <w:br/>
              <w:t>товле-</w:t>
              <w:br/>
              <w:t>но от-</w:t>
              <w:br/>
              <w:t xml:space="preserve">зывов </w:t>
              <w:br/>
              <w:t xml:space="preserve">(зак- </w:t>
              <w:br/>
              <w:t xml:space="preserve">люче- </w:t>
              <w:br/>
              <w:t xml:space="preserve">ний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но не-</w:t>
              <w:br/>
              <w:t>действующими</w:t>
              <w:br/>
              <w:t xml:space="preserve">решениями   </w:t>
              <w:br/>
              <w:t>судов, отме-</w:t>
              <w:br/>
              <w:t xml:space="preserve">нено по     </w:t>
              <w:br/>
              <w:t xml:space="preserve">представле- </w:t>
              <w:br/>
              <w:t xml:space="preserve">ниям проку- </w:t>
              <w:br/>
              <w:t xml:space="preserve">роро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ые договоры   </w:t>
              <w:br/>
              <w:t xml:space="preserve">(соглашения)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ведомственны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законы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 (распоряжения)     </w:t>
              <w:br/>
              <w:t xml:space="preserve">Президента Российской    </w:t>
              <w:br/>
              <w:t xml:space="preserve">Федерации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ановления (распоряже-</w:t>
              <w:br/>
              <w:t xml:space="preserve">ния) Правительства       </w:t>
              <w:br/>
              <w:t xml:space="preserve">Российской Федерации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ы субъектов         </w:t>
              <w:br/>
              <w:t xml:space="preserve">Российской Федерации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е правовые акты</w:t>
              <w:br/>
              <w:t xml:space="preserve">органа исполнительной    </w:t>
              <w:br/>
              <w:t xml:space="preserve">власти субъекта          </w:t>
              <w:br/>
              <w:t xml:space="preserve">Российской Федерации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ственные нормативные</w:t>
              <w:br/>
              <w:t xml:space="preserve">правовые акты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ведомственные         </w:t>
              <w:br/>
              <w:t>нормативные правовые акты</w:t>
              <w:br/>
              <w:t xml:space="preserve">и соглашения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ко-правовые      </w:t>
              <w:br/>
              <w:t xml:space="preserve">договоры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II. СВЕДЕНИЯ ОБ ИСКОВОЙ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1 │ 4 │  │ 0 │ 3 │  │   │   │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период          код ОВ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┬──────────┬──────────┬──────────┬──────────┬──────────┬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Код │  В суды  │Удовлетво-│ Отказано │    Не    │В арбит-  │Удовлетво-│ Отказано │    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стр.│  общей   │рено по   │  судом   │ вынесено │ражные су-│рено по   │  судом   │ вынес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│</w:t>
      </w:r>
      <w:r>
        <w:rPr/>
        <w:t>юрисдикции│решению   │          │ решений  │ды        │решению   │          │ реше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│          │</w:t>
      </w:r>
      <w:r>
        <w:rPr/>
        <w:t>суда      │          │          │          │суда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├────┬─────┼────┬─────┼────┬─────┼────┬─────┼────┬─────┼────┬─────┼────┬───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│</w:t>
      </w:r>
      <w:r>
        <w:rPr/>
        <w:t>кол-│сумма│кол-│сумма│кол-│сумма│кол-│сумма│кол-│сумма│кол-│сумма│кол-│сумма│кол-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│</w:t>
      </w:r>
      <w:r>
        <w:rPr/>
        <w:t>во  │(тыс.│во  │(тыс.│во  │(тыс.│во  │(тыс.│во  │(тыс.│во  │(тыс.│во  │(тыс.│во  │(тыс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│    │</w:t>
      </w:r>
      <w:r>
        <w:rPr/>
        <w:t>руб.)│    │руб.)│    │руб.)│    │руб.)│    │руб.)│    │руб.)│    │руб.)│    │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А        │ Б  │ 1  │  2  │ 3  │  4  │ 5  │  6  │ 7  │  8  │ 9  │ 10  │ 11 │ 12  │ 13 │ 14  │ 15 │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ъявлено исков│  1 │    │     │    │     │    │     │    │  0  │    │     │    │     │    │     │  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жалоб к органу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разделению)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┬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│об обжаловании │  2 │    │     │    │     │    │     │    │  0  │    │     │    │     │    │     │  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нормативного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│правового акта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├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│по обжалованию │  3 │    │     │    │     │    │     │    │  0  │    │     │    │     │    │     │  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ействий (без-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│действия) и ре-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│шений органов,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│войск и должно-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│стных лиц (в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│порядке статей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069, 1070 ГК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РФ)      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о возмещению  │  4 │    │     │    │     │    │     │    │  0  │ 0  │  0  │ 0  │  0  │ 0  │  0  │ 0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реда здоровью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о возмещению  │  5 │    │     │    │     │    │     │    │  0  │ 0  │  0  │ 0  │  0  │ 0  │  0  │ 0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морального вре-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а       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о восстановле- │  6 │    │     │    │     │    │     │    │  0  │ 0  │  0  │ 0  │  0  │ 0  │  0  │ 0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нии на службе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(работе) 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о снятии дис-  │  7 │    │     │    │     │    │     │    │  0  │ 0  │  0  │ 0  │  0  │ 0  │  0  │ 0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циплинарного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зыскания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о обязательным│  8 │    │     │    │     │    │     │    │  0  │ 0  │  0  │ 0  │  0  │ 0  │  0  │ 0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латежам 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┬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│за участие в │  9 │    │     │    │     │    │     │    │  0  │ 0  │  0  │ 0  │  0  │ 0  │  0  │ 0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з│контртерро-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ристической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н│операции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├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х│пенсионные   │ 10 │    │     │    │     │    │     │    │  0  │ 0  │  0  │ 0  │  0  │ 0  │  0  │ 0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споры  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├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страховые    │ 11 │    │     │    │     │    │     │    │  0  │ 0  │  0  │ 0  │  0  │ 0  │  0  │ 0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споры  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┴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об исполнении  │ 12 │    │     │    │     │    │     │    │  0  │    │     │    │     │    │     │  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оговорных обя-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зательств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┬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│по обязатель-│ 13 │    │     │    │     │    │     │    │  0  │    │     │    │     │    │     │  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з│ным платежам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├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н│по штрафным  │ 14 │    │     │    │     │    │     │    │  0  │    │     │    │     │    │     │  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│санкциям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х│(убыткам)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┴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ски по делам  │ 15 │    │     │    │     │    │     │    │  0  │    │     │    │     │    │     │  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миграции 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┬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│по вопросам  │ 16 │    │     │    │     │    │     │    │  0  │ 0  │  0  │ 0  │  0  │ 0  │  0  │ 0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з│статуса вы-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нужденного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н│переселенца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│(предоставле-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х│ние, продле-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ние, лишение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статуса)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├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по вопросам  │ 17 │    │     │    │     │    │     │    │  0  │ 0  │  0  │ 0  │  0  │ 0  │  0  │ 0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статуса бе-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женца (предо-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ставление,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продление,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лишение или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утрата стату-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са)    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├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по вопросам  │ 18 │    │     │    │     │    │     │    │  0  │ 0  │  0  │ 0  │  0  │ 0  │  0  │ 0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выплаты ком-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пенсации за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утраченное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жилье, имуще-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ство   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├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по вопросам  │ 19 │    │     │    │     │    │     │    │  0  │ 0  │  0  │ 0  │  0  │ 0  │  0  │ 0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жилищного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обустройства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┴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ные виды исков│ 20 │    │     │    │     │    │     │    │  0  │    │     │    │     │    │     │  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зыскано (отка-│ 21 │ 0  │  0  │    │     │    │     │ 0  │  0  │ 0  │  0  │    │     │    │     │ 0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зано) с казны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Российской Фе-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ерации  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зыскано (отка-│ 22 │ 0  │  0  │    │     │    │     │ 0  │  0  │ 0  │  0  │    │     │    │     │ 0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зано) с МВД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России   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зыскано (отка-│ 23 │ 0  │  0  │    │     │    │     │ 0  │  0  │ 0  │  0  │    │     │    │     │ 0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зано) с МВД,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ГУВД, УВД субъ-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ектов Россий-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ской Федерации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зыскано (отка-│ 24 │ 0  │  0  │    │     │    │     │ 0  │  0  │ 0  │  0  │    │     │    │     │ 0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зано) с бюдже-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тов субъектов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Российской Фе-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ерации  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зыскано (отка-│ 25 │ 0  │  0  │    │     │    │     │ 0  │  0  │ 0  │  0  │    │     │    │     │ 0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зано) с местных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бюджетов 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зыскано (отка-│ 26 │ 0  │  0  │    │     │    │     │ 0  │  0  │ 0  │  0  │    │     │    │     │ 0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зано) с внебюд-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жетных средств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разрешено в по-│ 27 │    │     │ 0  │     │ 0  │     │ 0  │  0  │    │     │ 0  │     │ 0  │     │ 0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рядке мирового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соглашения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┴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жаловано судеб-│ 28 │    │     │    │     │    │     │    │  0  │    │     │    │     │    │     │  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решений, не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тупивших в за-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ную силу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жаловано судеб-│ 29 │    │     │    │     │    │     │    │  0  │    │     │    │     │    │     │  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решений,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тупивших в за-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ную силу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ство│ 30 │    │     │    │     │    │     │    │  0  │    │     │    │     │    │     │  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ресов МВД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дове-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ности   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по прош-│ 31 │ 0  │  0  │    │     │    │     │    │  0  │ 0  │  0  │    │     │    │     │  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ым искам, предъ-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енным к органу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разделению)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31.12 года,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шествующего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у  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(сумма по- │ 32 │    │     │    │     │    │     │    │  0  │    │     │    │     │    │     │  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зателей 1 и 31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):    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ъявлено исков│ 33 │    │     │    │     │    │     │    │  0  │    │     │    │     │    │     │  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м (подраз-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ием)  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┬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│по делам мигра-│ 34 │    │     │    │     │    │     │    │  0  │    │     │    │     │    │     │  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ции      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├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│в счет погаше- │ 35 │    │     │    │     │    │     │    │  0  │    │     │    │     │    │     │  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│ния дебиторской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задолженности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├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│в порядке ре-  │ 36 │    │     │    │     │    │     │    │  0  │    │     │    │     │    │     │  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│гресса   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├─┬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│и│в возмещение │ 37 │    │     │    │     │    │     │    │  0  │ 0  │  0  │ 0  │  0  │ 0  │  0  │ 0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з│ущерба с ви-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новных сот-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н│рудников (во-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│еннослужащих,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х│госслужащих,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</w:t>
      </w:r>
      <w:r>
        <w:rPr/>
        <w:t>работников)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┴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разрешено в по-│ 38 │    │     │ 0  │     │ 0  │     │ 0  │  0  │    │     │ 0  │     │ 0  │     │ 0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рядке мирового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соглашения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┴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жаловано судеб-│ 39 │    │     │    │     │    │     │    │  0  │    │     │    │     │    │     │  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решений, не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тупивших в за-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ную силу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жаловано судеб-│ 40 │    │     │    │     │    │     │    │  0  │    │     │    │     │    │     │  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решений,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тупивших в за-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ную силу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по прош-│ 41 │ 0  │  0  │    │     │    │     │    │  0  │ 0  │  0  │    │     │    │     │  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ым искам, предъ-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енным органом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разделением)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31.12 года,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шествующего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у  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┼─────┼────┼─────┼────┼─────┼────┼──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(сумма по- │ 42 │    │     │    │     │    │     │    │  0  │    │     │    │     │    │     │    │  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зателей 33 и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)              │    │    │     │    │     │    │     │    │  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┴────┴─────┴────┴─────┴────┴─────┴────┴─────┴────┴─────┴────┴─────┴────┴─────┴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V. РАЗРЕШЕНО ИМУЩЕСТВЕННЫХ СПОРОВ В ПРЕТЕНЗИО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1 │ 4 │  │ 0 │ 4 │  │   │   │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период          код ОВ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26"/>
        <w:gridCol w:w="675"/>
        <w:gridCol w:w="945"/>
        <w:gridCol w:w="1620"/>
      </w:tblGrid>
      <w:tr>
        <w:trPr>
          <w:trHeight w:val="36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ъявлено органом (подразделением)    </w:t>
              <w:br/>
              <w:t xml:space="preserve">заявлений и жалоб к физическим и        </w:t>
              <w:br/>
              <w:t xml:space="preserve">юридическим лицам (должникам)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(должниками)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о с виновных сотрудников   </w:t>
              <w:br/>
              <w:t xml:space="preserve">(военнослужащих, работников)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ъявлено к органу (подразделению)    </w:t>
              <w:br/>
              <w:t xml:space="preserve">физическими и юридическими лицами       </w:t>
              <w:br/>
              <w:t xml:space="preserve">(взыскателями)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органом (подразделением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жалобам (заявлениям)           </w:t>
              <w:br/>
              <w:t xml:space="preserve">сотрудников (военнослужащих,      </w:t>
              <w:br/>
              <w:t xml:space="preserve">работников)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: департамента МВД России, СК при МВД Ро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командующий ВВ МВД Ро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: подразделения,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иненного МВД России, ГУ МВД России по феде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у; министр внутренних дел, начальник ГУВ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Д субъекта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ВДТ, ГУ УМТС, научно-исследователь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пециальное (воинское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: прав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мощник начальника главного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, юрисконсульт), и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ное лицо)    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пециальное (воинское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9</Words>
  <Characters>29752</Characters>
  <CharactersWithSpaces>25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57:00Z</dcterms:modified>
  <cp:revision>2</cp:revision>
  <dc:subject>Отчет</dc:subject>
  <dc:title>Отчет о состоянии правовой работы в системе МВД России. Форма № 1-ПРА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