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мая 2008 г. N 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выполнения водопользователям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пользования лицензий на водопользование и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водными объектами, выданных и за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01.01.2007 для использования акватории реки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принятых действиях по устранению выявленных 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6"/>
        <w:gridCol w:w="1214"/>
        <w:gridCol w:w="1756"/>
        <w:gridCol w:w="1349"/>
        <w:gridCol w:w="1216"/>
        <w:gridCol w:w="944"/>
        <w:gridCol w:w="1081"/>
        <w:gridCol w:w="1485"/>
        <w:gridCol w:w="1215"/>
        <w:gridCol w:w="1080"/>
        <w:gridCol w:w="1215"/>
        <w:gridCol w:w="1214"/>
        <w:gridCol w:w="1351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</w:t>
              <w:br/>
              <w:t xml:space="preserve">лицензии </w:t>
              <w:br/>
              <w:t>(юридиче-</w:t>
              <w:br/>
              <w:t xml:space="preserve">ское или </w:t>
              <w:br/>
              <w:t xml:space="preserve">физичес- </w:t>
              <w:br/>
              <w:t>кое лицо)</w:t>
              <w:br/>
              <w:t xml:space="preserve">и его    </w:t>
              <w:br/>
              <w:t xml:space="preserve">местона- </w:t>
              <w:br/>
              <w:t xml:space="preserve">хожде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-</w:t>
              <w:br/>
              <w:t xml:space="preserve">ский    </w:t>
              <w:br/>
              <w:t xml:space="preserve">адрес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</w:t>
              <w:br/>
              <w:t>адрес, N</w:t>
              <w:br/>
              <w:t>телефо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хождение/ </w:t>
              <w:br/>
              <w:t xml:space="preserve">отсутствие  </w:t>
              <w:br/>
              <w:t xml:space="preserve">водопользо- </w:t>
              <w:br/>
              <w:t xml:space="preserve">вателя по   </w:t>
              <w:br/>
              <w:t xml:space="preserve">почтовому и </w:t>
              <w:br/>
              <w:t>юридическому</w:t>
              <w:br/>
              <w:t xml:space="preserve">адресу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водополь-</w:t>
              <w:br/>
              <w:t xml:space="preserve">зования  </w:t>
              <w:br/>
              <w:t>(км судо-</w:t>
              <w:br/>
              <w:t>вого хода</w:t>
              <w:br/>
              <w:t xml:space="preserve">по лоц-  </w:t>
              <w:br/>
              <w:t xml:space="preserve">манской  </w:t>
              <w:br/>
              <w:t xml:space="preserve">карте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- </w:t>
              <w:br/>
              <w:t>фические</w:t>
              <w:br/>
              <w:t xml:space="preserve">коорди- </w:t>
              <w:br/>
              <w:t xml:space="preserve">нат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цен-</w:t>
              <w:br/>
              <w:t xml:space="preserve">з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ли-</w:t>
              <w:br/>
              <w:t xml:space="preserve">ценз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государ-  </w:t>
              <w:br/>
              <w:t xml:space="preserve">ственной  </w:t>
              <w:br/>
              <w:t xml:space="preserve">регистра- </w:t>
              <w:br/>
              <w:t>ции лицен-</w:t>
              <w:br/>
              <w:t xml:space="preserve">з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оконча- </w:t>
              <w:br/>
              <w:t>ния дей-</w:t>
              <w:br/>
              <w:t xml:space="preserve">ствия   </w:t>
              <w:br/>
              <w:t>лиценз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-</w:t>
              <w:br/>
              <w:t xml:space="preserve">вора   </w:t>
              <w:br/>
              <w:t>пользо-</w:t>
              <w:br/>
              <w:t xml:space="preserve">вания  </w:t>
              <w:br/>
              <w:t>водного</w:t>
              <w:br/>
              <w:t>объ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- </w:t>
              <w:br/>
              <w:t xml:space="preserve">рации   </w:t>
              <w:br/>
              <w:t>дого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-</w:t>
              <w:br/>
              <w:t xml:space="preserve">ние     </w:t>
              <w:br/>
              <w:t xml:space="preserve">исполь- </w:t>
              <w:br/>
              <w:t xml:space="preserve">зования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ое     </w:t>
              <w:br/>
              <w:t xml:space="preserve">целевое  </w:t>
              <w:br/>
              <w:t>использо-</w:t>
              <w:br/>
              <w:t xml:space="preserve">вание    </w:t>
              <w:br/>
              <w:t xml:space="preserve">водного  </w:t>
              <w:br/>
              <w:t xml:space="preserve">объек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0"/>
        <w:gridCol w:w="1215"/>
        <w:gridCol w:w="1350"/>
        <w:gridCol w:w="1486"/>
        <w:gridCol w:w="1080"/>
        <w:gridCol w:w="1485"/>
        <w:gridCol w:w="1080"/>
        <w:gridCol w:w="1484"/>
        <w:gridCol w:w="1485"/>
        <w:gridCol w:w="1621"/>
        <w:gridCol w:w="1619"/>
        <w:gridCol w:w="1485"/>
        <w:gridCol w:w="1080"/>
        <w:gridCol w:w="946"/>
      </w:tblGrid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выпол- </w:t>
              <w:br/>
              <w:t xml:space="preserve">нении    </w:t>
              <w:br/>
              <w:t xml:space="preserve">условий  </w:t>
              <w:br/>
              <w:t>водополь-</w:t>
              <w:br/>
              <w:t xml:space="preserve">зования  </w:t>
              <w:br/>
              <w:t>(N пункта</w:t>
              <w:br/>
              <w:t xml:space="preserve">условий, </w:t>
              <w:br/>
              <w:t xml:space="preserve">содержа- </w:t>
              <w:br/>
              <w:t xml:space="preserve">ние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N  </w:t>
              <w:br/>
              <w:t xml:space="preserve">исходя-  </w:t>
              <w:br/>
              <w:t xml:space="preserve">щего     </w:t>
              <w:br/>
              <w:t xml:space="preserve">письма   </w:t>
              <w:br/>
              <w:t>водополь-</w:t>
              <w:br/>
              <w:t>зователю,</w:t>
              <w:br/>
              <w:t xml:space="preserve">содержа- </w:t>
              <w:br/>
              <w:t xml:space="preserve">ни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срок    </w:t>
              <w:br/>
              <w:t>устране-</w:t>
              <w:br/>
              <w:t xml:space="preserve">ния     </w:t>
              <w:br/>
              <w:t xml:space="preserve">замеча- </w:t>
              <w:br/>
              <w:t xml:space="preserve">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 </w:t>
              <w:br/>
              <w:t xml:space="preserve">ленный   </w:t>
              <w:br/>
              <w:t xml:space="preserve">запрос в </w:t>
              <w:br/>
              <w:t>налоговые</w:t>
              <w:br/>
              <w:t xml:space="preserve">органы   </w:t>
              <w:br/>
              <w:t xml:space="preserve">(дата,   </w:t>
              <w:br/>
              <w:t xml:space="preserve">исх. N,  </w:t>
              <w:br/>
              <w:t xml:space="preserve">содержа- </w:t>
              <w:br/>
              <w:t xml:space="preserve">ние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обращения </w:t>
              <w:br/>
              <w:t xml:space="preserve">в налого- </w:t>
              <w:br/>
              <w:t xml:space="preserve">вые орга- </w:t>
              <w:br/>
              <w:t xml:space="preserve">ны (дата, </w:t>
              <w:br/>
              <w:t>вх. N, со-</w:t>
              <w:br/>
              <w:t xml:space="preserve">держ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б </w:t>
              <w:br/>
              <w:t xml:space="preserve">уплате </w:t>
              <w:br/>
              <w:t>водного</w:t>
              <w:br/>
              <w:t xml:space="preserve">налог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</w:t>
              <w:br/>
              <w:t>по наруше-</w:t>
              <w:br/>
              <w:t xml:space="preserve">нию в ор- </w:t>
              <w:br/>
              <w:t xml:space="preserve">ганы Рос- </w:t>
              <w:br/>
              <w:t>природнад-</w:t>
              <w:br/>
              <w:t>зора (дата</w:t>
              <w:br/>
              <w:t xml:space="preserve">и N исх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</w:t>
              <w:br/>
              <w:t>Роспри-</w:t>
              <w:br/>
              <w:t>роднад-</w:t>
              <w:br/>
              <w:t xml:space="preserve">зора о </w:t>
              <w:br/>
              <w:t>провер-</w:t>
              <w:br/>
              <w:t xml:space="preserve">ке     </w:t>
              <w:br/>
              <w:t xml:space="preserve">(дата, </w:t>
              <w:br/>
              <w:t xml:space="preserve">N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проверки  </w:t>
              <w:br/>
              <w:t xml:space="preserve">(обраще-  </w:t>
              <w:br/>
              <w:t>ния) в ор-</w:t>
              <w:br/>
              <w:t xml:space="preserve">ганы Рос- </w:t>
              <w:br/>
              <w:t xml:space="preserve">природ-   </w:t>
              <w:br/>
              <w:t xml:space="preserve">надзора   </w:t>
              <w:br/>
              <w:t xml:space="preserve">(N акта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>предупреж-</w:t>
              <w:br/>
              <w:t xml:space="preserve">дение о   </w:t>
              <w:br/>
              <w:t>предъявле-</w:t>
              <w:br/>
              <w:t>нии требо-</w:t>
              <w:br/>
              <w:t xml:space="preserve">ваний о   </w:t>
              <w:br/>
              <w:t xml:space="preserve">прекраще- </w:t>
              <w:br/>
              <w:t xml:space="preserve">нии права </w:t>
              <w:br/>
              <w:t xml:space="preserve">(дата,    </w:t>
              <w:br/>
              <w:t xml:space="preserve">исх. N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по наруше- </w:t>
              <w:br/>
              <w:t>нию в орга-</w:t>
              <w:br/>
              <w:t>ны прокура-</w:t>
              <w:br/>
              <w:t>туры (дата,</w:t>
              <w:br/>
              <w:t xml:space="preserve">и N исх.,  </w:t>
              <w:br/>
              <w:t>содержание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обращения  </w:t>
              <w:br/>
              <w:t xml:space="preserve">в органы   </w:t>
              <w:br/>
              <w:t xml:space="preserve">прокурату- </w:t>
              <w:br/>
              <w:t xml:space="preserve">ры (дата,  </w:t>
              <w:br/>
              <w:t xml:space="preserve">вх. N,     </w:t>
              <w:br/>
              <w:t>содержани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</w:t>
              <w:br/>
              <w:t xml:space="preserve">исковое  </w:t>
              <w:br/>
              <w:t xml:space="preserve">заявление </w:t>
              <w:br/>
              <w:t xml:space="preserve">в суд   </w:t>
              <w:br/>
              <w:t xml:space="preserve">(дата,  </w:t>
              <w:br/>
              <w:t xml:space="preserve">основание </w:t>
              <w:br/>
              <w:t>обращ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>исковое</w:t>
              <w:br/>
              <w:t>заявле-</w:t>
              <w:br/>
              <w:t xml:space="preserve">ние    </w:t>
              <w:br/>
              <w:t xml:space="preserve">в суд  </w:t>
              <w:br/>
              <w:t xml:space="preserve">(дата, </w:t>
              <w:br/>
              <w:t>исх. N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агентство водных ресурсов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выполнения водопользователями условий водопользования лицензий на водопользование и договоров пользования водными объектами, выданных и заключенных до 01.01.2007 для использования акватории реки Москвы, и предпринятых действиях по устр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