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ПР, утвержденная Приказом Минюста РФ от 03.05.2006 N 141, введена в действ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4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                     Форма N 3-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жанова ул., 17, г. Тверь,  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С-100, 170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    ГУФСИН, УФСИН, О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отправителя)         Управления ФСИ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ым округам в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5 числу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ГУ НИИИиПТ в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15 числу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остоянии законности и преступлениях среди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┬─┬─┐  ┌─┬─┐  ┌──┬──┬──┐  ┌─┬─┬─┬─┬─┬─┬─┬─┐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5│0│6│ │ │ │ │ │  │ │ │  │  │  │  │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┴─┴─┘  └─┴─┘  └──┴──┴──┘  └─┴─┴─┴─┴─┴─┴─┴─┘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   Год    Период     Код       Код организации      Код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итывающейся     по ОКПО              по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0│1│              Раздел 1. Сведения о состоя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┘             </w:t>
      </w:r>
      <w:r>
        <w:rPr/>
        <w:t>законности среди сотрудников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351"/>
        <w:gridCol w:w="1214"/>
        <w:gridCol w:w="675"/>
        <w:gridCol w:w="810"/>
        <w:gridCol w:w="811"/>
        <w:gridCol w:w="675"/>
        <w:gridCol w:w="944"/>
        <w:gridCol w:w="946"/>
        <w:gridCol w:w="944"/>
        <w:gridCol w:w="946"/>
        <w:gridCol w:w="945"/>
        <w:gridCol w:w="810"/>
        <w:gridCol w:w="944"/>
        <w:gridCol w:w="945"/>
        <w:gridCol w:w="946"/>
        <w:gridCol w:w="405"/>
        <w:gridCol w:w="944"/>
        <w:gridCol w:w="811"/>
        <w:gridCol w:w="670"/>
      </w:tblGrid>
      <w:tr>
        <w:trPr>
          <w:trHeight w:val="360" w:hRule="atLeast"/>
          <w:cantSplit w:val="true"/>
        </w:trPr>
        <w:tc>
          <w:tcPr>
            <w:tcW w:w="39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 xml:space="preserve">чис- </w:t>
              <w:br/>
              <w:t xml:space="preserve">лен- </w:t>
              <w:br/>
              <w:t>ность</w:t>
              <w:br/>
              <w:t xml:space="preserve">лич- </w:t>
              <w:br/>
              <w:t xml:space="preserve">ного </w:t>
              <w:br/>
              <w:t xml:space="preserve">сос- </w:t>
              <w:br/>
              <w:t xml:space="preserve">тав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сот- </w:t>
              <w:br/>
              <w:t xml:space="preserve">руд- </w:t>
              <w:br/>
              <w:t xml:space="preserve">ни-  </w:t>
              <w:br/>
              <w:t xml:space="preserve">ков, </w:t>
              <w:br/>
              <w:t xml:space="preserve">со-  </w:t>
              <w:br/>
              <w:t xml:space="preserve">вер- </w:t>
              <w:br/>
              <w:t xml:space="preserve">шив- </w:t>
              <w:br/>
              <w:t xml:space="preserve">ших  </w:t>
              <w:br/>
              <w:t>нару-</w:t>
              <w:br/>
              <w:t>шения</w:t>
              <w:br/>
              <w:t xml:space="preserve">за-  </w:t>
              <w:br/>
              <w:t xml:space="preserve">кон- </w:t>
              <w:br/>
              <w:t>ности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нарушений </w:t>
              <w:br/>
              <w:t xml:space="preserve">законности </w:t>
            </w:r>
          </w:p>
        </w:tc>
        <w:tc>
          <w:tcPr>
            <w:tcW w:w="78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- </w:t>
              <w:br/>
              <w:t>лечено</w:t>
              <w:br/>
              <w:t>к дис-</w:t>
              <w:br/>
              <w:t>ципли-</w:t>
              <w:br/>
              <w:t>нарной</w:t>
              <w:br/>
              <w:t>ответ-</w:t>
              <w:br/>
              <w:t>ствен-</w:t>
              <w:br/>
              <w:t xml:space="preserve">ности </w:t>
              <w:br/>
              <w:t>за на-</w:t>
              <w:br/>
              <w:t xml:space="preserve">руше- </w:t>
              <w:br/>
              <w:t xml:space="preserve">ние   </w:t>
              <w:br/>
              <w:t>закон-</w:t>
              <w:br/>
              <w:t xml:space="preserve">ност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о </w:t>
              <w:br/>
              <w:t xml:space="preserve">сот- </w:t>
              <w:br/>
              <w:t xml:space="preserve">руд- </w:t>
              <w:br/>
              <w:t xml:space="preserve">ни-  </w:t>
              <w:br/>
              <w:t xml:space="preserve">ков, </w:t>
              <w:br/>
              <w:t xml:space="preserve">до-  </w:t>
              <w:br/>
              <w:t xml:space="preserve">пус- </w:t>
              <w:br/>
              <w:t xml:space="preserve">тив- </w:t>
              <w:br/>
              <w:t xml:space="preserve">ших  </w:t>
              <w:br/>
              <w:t>нару-</w:t>
              <w:br/>
              <w:t>шения</w:t>
              <w:br/>
              <w:t xml:space="preserve">за-  </w:t>
              <w:br/>
              <w:t xml:space="preserve">кон- </w:t>
              <w:br/>
              <w:t>ност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</w:tr>
      <w:tr>
        <w:trPr>
          <w:trHeight w:val="230" w:hRule="atLeast"/>
          <w:cantSplit w:val="true"/>
        </w:trPr>
        <w:tc>
          <w:tcPr>
            <w:tcW w:w="391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е </w:t>
              <w:br/>
              <w:t xml:space="preserve">в     </w:t>
              <w:br/>
              <w:t>запре-</w:t>
              <w:br/>
              <w:t>щенные</w:t>
              <w:br/>
              <w:t xml:space="preserve">связи </w:t>
              <w:br/>
              <w:t xml:space="preserve">со    </w:t>
              <w:br/>
              <w:t xml:space="preserve">спец- </w:t>
              <w:br/>
              <w:t>конти-</w:t>
              <w:br/>
              <w:t xml:space="preserve">нген- </w:t>
              <w:br/>
              <w:t xml:space="preserve">том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- </w:t>
              <w:br/>
              <w:t xml:space="preserve">шение </w:t>
              <w:br/>
              <w:t>правил</w:t>
              <w:br/>
              <w:t>приме-</w:t>
              <w:br/>
              <w:t xml:space="preserve">нения </w:t>
              <w:br/>
              <w:t>наруч-</w:t>
              <w:br/>
              <w:t>ников,</w:t>
              <w:br/>
              <w:t>самбо,</w:t>
              <w:br/>
              <w:t xml:space="preserve">спец- </w:t>
              <w:br/>
              <w:t xml:space="preserve">сред- </w:t>
              <w:br/>
              <w:t xml:space="preserve">ств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щение </w:t>
              <w:br/>
              <w:t xml:space="preserve">с     </w:t>
              <w:br/>
              <w:t xml:space="preserve">осуж- </w:t>
              <w:br/>
              <w:t xml:space="preserve">ден-  </w:t>
              <w:br/>
              <w:t xml:space="preserve">ными, </w:t>
              <w:br/>
              <w:t>унижа-</w:t>
              <w:br/>
              <w:t xml:space="preserve">ющее  </w:t>
              <w:br/>
              <w:t xml:space="preserve">чело- </w:t>
              <w:br/>
              <w:t>вечес-</w:t>
              <w:br/>
              <w:t xml:space="preserve">кое   </w:t>
              <w:br/>
              <w:t xml:space="preserve">дос-  </w:t>
              <w:br/>
              <w:t>тоинс-</w:t>
              <w:br/>
              <w:t xml:space="preserve">т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-  </w:t>
              <w:br/>
              <w:t>босно-</w:t>
              <w:br/>
              <w:t>ванное</w:t>
              <w:br/>
              <w:t>прове-</w:t>
              <w:br/>
              <w:t xml:space="preserve">дение </w:t>
              <w:br/>
              <w:t>лично-</w:t>
              <w:br/>
              <w:t xml:space="preserve">го    </w:t>
              <w:br/>
              <w:t xml:space="preserve">дос-  </w:t>
              <w:br/>
              <w:t xml:space="preserve">мотра </w:t>
              <w:br/>
              <w:t xml:space="preserve">и     </w:t>
              <w:br/>
              <w:t>обыс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-</w:t>
              <w:br/>
              <w:t xml:space="preserve">кон- </w:t>
              <w:br/>
              <w:t xml:space="preserve">ное  </w:t>
              <w:br/>
              <w:t>изме-</w:t>
              <w:br/>
              <w:t>нение</w:t>
              <w:br/>
              <w:t>усло-</w:t>
              <w:br/>
              <w:t xml:space="preserve">вий  </w:t>
              <w:br/>
              <w:t xml:space="preserve">со-  </w:t>
              <w:br/>
              <w:t xml:space="preserve">дер- </w:t>
              <w:br/>
              <w:t xml:space="preserve">жа-  </w:t>
              <w:br/>
              <w:t xml:space="preserve">ния  </w:t>
              <w:br/>
              <w:t>осуж-</w:t>
              <w:br/>
              <w:t xml:space="preserve">ден- </w:t>
              <w:br/>
              <w:t xml:space="preserve">ных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- </w:t>
              <w:br/>
              <w:t>конное</w:t>
              <w:br/>
              <w:t xml:space="preserve">лише- </w:t>
              <w:br/>
              <w:t xml:space="preserve">ние   </w:t>
              <w:br/>
              <w:t xml:space="preserve">или   </w:t>
              <w:br/>
              <w:t xml:space="preserve">пре-  </w:t>
              <w:br/>
              <w:t xml:space="preserve">дос-  </w:t>
              <w:br/>
              <w:t>тавле-</w:t>
              <w:br/>
              <w:t xml:space="preserve">ние   </w:t>
              <w:br/>
              <w:t xml:space="preserve">прав  </w:t>
              <w:br/>
              <w:t xml:space="preserve">осуж- </w:t>
              <w:br/>
              <w:t>денны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-  </w:t>
              <w:br/>
              <w:t>босно-</w:t>
              <w:br/>
              <w:t>ванное</w:t>
              <w:br/>
              <w:t>водво-</w:t>
              <w:br/>
              <w:t xml:space="preserve">рение </w:t>
              <w:br/>
              <w:t xml:space="preserve">в     </w:t>
              <w:br/>
              <w:t xml:space="preserve">ШИЗО, </w:t>
              <w:br/>
              <w:t xml:space="preserve">ПКТ,  </w:t>
              <w:br/>
              <w:t xml:space="preserve">ДИЗ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-  </w:t>
              <w:br/>
              <w:t xml:space="preserve">воев- </w:t>
              <w:br/>
              <w:t>ремен-</w:t>
              <w:br/>
              <w:t xml:space="preserve">ное   </w:t>
              <w:br/>
              <w:t xml:space="preserve">осво- </w:t>
              <w:br/>
              <w:t>божде-</w:t>
              <w:br/>
              <w:t>ние из</w:t>
              <w:br/>
              <w:t xml:space="preserve">мест  </w:t>
              <w:br/>
              <w:t xml:space="preserve">лише- </w:t>
              <w:br/>
              <w:t xml:space="preserve">ния   </w:t>
              <w:br/>
              <w:t>свобо-</w:t>
              <w:br/>
              <w:t xml:space="preserve">ды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  <w:br/>
              <w:t xml:space="preserve">р </w:t>
              <w:br/>
              <w:t xml:space="preserve">о </w:t>
              <w:br/>
              <w:t xml:space="preserve">ч </w:t>
              <w:br/>
              <w:t xml:space="preserve">и </w:t>
              <w:br/>
              <w:t xml:space="preserve">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ер-</w:t>
              <w:br/>
              <w:t xml:space="preserve">вом </w:t>
              <w:br/>
              <w:t>году</w:t>
              <w:br/>
              <w:t>слу-</w:t>
              <w:br/>
              <w:t xml:space="preserve">жбы </w:t>
            </w:r>
          </w:p>
        </w:tc>
      </w:tr>
      <w:tr>
        <w:trPr>
          <w:trHeight w:val="2040" w:hRule="atLeast"/>
          <w:cantSplit w:val="true"/>
        </w:trPr>
        <w:tc>
          <w:tcPr>
            <w:tcW w:w="391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выяв- </w:t>
              <w:br/>
              <w:t xml:space="preserve">лено  </w:t>
              <w:br/>
              <w:t xml:space="preserve">по    </w:t>
              <w:br/>
              <w:t>иници-</w:t>
              <w:br/>
              <w:t xml:space="preserve">ативе </w:t>
              <w:br/>
              <w:t xml:space="preserve">адми- </w:t>
              <w:br/>
              <w:t xml:space="preserve">нист- </w:t>
              <w:br/>
              <w:t xml:space="preserve">рации </w:t>
              <w:br/>
              <w:t xml:space="preserve">орга- </w:t>
              <w:br/>
              <w:t xml:space="preserve">нов,  </w:t>
              <w:br/>
              <w:t>учреж-</w:t>
              <w:br/>
              <w:t xml:space="preserve">дений </w:t>
              <w:br/>
              <w:t xml:space="preserve">ФСИН  </w:t>
              <w:br/>
              <w:t>России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среднего и         </w:t>
              <w:br/>
              <w:t xml:space="preserve">старшего начсоста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 рядового и         </w:t>
              <w:br/>
              <w:t xml:space="preserve">младшего начсоста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-</w:t>
              <w:br/>
              <w:t>руд-</w:t>
              <w:br/>
              <w:t xml:space="preserve">ни- </w:t>
              <w:br/>
              <w:t xml:space="preserve">ков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и      </w:t>
              <w:br/>
              <w:t xml:space="preserve">(режима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оирова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С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состав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ьной ра-</w:t>
              <w:br/>
              <w:t>боты с осужденны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дрового аппарата</w:t>
              <w:br/>
              <w:t xml:space="preserve">и ОРЛС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удовой адаптации</w:t>
              <w:br/>
              <w:t xml:space="preserve">осужденных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х служ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 исполнения  </w:t>
              <w:br/>
              <w:t xml:space="preserve">наказаний, не     </w:t>
              <w:br/>
              <w:t xml:space="preserve">связанных с лише- </w:t>
              <w:br/>
              <w:t xml:space="preserve">нием свобод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тыл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Зов,   </w:t>
              <w:br/>
              <w:t xml:space="preserve">ССУЗов и </w:t>
              <w:br/>
              <w:t xml:space="preserve">учебных  </w:t>
              <w:br/>
              <w:t xml:space="preserve">центр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ый сос-</w:t>
              <w:br/>
              <w:t xml:space="preserve">та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н-</w:t>
              <w:br/>
              <w:t>ный сос-</w:t>
              <w:br/>
              <w:t xml:space="preserve">та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, тюрем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одразделен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0│2│          Раздел 2. Сведения о преступлен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┘                </w:t>
      </w:r>
      <w:r>
        <w:rPr/>
        <w:t>среди сотрудников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945"/>
        <w:gridCol w:w="1350"/>
        <w:gridCol w:w="675"/>
        <w:gridCol w:w="676"/>
        <w:gridCol w:w="809"/>
        <w:gridCol w:w="676"/>
        <w:gridCol w:w="809"/>
        <w:gridCol w:w="945"/>
        <w:gridCol w:w="812"/>
        <w:gridCol w:w="944"/>
        <w:gridCol w:w="945"/>
        <w:gridCol w:w="945"/>
        <w:gridCol w:w="673"/>
        <w:gridCol w:w="812"/>
        <w:gridCol w:w="809"/>
        <w:gridCol w:w="811"/>
        <w:gridCol w:w="945"/>
        <w:gridCol w:w="674"/>
        <w:gridCol w:w="811"/>
        <w:gridCol w:w="1214"/>
        <w:gridCol w:w="811"/>
        <w:gridCol w:w="674"/>
        <w:gridCol w:w="811"/>
        <w:gridCol w:w="804"/>
      </w:tblGrid>
      <w:tr>
        <w:trPr>
          <w:trHeight w:val="240" w:hRule="atLeast"/>
          <w:cantSplit w:val="true"/>
        </w:trPr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сот-</w:t>
              <w:br/>
              <w:t>руд-</w:t>
              <w:br/>
              <w:t xml:space="preserve">ни- </w:t>
              <w:br/>
              <w:t>ков,</w:t>
              <w:br/>
              <w:t xml:space="preserve">в   </w:t>
              <w:br/>
              <w:t xml:space="preserve">от- </w:t>
              <w:br/>
              <w:t xml:space="preserve">но- </w:t>
              <w:br/>
              <w:t xml:space="preserve">ше- </w:t>
              <w:br/>
              <w:t xml:space="preserve">нии </w:t>
              <w:br/>
              <w:t xml:space="preserve">ко- </w:t>
              <w:br/>
              <w:t xml:space="preserve">то- </w:t>
              <w:br/>
              <w:t xml:space="preserve">рых </w:t>
              <w:br/>
              <w:t>воз-</w:t>
              <w:br/>
              <w:t>буж-</w:t>
              <w:br/>
              <w:t>дены</w:t>
              <w:br/>
              <w:t>уго-</w:t>
              <w:br/>
              <w:t>лов-</w:t>
              <w:br/>
              <w:t xml:space="preserve">ные </w:t>
              <w:br/>
              <w:t>дел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 xml:space="preserve">уголовных </w:t>
              <w:br/>
              <w:t xml:space="preserve">дел    </w:t>
            </w:r>
          </w:p>
        </w:tc>
        <w:tc>
          <w:tcPr>
            <w:tcW w:w="1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 xml:space="preserve">дено </w:t>
              <w:br/>
              <w:t xml:space="preserve">сот- </w:t>
              <w:br/>
              <w:t xml:space="preserve">руд- </w:t>
              <w:br/>
              <w:t>ников</w:t>
              <w:br/>
              <w:t>в от-</w:t>
              <w:br/>
              <w:t xml:space="preserve">чет- </w:t>
              <w:br/>
              <w:t xml:space="preserve">ном  </w:t>
              <w:br/>
              <w:t>пери-</w:t>
              <w:br/>
              <w:t xml:space="preserve">оде, </w:t>
              <w:br/>
              <w:t>всего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ом </w:t>
              <w:br/>
              <w:t>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- </w:t>
              <w:br/>
              <w:t xml:space="preserve">пот-  </w:t>
              <w:br/>
              <w:t>ребле-</w:t>
              <w:br/>
              <w:t xml:space="preserve">ние   </w:t>
              <w:br/>
              <w:t xml:space="preserve">долж- </w:t>
              <w:br/>
              <w:t xml:space="preserve">ност- </w:t>
              <w:br/>
              <w:t xml:space="preserve">ными  </w:t>
              <w:br/>
              <w:t>полно-</w:t>
              <w:br/>
              <w:t xml:space="preserve">мо-   </w:t>
              <w:br/>
              <w:t>чиями,</w:t>
              <w:br/>
              <w:t xml:space="preserve">ст.   </w:t>
              <w:br/>
              <w:t>285 п.</w:t>
              <w:br/>
              <w:t xml:space="preserve">п. 1, </w:t>
              <w:br/>
              <w:t xml:space="preserve">2 УК  </w:t>
              <w:br/>
              <w:t xml:space="preserve">&lt;*&gt;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-</w:t>
              <w:br/>
              <w:t xml:space="preserve">вое- </w:t>
              <w:br/>
              <w:t xml:space="preserve">ние  </w:t>
              <w:br/>
              <w:t xml:space="preserve">или  </w:t>
              <w:br/>
              <w:t>раст-</w:t>
              <w:br/>
              <w:t>рата,</w:t>
              <w:br/>
              <w:t xml:space="preserve">ст.  </w:t>
              <w:br/>
              <w:t xml:space="preserve">160  </w:t>
              <w:br/>
              <w:t xml:space="preserve">УК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-</w:t>
              <w:br/>
              <w:t xml:space="preserve">шение </w:t>
              <w:br/>
              <w:t xml:space="preserve">долж- </w:t>
              <w:br/>
              <w:t xml:space="preserve">ност- </w:t>
              <w:br/>
              <w:t xml:space="preserve">ных   </w:t>
              <w:br/>
              <w:t>полно-</w:t>
              <w:br/>
              <w:t>мочий,</w:t>
              <w:br/>
              <w:t xml:space="preserve">ст.   </w:t>
              <w:br/>
              <w:t>286 У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лат-</w:t>
              <w:br/>
              <w:t>ность,</w:t>
              <w:br/>
              <w:t xml:space="preserve">ст.   </w:t>
              <w:br/>
              <w:t xml:space="preserve">293   </w:t>
              <w:br/>
              <w:t xml:space="preserve">УК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 xml:space="preserve">чение </w:t>
              <w:br/>
              <w:t xml:space="preserve">взят- </w:t>
              <w:br/>
              <w:t xml:space="preserve">ки,   </w:t>
              <w:br/>
              <w:t xml:space="preserve">ст.   </w:t>
              <w:br/>
              <w:t xml:space="preserve">290,  </w:t>
              <w:br/>
              <w:t xml:space="preserve">дача  </w:t>
              <w:br/>
              <w:t>взятки</w:t>
              <w:br/>
              <w:t xml:space="preserve">ст.   </w:t>
              <w:br/>
              <w:t>291 УК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-</w:t>
              <w:br/>
              <w:t>жеб-</w:t>
              <w:br/>
              <w:t xml:space="preserve">ный </w:t>
              <w:br/>
              <w:t>под-</w:t>
              <w:br/>
              <w:t>лог,</w:t>
              <w:br/>
              <w:t xml:space="preserve">ст. </w:t>
              <w:br/>
              <w:t xml:space="preserve">292 </w:t>
              <w:br/>
              <w:t xml:space="preserve">УК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-</w:t>
              <w:br/>
              <w:t xml:space="preserve">туп- </w:t>
              <w:br/>
              <w:t xml:space="preserve">ле-  </w:t>
              <w:br/>
              <w:t xml:space="preserve">ния, </w:t>
              <w:br/>
              <w:t xml:space="preserve">свя- </w:t>
              <w:br/>
              <w:t xml:space="preserve">зан- </w:t>
              <w:br/>
              <w:t>ные с</w:t>
              <w:br/>
              <w:t xml:space="preserve">нар- </w:t>
              <w:br/>
              <w:t>коти-</w:t>
              <w:br/>
              <w:t>ками,</w:t>
              <w:br/>
              <w:t xml:space="preserve">ст.  </w:t>
              <w:br/>
              <w:t xml:space="preserve">228  </w:t>
              <w:br/>
              <w:t xml:space="preserve">УК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-</w:t>
              <w:br/>
              <w:t>ство,</w:t>
              <w:br/>
              <w:t xml:space="preserve">ст.  </w:t>
              <w:br/>
              <w:t>105 -</w:t>
              <w:br/>
              <w:t xml:space="preserve">108  </w:t>
              <w:br/>
              <w:t xml:space="preserve">УК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-  </w:t>
              <w:br/>
              <w:t>нение</w:t>
              <w:br/>
              <w:t>смер-</w:t>
              <w:br/>
              <w:t>ти по</w:t>
              <w:br/>
              <w:t>неос-</w:t>
              <w:br/>
              <w:t xml:space="preserve">то-  </w:t>
              <w:br/>
              <w:t xml:space="preserve">рож- </w:t>
              <w:br/>
              <w:t xml:space="preserve">нос- </w:t>
              <w:br/>
              <w:t xml:space="preserve">ти,  </w:t>
              <w:br/>
              <w:t xml:space="preserve">ст.  </w:t>
              <w:br/>
              <w:t xml:space="preserve">109  </w:t>
              <w:br/>
              <w:t xml:space="preserve">У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- </w:t>
              <w:br/>
              <w:t>ленное</w:t>
              <w:br/>
              <w:t>причи-</w:t>
              <w:br/>
              <w:t xml:space="preserve">нение </w:t>
              <w:br/>
              <w:t>тяжко-</w:t>
              <w:br/>
              <w:t>го или</w:t>
              <w:br/>
              <w:t xml:space="preserve">сред- </w:t>
              <w:br/>
              <w:t xml:space="preserve">ней   </w:t>
              <w:br/>
              <w:t xml:space="preserve">тяж.  </w:t>
              <w:br/>
              <w:t xml:space="preserve">вреда </w:t>
              <w:br/>
              <w:t>здоро-</w:t>
              <w:br/>
              <w:t xml:space="preserve">вью,  </w:t>
              <w:br/>
              <w:t xml:space="preserve">ст.   </w:t>
              <w:br/>
              <w:t xml:space="preserve">111,  </w:t>
              <w:br/>
              <w:t>112 УК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-</w:t>
              <w:br/>
              <w:t xml:space="preserve">жа, </w:t>
              <w:br/>
              <w:t xml:space="preserve">ст. </w:t>
              <w:br/>
              <w:t xml:space="preserve">158 </w:t>
              <w:br/>
              <w:t xml:space="preserve">УК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ли-</w:t>
              <w:br/>
              <w:t xml:space="preserve">ган- </w:t>
              <w:br/>
              <w:t>ство,</w:t>
              <w:br/>
              <w:t xml:space="preserve">ст.  </w:t>
              <w:br/>
              <w:t xml:space="preserve">213  </w:t>
              <w:br/>
              <w:t xml:space="preserve">УК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- </w:t>
              <w:br/>
              <w:t>ние пра-</w:t>
              <w:br/>
              <w:t xml:space="preserve">вил до- </w:t>
              <w:br/>
              <w:t xml:space="preserve">рожн.   </w:t>
              <w:br/>
              <w:t>движения</w:t>
              <w:br/>
              <w:t>и экспл.</w:t>
              <w:br/>
              <w:t xml:space="preserve">трансп. </w:t>
              <w:br/>
              <w:t>средств,</w:t>
              <w:br/>
              <w:t xml:space="preserve">ст. 264 </w:t>
              <w:br/>
              <w:t xml:space="preserve">УК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мо-</w:t>
              <w:br/>
              <w:t xml:space="preserve">га-  </w:t>
              <w:br/>
              <w:t>тель-</w:t>
              <w:br/>
              <w:t>ство,</w:t>
              <w:br/>
              <w:t xml:space="preserve">ст.  </w:t>
              <w:br/>
              <w:t xml:space="preserve">163  </w:t>
              <w:br/>
              <w:t xml:space="preserve">УК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ста-</w:t>
              <w:br/>
              <w:t xml:space="preserve">тьи </w:t>
              <w:br/>
              <w:t xml:space="preserve">УК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7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ис-  </w:t>
              <w:br/>
              <w:t xml:space="preserve">пол- </w:t>
              <w:br/>
              <w:t xml:space="preserve">не-  </w:t>
              <w:br/>
              <w:t xml:space="preserve">нии  </w:t>
              <w:br/>
              <w:t xml:space="preserve">слу- </w:t>
              <w:br/>
              <w:t xml:space="preserve">жеб- </w:t>
              <w:br/>
              <w:t xml:space="preserve">ных  </w:t>
              <w:br/>
              <w:t xml:space="preserve">обя- </w:t>
              <w:br/>
              <w:t xml:space="preserve">зан- </w:t>
              <w:br/>
              <w:t xml:space="preserve">нос- </w:t>
              <w:br/>
              <w:t xml:space="preserve">те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>ле по</w:t>
              <w:br/>
              <w:t xml:space="preserve">ини- </w:t>
              <w:br/>
              <w:t xml:space="preserve">циа- </w:t>
              <w:br/>
              <w:t xml:space="preserve">тиве </w:t>
              <w:br/>
              <w:t>адми-</w:t>
              <w:br/>
              <w:t>нист-</w:t>
              <w:br/>
              <w:t>рации</w:t>
              <w:br/>
              <w:t>орга-</w:t>
              <w:br/>
              <w:t xml:space="preserve">нов, </w:t>
              <w:br/>
              <w:t xml:space="preserve">уч-  </w:t>
              <w:br/>
              <w:t xml:space="preserve">реж- </w:t>
              <w:br/>
              <w:t>дений</w:t>
              <w:br/>
              <w:t xml:space="preserve">ФСИН </w:t>
              <w:br/>
              <w:t xml:space="preserve">Рос- </w:t>
              <w:br/>
              <w:t xml:space="preserve">с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прес-</w:t>
              <w:br/>
              <w:t xml:space="preserve">туп- </w:t>
              <w:br/>
              <w:t xml:space="preserve">ле-  </w:t>
              <w:br/>
              <w:t xml:space="preserve">ния, </w:t>
              <w:br/>
              <w:t xml:space="preserve">со-  </w:t>
              <w:br/>
              <w:t xml:space="preserve">вер- </w:t>
              <w:br/>
              <w:t xml:space="preserve">шен- </w:t>
              <w:br/>
              <w:t>ные в</w:t>
              <w:br/>
              <w:t xml:space="preserve">от-  </w:t>
              <w:br/>
              <w:t xml:space="preserve">чет- </w:t>
              <w:br/>
              <w:t xml:space="preserve">ном  </w:t>
              <w:br/>
              <w:t>пери-</w:t>
              <w:br/>
              <w:t xml:space="preserve">оде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среднего и старше-</w:t>
              <w:br/>
              <w:t xml:space="preserve">го начсоста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 рядового и младше-</w:t>
              <w:br/>
              <w:t xml:space="preserve">го начсоста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- </w:t>
              <w:br/>
              <w:t>ников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и    </w:t>
              <w:br/>
              <w:t xml:space="preserve">(режима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оирова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С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состав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ной  </w:t>
              <w:br/>
              <w:t xml:space="preserve">работы с        </w:t>
              <w:br/>
              <w:t xml:space="preserve">осужденным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ого       </w:t>
              <w:br/>
              <w:t xml:space="preserve">аппарата и ОРЛ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       </w:t>
              <w:br/>
              <w:t xml:space="preserve">адаптации       </w:t>
              <w:br/>
              <w:t xml:space="preserve">осужденных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х     </w:t>
              <w:br/>
              <w:t xml:space="preserve">служб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б исполнения</w:t>
              <w:br/>
              <w:t xml:space="preserve">наказаний,      </w:t>
              <w:br/>
              <w:t xml:space="preserve">не связанных с  </w:t>
              <w:br/>
              <w:t>лишением своб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тыл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УЗов,</w:t>
              <w:br/>
              <w:t>ССУЗов</w:t>
              <w:br/>
              <w:t xml:space="preserve">и     </w:t>
              <w:br/>
              <w:t xml:space="preserve">учеб- </w:t>
              <w:br/>
              <w:t xml:space="preserve">ных   </w:t>
              <w:br/>
              <w:t xml:space="preserve">цент- </w:t>
              <w:br/>
              <w:t xml:space="preserve">р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- </w:t>
              <w:br/>
              <w:t xml:space="preserve">ный сос- </w:t>
              <w:br/>
              <w:t xml:space="preserve">та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- </w:t>
              <w:br/>
              <w:t xml:space="preserve">ный сос- </w:t>
              <w:br/>
              <w:t xml:space="preserve">та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, тюрем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одразделен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 - Уголовный кодекс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ФСИН, УФСИН, О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едеральному округу        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вание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   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вание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0</Characters>
  <CharactersWithSpaces>7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юстиции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законности и преступлениях среди сотрудников уголовно-исполнительной системы. Форма № 3-ПР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