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ЗТ Ц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рта 2004 г. No. 15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ПИСАНИИ ПЕРИОДИЧЕСКИХ ТАМОЖЕННЫХ ПЛАТЕЖ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/П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619"/>
        <w:gridCol w:w="1756"/>
        <w:gridCol w:w="1755"/>
        <w:gridCol w:w="810"/>
        <w:gridCol w:w="944"/>
        <w:gridCol w:w="1216"/>
        <w:gridCol w:w="1213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ГТД ИМ3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</w:t>
              <w:br/>
              <w:t>организаци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сяца ПТП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лю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дата</w:t>
              <w:br/>
              <w:t>платежки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спис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чальник т/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31</Characters>
  <CharactersWithSpaces>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Московская запад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0:57:00Z</dcterms:modified>
  <cp:revision>2</cp:revision>
  <dc:subject>Отчет</dc:subject>
  <dc:title>Отчет о списании периодических таможен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