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редствах, переданных в доверительное упра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стоимость чистых активов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Стоимость чистых активов, находящихся в доверительно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и управляющих компаний, на конец года,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шествующего отчетному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Средства, переданные Пенсионным фондом Российско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в доверительное управление управляющи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паниям в отчетном году, - всего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государственной управляющей компании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управляющим компаниям: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Стоимость чистых активов, находящихся в доверительно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влении управляющих компаний, на конец отчетного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а - всего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в том числе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государственной управляющей компании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в управляющих компаниях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_________________________________________________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звание компании)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3</Characters>
  <CharactersWithSpaces>2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, переданных в доверительное управление, и стоимость чистых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