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юридическим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вующим в реализации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ых поставок продоволь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РЕДСТВАХ ГОРОДСКОГО БЮДЖЕТА НА ЗАКУПКУ (ПОСТ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ЛЬСКОХОЗЯЙСТВЕННОЙ ПРОДУКЦИИ, СЫРЬЯ И ПРОДОВОЛЬСТВИЯ В ГОРОД МОСК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ДЕПАРТАМЕНТУ ПРОДОВОЛЬСТВЕННЫХ РЕСУР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, уполномоченного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полнительной власти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вартал, полугодие, 9 месяц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540"/>
        <w:gridCol w:w="2025"/>
        <w:gridCol w:w="2025"/>
        <w:gridCol w:w="1754"/>
        <w:gridCol w:w="148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-</w:t>
              <w:br/>
              <w:t xml:space="preserve">получателя  </w:t>
              <w:br/>
              <w:t xml:space="preserve">субсиди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</w:t>
              <w:br/>
              <w:t xml:space="preserve">договора о    </w:t>
              <w:br/>
              <w:t>предоставлении</w:t>
              <w:br/>
              <w:t xml:space="preserve">субсид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</w:t>
              <w:br/>
              <w:t>лимит субсид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сумма       </w:t>
              <w:br/>
              <w:t xml:space="preserve">выплаченных </w:t>
              <w:br/>
              <w:t xml:space="preserve">субсиди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(гр. 5 -  </w:t>
              <w:br/>
              <w:t xml:space="preserve">гр. 6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продовольствен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6</Characters>
  <CharactersWithSpaces>1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Правительство Москвы</dc:creator>
  <dc:description/>
  <dc:language>en-US</dc:language>
  <cp:lastModifiedBy/>
  <dcterms:modified xsi:type="dcterms:W3CDTF">2011-10-30T10:57:00Z</dcterms:modified>
  <cp:revision>2</cp:revision>
  <dc:subject>Отчет</dc:subject>
  <dc:title>Отчет о средствах бюджета города Москвы, предоставленных юридическим лицам, участвующим в реализации программ оптовых поставок продовольствия, на закупку (поставку) сельскохозяйственной продукции, сырья и продовольствия в город Москву по Департаменту пр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