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лату купонного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онным займам, размещ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оптового продоволь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на фонд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РЕДСТВАХ ГОРОДСКОГО БЮДЖЕТА, НАПРАВЛЕННЫХ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И ЗАТРАТ НА ВЫПЛАТУ КУПОННОГО ДОХОДА ПО ОБЛИГАЦИОННЫМ ЗАЙ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ПАРТАМЕНТУ ПРОДОВОЛЬСТВЕННЫХ 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1215"/>
        <w:gridCol w:w="1755"/>
        <w:gridCol w:w="1620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получателя  </w:t>
              <w:br/>
              <w:t xml:space="preserve">субсиди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догов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начисленного</w:t>
              <w:br/>
              <w:t xml:space="preserve">купонного   </w:t>
              <w:br/>
              <w:t>дохода (тыс.</w:t>
              <w:br/>
              <w:t xml:space="preserve">руб.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убсидии к </w:t>
              <w:br/>
              <w:t xml:space="preserve">выплате по </w:t>
              <w:br/>
              <w:t xml:space="preserve">договору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выплаченных</w:t>
              <w:br/>
              <w:t xml:space="preserve">субсидий  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умма      </w:t>
              <w:br/>
              <w:t xml:space="preserve">субсидий к </w:t>
              <w:br/>
              <w:t xml:space="preserve">выплате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ресурсов города Москвы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вы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городского бюджета, направленных на возмещение части затрат на выплату купонного дохода по облигационным займам, размещенным организациями оптового продовольственного комплекса на фондовом рынке, по Департаменту продовольственных ресур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