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целях реализации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товых поставок продоволь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ЕДСТВАХ ГОРОДСКОГО БЮДЖЕТА ДЛЯ ВОЗМЕЩЕНИЯ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ПЛАТУ ПРОЦЕНТОВ ПО КРЕДИТАМ, ПОЛУЧЕННЫМ В КРЕДИ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ЯХ, ПО ДЕПАРТАМЕНТУ ПРОДОВОЛЬСТВЕННЫ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(НАИМЕНОВАНИЕ ОРГАНА, УПОЛНОМОЧЕННОГО ОРГА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 ГОРОДА МОСКВ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675"/>
        <w:gridCol w:w="1214"/>
        <w:gridCol w:w="1621"/>
        <w:gridCol w:w="1485"/>
        <w:gridCol w:w="1619"/>
        <w:gridCol w:w="2026"/>
        <w:gridCol w:w="1214"/>
        <w:gridCol w:w="1619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емщик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 дата</w:t>
              <w:br/>
              <w:t>договор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предостав- </w:t>
              <w:br/>
              <w:t xml:space="preserve">ленного    </w:t>
              <w:br/>
              <w:t xml:space="preserve">кредита  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по </w:t>
              <w:br/>
              <w:t>кредитному</w:t>
              <w:br/>
              <w:t xml:space="preserve">договору  </w:t>
              <w:br/>
              <w:t xml:space="preserve">(%        </w:t>
              <w:br/>
              <w:t xml:space="preserve">годовых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ней</w:t>
              <w:br/>
              <w:t>пользования</w:t>
              <w:br/>
              <w:t xml:space="preserve">кредитом в </w:t>
              <w:br/>
              <w:t xml:space="preserve">расчетном  </w:t>
              <w:br/>
              <w:t xml:space="preserve">периоде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ссудной       </w:t>
              <w:br/>
              <w:t>задолженности,</w:t>
              <w:br/>
              <w:t xml:space="preserve">из которой    </w:t>
              <w:br/>
              <w:t xml:space="preserve">исчисляется   </w:t>
              <w:br/>
              <w:t xml:space="preserve">размер        </w:t>
              <w:br/>
              <w:t>субсидии (тыс.</w:t>
              <w:br/>
              <w:t xml:space="preserve">руб.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>субсидий</w:t>
              <w:br/>
              <w:t xml:space="preserve">(%      </w:t>
              <w:br/>
              <w:t>годовых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выплаченных</w:t>
              <w:br/>
              <w:t xml:space="preserve">субсидий   </w:t>
              <w:br/>
              <w:t xml:space="preserve">(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Правительство Москвы</dc:creator>
  <dc:description/>
  <dc:language>en-US</dc:language>
  <cp:lastModifiedBy/>
  <dcterms:modified xsi:type="dcterms:W3CDTF">2011-10-30T10:57:00Z</dcterms:modified>
  <cp:revision>2</cp:revision>
  <dc:subject>Отчет</dc:subject>
  <dc:title>Отчет о средствах городского бюджета для возмещения части затрат на уплату процентов по кредитам, полученным в кредитных организациях в целях реализации программ оптовых поставок продовольствия, по Департаменту продовольственных ресурсов города Москвы (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