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а Москвы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пищевой и 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города Москвы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7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срок до 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РЕДСТВАХ ГОРОДСКОГО БЮДЖЕТА ДЛЯ ВОЗМЕЩЕНИЯ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ТРАТ НА УПЛАТУ ПРОЦЕНТОВ ПО КРЕДИТ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РОССИЙСКИХ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епартаменту продовольственных 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олнительной власти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5"/>
        <w:gridCol w:w="1890"/>
        <w:gridCol w:w="2025"/>
        <w:gridCol w:w="1621"/>
        <w:gridCol w:w="1619"/>
      </w:tblGrid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,          </w:t>
              <w:br/>
              <w:t xml:space="preserve">наименование    </w:t>
              <w:br/>
              <w:t xml:space="preserve">заемщика, ИН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 </w:t>
              <w:br/>
              <w:t>предоставленного</w:t>
              <w:br/>
              <w:t xml:space="preserve">кредита         </w:t>
              <w:br/>
              <w:t xml:space="preserve">(тыс. рублей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  </w:t>
              <w:br/>
              <w:t xml:space="preserve">ставка       </w:t>
              <w:br/>
              <w:t>по кредитному</w:t>
              <w:br/>
              <w:t xml:space="preserve">договору     </w:t>
              <w:br/>
              <w:t xml:space="preserve">(% годовых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судной       </w:t>
              <w:br/>
              <w:t>задолженности,</w:t>
              <w:br/>
              <w:t xml:space="preserve">исходя из     </w:t>
              <w:br/>
              <w:t xml:space="preserve">которой       </w:t>
              <w:br/>
              <w:t>рассчитывается</w:t>
              <w:br/>
              <w:t xml:space="preserve">субсидия      </w:t>
              <w:br/>
              <w:t xml:space="preserve">(тыс. рублей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</w:t>
              <w:br/>
              <w:t xml:space="preserve">субсидий   </w:t>
              <w:br/>
              <w:t>(% годовых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выплаченных</w:t>
              <w:br/>
              <w:t xml:space="preserve">субсидий   </w:t>
              <w:br/>
              <w:t xml:space="preserve">(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рганизации  </w:t>
              <w:br/>
              <w:t xml:space="preserve">пищевой и       </w:t>
              <w:br/>
              <w:t>перерабатывающей</w:t>
              <w:br/>
              <w:t xml:space="preserve">промышленности  </w:t>
              <w:br/>
              <w:t xml:space="preserve">города Москв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4</Characters>
  <CharactersWithSpaces>1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Правительство Москвы</dc:creator>
  <dc:description/>
  <dc:language>en-US</dc:language>
  <cp:lastModifiedBy/>
  <dcterms:modified xsi:type="dcterms:W3CDTF">2011-10-30T10:57:00Z</dcterms:modified>
  <cp:revision>2</cp:revision>
  <dc:subject>Отчет</dc:subject>
  <dc:title>Отчет о средствах городского бюджета для возмещения части затрат на уплату процентов по кредитам, полученным в российских кредитных организациях пищевой и перерабатывающей промышл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