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оссийскими лизинговыми комп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РЕДСТВАХ ГОРОДСКОГО БЮДЖЕТА, НАПРАВЛЕННЫХ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АСТИ ЗАТРАТ НА УПЛАТУ ЛИЗИНГОВЫХ ПЛАТЕЖЕЙ, ПО ДЕПАРТА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ОВОЛЬСТВЕННЫХ РЕСУРСОВ ГОРОДА МОСКВЫ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, УПОЛНОМОЧЕННОГО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39"/>
        <w:gridCol w:w="1620"/>
        <w:gridCol w:w="1756"/>
        <w:gridCol w:w="1620"/>
        <w:gridCol w:w="1620"/>
        <w:gridCol w:w="1620"/>
        <w:gridCol w:w="1620"/>
        <w:gridCol w:w="161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получателя  </w:t>
              <w:br/>
              <w:t xml:space="preserve">субсиди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>лизингового</w:t>
              <w:br/>
              <w:t xml:space="preserve">договор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изинговой  </w:t>
              <w:br/>
              <w:t xml:space="preserve">компан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лизингового</w:t>
              <w:br/>
              <w:t xml:space="preserve">договора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  <w:br/>
              <w:t xml:space="preserve">предмета   </w:t>
              <w:br/>
              <w:t xml:space="preserve">лизинга 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убсидий к </w:t>
              <w:br/>
              <w:t xml:space="preserve">выплате по </w:t>
              <w:br/>
              <w:t xml:space="preserve">договору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выплаченных</w:t>
              <w:br/>
              <w:t xml:space="preserve">субсидий   </w:t>
              <w:br/>
              <w:t>(тыс. руб.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умма      </w:t>
              <w:br/>
              <w:t xml:space="preserve">субсидий к </w:t>
              <w:br/>
              <w:t xml:space="preserve">выплате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вы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городского бюджета, направленных на возмещение части затрат на уплату лизинговых платежей, по договорам лизинга, заключенным с российскими лизинговыми компаниями, по Департаменту продовольственных ресурсов города Москвы (наименование ор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